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пектральный критерий (условие Неймана) устойчивости разностных сх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Проверить выполнение необходимого спектрального условия Неймана для следующих разностных уравнен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Необходимое условие устойчивости выполнено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и не выполнено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Ответ: Условие устойчивости (13) всегда не выполнено.</w:t>
      </w:r>
    </w:p>
    <w:p>
      <w:pPr>
        <w:pStyle w:val="Normal"/>
        <w:ind w:left="28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Ответ: Условие Неймана выполнено, если правая часть неотрицательна, т.е.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и не выполнено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Ответ: Если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, т.е.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τ меняется,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4"/>
          <w:szCs w:val="24"/>
        </w:rPr>
        <w:t>, то спектр не лежит в единичном круге и условие (13) не выполняется.</w:t>
      </w:r>
    </w:p>
    <w:p>
      <w:pPr>
        <w:pStyle w:val="Normal"/>
        <w:ind w:left="284" w:firstLine="567"/>
        <w:jc w:val="both"/>
        <w:rPr/>
      </w:pPr>
      <w:r>
        <w:rPr>
          <w:sz w:val="24"/>
          <w:szCs w:val="24"/>
        </w:rPr>
        <w:t xml:space="preserve">Если же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τ меняется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  <w:szCs w:val="24"/>
        </w:rPr>
        <w:t xml:space="preserve">, так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то самая далекая от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точ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4"/>
          <w:szCs w:val="24"/>
        </w:rPr>
        <w:t xml:space="preserve"> имеет модуль</w:t>
      </w:r>
    </w:p>
    <w:p>
      <w:pPr>
        <w:pStyle w:val="Normal"/>
        <w:ind w:left="2268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r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условие (11) будет выполнено пр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Ответ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>)</w:t>
      </w:r>
    </w:p>
    <w:p>
      <w:pPr>
        <w:pStyle w:val="Normal"/>
        <w:ind w:left="28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Ответ: выполнено при люб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>)</w:t>
      </w:r>
    </w:p>
    <w:p>
      <w:pPr>
        <w:pStyle w:val="Normal"/>
        <w:ind w:left="28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567" w:hanging="283"/>
        <w:jc w:val="both"/>
        <w:rPr>
          <w:sz w:val="24"/>
          <w:szCs w:val="24"/>
        </w:rPr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Ответ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>)</w:t>
      </w:r>
    </w:p>
    <w:p>
      <w:pPr>
        <w:pStyle w:val="Normal"/>
        <w:ind w:left="28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Ответ: Условие устойчивости выполнено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560" w:right="1416" w:gutter="0" w:header="720" w:top="1440" w:footer="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ind w:left="284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37:00Z</dcterms:created>
  <dc:creator>*</dc:creator>
  <dc:description/>
  <dc:language>en-US</dc:language>
  <cp:lastModifiedBy>natasha</cp:lastModifiedBy>
  <dcterms:modified xsi:type="dcterms:W3CDTF">2007-02-02T16:42:00Z</dcterms:modified>
  <cp:revision>3</cp:revision>
  <dc:subject/>
  <dc:title>Спектральный критерий (условие Неймана) устойчивости разностных схем</dc:title>
</cp:coreProperties>
</file>