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u w:val="single"/>
          <w:lang w:val="ru-RU"/>
        </w:rPr>
        <w:t>Вопрос 19</w:t>
      </w:r>
      <w:r>
        <w:rPr>
          <w:b/>
          <w:bCs/>
          <w:sz w:val="32"/>
          <w:lang w:val="ru-RU"/>
        </w:rPr>
        <w:t xml:space="preserve">   Субъективная диалектика Кьеркегора на примере библейского сюжета об Аврааме и Исааке</w:t>
      </w:r>
    </w:p>
    <w:p>
      <w:pPr>
        <w:pStyle w:val="TextBody"/>
        <w:ind w:left="5040" w:firstLine="720"/>
        <w:jc w:val="both"/>
        <w:rPr/>
      </w:pPr>
      <w:r>
        <w:rPr/>
        <w:t xml:space="preserve">Кто затащил меня сюда и покинул здесь? Кто я? Как я оказался в этом мире? Почему меня нет спросили, почему не познакомили с его правилами и обычаями, а просто всунули в него, как будто я был куплен у продавца душ? </w:t>
      </w:r>
    </w:p>
    <w:p>
      <w:pPr>
        <w:pStyle w:val="TextBody"/>
        <w:ind w:left="7200" w:firstLine="720"/>
        <w:jc w:val="both"/>
        <w:rPr/>
      </w:pPr>
      <w:r>
        <w:rPr/>
        <w:t>С. Кьеркегор</w:t>
      </w:r>
    </w:p>
    <w:p>
      <w:pPr>
        <w:pStyle w:val="Normal"/>
        <w:jc w:val="both"/>
        <w:rPr/>
      </w:pPr>
      <w:r>
        <w:rPr>
          <w:b/>
          <w:bCs/>
          <w:sz w:val="32"/>
          <w:lang w:val="ru-RU"/>
        </w:rPr>
        <w:tab/>
        <w:t xml:space="preserve"> </w:t>
      </w:r>
      <w:r>
        <w:rPr>
          <w:sz w:val="22"/>
          <w:lang w:val="ru-RU"/>
        </w:rPr>
        <w:t>Сёрин Кьеркегор (1813-1855)—датский писатель, религиозный философ. Кьеркегор один из самых субъективных и эгоцентричных писателей</w:t>
      </w:r>
      <w:r>
        <w:rPr>
          <w:rStyle w:val="FootnoteCharacters"/>
          <w:rStyle w:val="FootnoteAnchor"/>
          <w:sz w:val="22"/>
          <w:lang w:val="ru-RU"/>
        </w:rPr>
        <w:footnoteReference w:id="2"/>
      </w:r>
      <w:r>
        <w:rPr>
          <w:sz w:val="22"/>
          <w:lang w:val="ru-RU"/>
        </w:rPr>
        <w:t xml:space="preserve">-- о чем бы он ни писал, он имел ввиду себя. Философия Кьеркегора считается предшественницей </w:t>
      </w:r>
      <w:r>
        <w:rPr>
          <w:i/>
          <w:iCs/>
          <w:sz w:val="22"/>
          <w:lang w:val="ru-RU"/>
        </w:rPr>
        <w:t>экзистенциализма</w:t>
      </w:r>
      <w:r>
        <w:rPr>
          <w:sz w:val="22"/>
          <w:lang w:val="ru-RU"/>
        </w:rPr>
        <w:t>, поэтому его часто называют предэкзистенциалистом. Большую роль в жизни Кьеркегора и в эволюции его взглядов сыграло расторжение помолвки с 17-летней Региной Олсен—девушкой которая любила его и, можно полагать, была ему дорога. В этих переживаниях возникла проблема выбора, которая играет такую большую роль, как у него, так и у современных экзистенциалистов.</w:t>
      </w:r>
    </w:p>
    <w:p>
      <w:pPr>
        <w:pStyle w:val="Normal"/>
        <w:jc w:val="both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Предмет философии Кьеркегора</w:t>
      </w:r>
    </w:p>
    <w:p>
      <w:pPr>
        <w:pStyle w:val="BodyText2"/>
        <w:rPr>
          <w:sz w:val="22"/>
        </w:rPr>
      </w:pPr>
      <w:r>
        <w:rPr>
          <w:sz w:val="22"/>
        </w:rPr>
        <w:tab/>
        <w:t>Для Кьеркегора (а впоследствии и для всех экзистенциалистов) существование (экзистенция) человека становится главной загадкой, требующей решения (см. эпиграф).  .</w:t>
      </w:r>
    </w:p>
    <w:p>
      <w:pPr>
        <w:pStyle w:val="BodyText2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>Способ познания человеческой субъективности</w:t>
      </w:r>
    </w:p>
    <w:p>
      <w:pPr>
        <w:pStyle w:val="BodyText2"/>
        <w:rPr/>
      </w:pPr>
      <w:r>
        <w:rPr>
          <w:sz w:val="22"/>
        </w:rPr>
        <w:tab/>
        <w:t xml:space="preserve">Прежние философы считали наиболее надежным способом познания человека рациональный метод науки, поскольку она полагает, что человек подчинен всеобщим законам, доступен рациональному познанию. Кьеркегор исключает такую возможность. Человек иррационален и постижение собственного Я должно происходить непосредственным ощущением. Если Декарт говорил: </w:t>
      </w:r>
      <w:r>
        <w:rPr>
          <w:i/>
          <w:iCs/>
          <w:sz w:val="22"/>
        </w:rPr>
        <w:t>«Я мыслю, следовательно существую»</w:t>
      </w:r>
      <w:r>
        <w:rPr>
          <w:sz w:val="22"/>
        </w:rPr>
        <w:t>, то Кьеркегор утверждал, что существование человека далеко не исчерпывается мыслительной функцией, большая часть его лежит в сфере иррационального.</w:t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  <w:t>Критика Гегеля</w:t>
      </w:r>
    </w:p>
    <w:p>
      <w:pPr>
        <w:pStyle w:val="BodyText2"/>
        <w:rPr/>
      </w:pPr>
      <w:r>
        <w:rPr>
          <w:sz w:val="22"/>
        </w:rPr>
        <w:tab/>
        <w:t>Кьеркегор выбирает в качестве главной мишени своих нападок гегельянство. Он резко выступает против рационализма Гегеля, его увлечением общим, тягой к эссенциализму (</w:t>
      </w:r>
      <w:r>
        <w:rPr>
          <w:sz w:val="22"/>
          <w:lang w:val="en-US"/>
        </w:rPr>
        <w:t>essence</w:t>
      </w:r>
      <w:r>
        <w:rPr>
          <w:sz w:val="22"/>
        </w:rPr>
        <w:t xml:space="preserve"> – сущность, учение об отвлеченных сущностях см. также вопрос 28). У Гегеля все индивидуальное растворяется в общих понятиях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, в его философии нет места человеческой личности.  Напротив, у Кьеркегора, в философии преобладает личное, индивидуальное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 xml:space="preserve">. </w:t>
      </w:r>
    </w:p>
    <w:p>
      <w:pPr>
        <w:pStyle w:val="BodyText2"/>
        <w:rPr>
          <w:sz w:val="22"/>
        </w:rPr>
      </w:pPr>
      <w:r>
        <w:rPr>
          <w:sz w:val="22"/>
        </w:rPr>
        <w:tab/>
        <w:t xml:space="preserve">Кроме того, говорит Кьеркегор, гегельянство с его рационализмом  нанесло больший ущерб христианству, чем самый злостный атеизм. По Кьеркегору вера не поддается рассудку, напротив, чем абсурднее догматы, тем сильнее вера. Абсурд единственная вещь, в которую можно верить. </w:t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  <w:t>В чем проявляется свобода человека</w:t>
      </w:r>
    </w:p>
    <w:p>
      <w:pPr>
        <w:pStyle w:val="BodyText2"/>
        <w:ind w:firstLine="720"/>
        <w:rPr>
          <w:sz w:val="22"/>
        </w:rPr>
      </w:pPr>
      <w:r>
        <w:rPr>
          <w:sz w:val="22"/>
        </w:rPr>
        <w:t>Свобода человека проявляется в ситуации выбора. Причем не просто выбора (выпить еще стакан чая или нет) а выбора судьбоносного, когда решается вся твоя жизнь (как у Кьеркегора с Региной). Именно в этот момент человек утверждает себя как свободное существо. Человек всегда ответственен за свой выбор, его нельзя свести к рациональному, причинному объяснению. Если бы выбор человека целиком зависел бы от внешних причин (детерминизм), то не было бы никакой ответственности за него.</w:t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  <w:t>Три стадии на жизненном пути человека</w:t>
      </w:r>
    </w:p>
    <w:p>
      <w:pPr>
        <w:pStyle w:val="BodyText2"/>
        <w:rPr>
          <w:sz w:val="22"/>
        </w:rPr>
      </w:pPr>
      <w:r>
        <w:rPr>
          <w:sz w:val="22"/>
        </w:rPr>
        <w:tab/>
        <w:t>На основании своего жизненного опыта, который он распространил и на всех остальных людей («забыв» при этом свою ненависть к обобщениям), Кьеркегор утверждает, что в своей жизни человек проходит три стадии:</w:t>
      </w:r>
    </w:p>
    <w:p>
      <w:pPr>
        <w:pStyle w:val="BodyText2"/>
        <w:rPr/>
      </w:pPr>
      <w:r>
        <w:rPr>
          <w:sz w:val="22"/>
        </w:rPr>
        <w:t xml:space="preserve">1. </w:t>
      </w:r>
      <w:r>
        <w:rPr>
          <w:sz w:val="22"/>
          <w:u w:val="single"/>
        </w:rPr>
        <w:t xml:space="preserve">Эстетическая </w:t>
      </w:r>
      <w:r>
        <w:rPr>
          <w:sz w:val="22"/>
        </w:rPr>
        <w:t xml:space="preserve">  Чувственная ступень. У некоторых эта стадия вся проходит в детстве, (когда мир еще пленяет только что раскрывшееся эстетическое чувство своей новизной и яркими красками), и с детством же  заканчивается;  у других она затягивается (они носят красивые сапожки, мечтают о дубленке, ездят по субботам на горбушку и не отказывают себе во всех доступных удовольствиях), третьи остаются на этом этапе развития всю жизнь.  Символом эстетической стадии является </w:t>
      </w:r>
      <w:r>
        <w:rPr>
          <w:sz w:val="22"/>
          <w:u w:val="single"/>
        </w:rPr>
        <w:t>Дон-Жуан</w:t>
      </w:r>
      <w:r>
        <w:rPr>
          <w:sz w:val="22"/>
        </w:rPr>
        <w:t>. Он стремится испробовать все виды удовольствия—от непосредственно чувственного до высокоинтеллектуального. Музыка, театр, женщины—все в его распоряжении. В результате возникает скука и пресыщение. Человек осознает непригодность такого способа жизни.</w:t>
      </w:r>
    </w:p>
    <w:p>
      <w:pPr>
        <w:pStyle w:val="BodyText2"/>
        <w:rPr/>
      </w:pPr>
      <w:r>
        <w:rPr>
          <w:sz w:val="22"/>
        </w:rPr>
        <w:t xml:space="preserve">2. </w:t>
      </w:r>
      <w:r>
        <w:rPr>
          <w:sz w:val="22"/>
          <w:u w:val="single"/>
        </w:rPr>
        <w:t xml:space="preserve">Этическая </w:t>
      </w:r>
      <w:r>
        <w:rPr>
          <w:sz w:val="22"/>
        </w:rPr>
        <w:t xml:space="preserve"> На этой стадии господствует чувство долга. Он вступает в законный брак, старается следовать моральным нормам общества. Он уже не плывет по течению как человек первой стадии, не обстоятельства делают его, а он сам выбирает себя. Символом этого этапа является </w:t>
      </w:r>
      <w:r>
        <w:rPr>
          <w:sz w:val="22"/>
          <w:u w:val="single"/>
        </w:rPr>
        <w:t>Сократ</w:t>
      </w:r>
      <w:r>
        <w:rPr>
          <w:rStyle w:val="FootnoteCharacters"/>
          <w:rStyle w:val="FootnoteAnchor"/>
          <w:sz w:val="22"/>
        </w:rPr>
        <w:footnoteReference w:id="5"/>
      </w:r>
      <w:r>
        <w:rPr>
          <w:sz w:val="22"/>
        </w:rPr>
        <w:t>. Однако этическая стадия тоже не окончательная. Рассчитывая только на свои силы, человек и здесь терпит фиаско.</w:t>
      </w:r>
    </w:p>
    <w:p>
      <w:pPr>
        <w:pStyle w:val="BodyText2"/>
        <w:rPr/>
      </w:pPr>
      <w:r>
        <w:rPr>
          <w:sz w:val="22"/>
        </w:rPr>
        <w:t xml:space="preserve">3. </w:t>
      </w:r>
      <w:r>
        <w:rPr>
          <w:sz w:val="22"/>
          <w:u w:val="single"/>
        </w:rPr>
        <w:t>Религиозная</w:t>
      </w:r>
      <w:r>
        <w:rPr>
          <w:sz w:val="22"/>
        </w:rPr>
        <w:t xml:space="preserve">   На этой ступени человек в прямое общение с Богом. Здесь он может преступить всеобщий моральный закон, выйти за его рамки, подняться выше его. Символом этой стадии является  </w:t>
      </w:r>
      <w:r>
        <w:rPr>
          <w:sz w:val="22"/>
          <w:u w:val="single"/>
        </w:rPr>
        <w:t>Авраам</w:t>
      </w:r>
      <w:r>
        <w:rPr>
          <w:sz w:val="22"/>
        </w:rPr>
        <w:t xml:space="preserve">.   За свою праведную жизнь Авраам был выбран Богом как основатель нового народа, еврейского. Бог дает ему и его жене Сарре сына Исаака (обоим супругам уже за 70 лет). И вот, когда Исаак уже становится подростком, Авраам слышит голос Бога, который приказывает ему принести в жертву единственного и любимого сына. Принося в жертву собственного сына Авраам должен не только поступить против своей личной привязанности, но и против всеобщего морального закона. Если бы жертва приносилась ради спасения общества, то оно бы его не осудило (как это произошло с Тарасом Бульбой, убившим своего сына за измену Украине). Но в данном случае, принося в жертву сына,  Авраам пошел бы против всех законов.  Перед ним встает выбор. Ситуация  абсурдная и не поддается рациональному осмыслению. Если это Бог, то надо его слушаться. А если нет, вдруг это наваждение? Где доказательства? Выбор Авраам должен сделать руководствуясь только непосредственным чувством, никакими логическими рассуждениями здесь не поможешь. Авраам слушается Бога, идет на условленное место с сыном, связывает его, и заносит над ним нож. В последний момент Ангел останавливает его руку. Авраам прошел проверку на верность Богу. </w:t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  <w:t>Пограничные ситуации. Страх</w:t>
        <w:tab/>
      </w:r>
    </w:p>
    <w:p>
      <w:pPr>
        <w:pStyle w:val="BodyText2"/>
        <w:ind w:firstLine="720"/>
        <w:rPr/>
      </w:pPr>
      <w:r>
        <w:rPr>
          <w:sz w:val="22"/>
        </w:rPr>
        <w:t xml:space="preserve">В истории Авраама снова перед нами встает проблема выбора, причем выбора определяющего всю последующую жизнь. Такая ситуация, между жизнью и смертью называется </w:t>
      </w:r>
      <w:r>
        <w:rPr>
          <w:i/>
          <w:iCs/>
          <w:sz w:val="22"/>
        </w:rPr>
        <w:t>пограничной</w:t>
      </w:r>
      <w:r>
        <w:rPr>
          <w:sz w:val="22"/>
        </w:rPr>
        <w:t xml:space="preserve">. Выбор Авраама причинно необусловлен, недетерминирован, он свободный.  При этом происходит конфликт между разумом и чувством, человеком овладевает </w:t>
      </w:r>
      <w:r>
        <w:rPr>
          <w:i/>
          <w:iCs/>
          <w:sz w:val="22"/>
        </w:rPr>
        <w:t>страх.</w:t>
      </w:r>
      <w:r>
        <w:rPr>
          <w:sz w:val="22"/>
        </w:rPr>
        <w:t xml:space="preserve"> Страх не перед чем-то определенным, а страх перед пустотой, небытием. В рутине обычной жизни мы не замечаем его, перед нами висит словно завеса, мы живем ненастоящей жизнью, так как уклоняемся от выбора. Но в пограничной ситуации эта завеса падает, и мы остается один на один с ничто (смертью). Главный выбор – выбор между верой и безверием. Выбирая веру, человек отказывается от разума и совершает скачок, прыжок через пропасть в иррациональное, к Богу. Не каждый может решиться на это, говорит Кьеркегор.   </w:t>
      </w:r>
    </w:p>
    <w:p>
      <w:pPr>
        <w:pStyle w:val="BodyText2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>Субъективная диалектика Кьеркегора</w:t>
      </w:r>
    </w:p>
    <w:p>
      <w:pPr>
        <w:pStyle w:val="BodyText2"/>
        <w:ind w:firstLine="720"/>
        <w:rPr>
          <w:sz w:val="22"/>
        </w:rPr>
      </w:pPr>
      <w:r>
        <w:rPr>
          <w:sz w:val="22"/>
        </w:rPr>
        <w:t xml:space="preserve">Несмотря на нелюбовь к Гегелю Кьеркегора, в его философии прослеживается диалектические мотивы, так его три стадии сильно напоминают триады Гегеля. </w:t>
      </w:r>
    </w:p>
    <w:p>
      <w:pPr>
        <w:pStyle w:val="BodyText2"/>
        <w:ind w:firstLine="720"/>
        <w:rPr>
          <w:sz w:val="22"/>
          <w:szCs w:val="16"/>
        </w:rPr>
      </w:pPr>
      <w:r>
        <w:rPr>
          <w:sz w:val="22"/>
          <w:szCs w:val="16"/>
        </w:rPr>
        <w:t xml:space="preserve">Диалектика Гегеля—объективная. В ней есть некие категории, которые отражают разворачивание исходного абсолюта в природе, истории и человеческой деятельности (от субъекта никак не зависят). Человек у Гегеля-- марионетка мирового разума (в диалектике марксистов -- марионетка законов развития общества). </w:t>
      </w:r>
    </w:p>
    <w:p>
      <w:pPr>
        <w:pStyle w:val="BodyText2"/>
        <w:ind w:firstLine="720"/>
        <w:rPr/>
      </w:pPr>
      <w:r>
        <w:rPr>
          <w:sz w:val="22"/>
          <w:szCs w:val="16"/>
        </w:rPr>
        <w:t xml:space="preserve">Кьеркегор создает субъективную (экзистенциальную) диалектику.  Человек и его сознание является </w:t>
      </w:r>
      <w:r>
        <w:rPr>
          <w:i/>
          <w:iCs/>
          <w:sz w:val="22"/>
          <w:szCs w:val="16"/>
        </w:rPr>
        <w:t>автономным</w:t>
      </w:r>
      <w:r>
        <w:rPr>
          <w:sz w:val="22"/>
          <w:szCs w:val="16"/>
        </w:rPr>
        <w:t xml:space="preserve"> и </w:t>
      </w:r>
      <w:r>
        <w:rPr>
          <w:i/>
          <w:iCs/>
          <w:sz w:val="22"/>
          <w:szCs w:val="16"/>
        </w:rPr>
        <w:t>свободным</w:t>
      </w:r>
      <w:r>
        <w:rPr>
          <w:sz w:val="22"/>
          <w:szCs w:val="16"/>
        </w:rPr>
        <w:t xml:space="preserve">. Диалектика его человеческого сознания -  иррациональность в поступках.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В Кьеркегоре было что-то от графомана: за свою не очень долгую жизнь он умудрился написать 12 томов произведений и 20 томов дневников. В каждой комнате его квартиры, на всех столах лежали кипы бумаги, он часто подходил к ним и начинал писать, и писал всю ночь напролет. Когда мысль ослабевала, а желание писать не проходило, из под его пера выходило бог знает что. Свои рукописи он никогда не редактировал, а так и издавал за свой счет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 свидетельству жены Гегеля у философа не было даже любимого блюда, для него существовала еда вообще. Закрадывается подозрение, что этот принцип Гегель распространял не только на еду, и что г-жа Гегель чего-то недоговаривает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На своем надгробии Кьеркегор просил написать: «Этот единичный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ократа суд Афин приговорил к смертной казни. Перед ним был выбор: или бежать, или остаться: до конца выполнить свой долг гражданина и умереть во имя закона. Он выбрал второе и в назначенный час выпил чашу с ядом (способ смертной казни в Греции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4T20:00:00Z</dcterms:created>
  <dc:creator>Пят</dc:creator>
  <dc:description/>
  <dc:language>en-US</dc:language>
  <cp:lastModifiedBy>Пят</cp:lastModifiedBy>
  <cp:lastPrinted>1999-12-25T12:24:00Z</cp:lastPrinted>
  <dcterms:modified xsi:type="dcterms:W3CDTF">1999-12-29T22:47:00Z</dcterms:modified>
  <cp:revision>51</cp:revision>
  <dc:subject/>
  <dc:title>Вопрос 19   Субъективная диалектика Кьеркегора на примере Авраама и Исаака</dc:title>
</cp:coreProperties>
</file>