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падники и славянофилы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ролог (на всякий случай)</w:t>
      </w:r>
    </w:p>
    <w:p>
      <w:pPr>
        <w:pStyle w:val="Heading1"/>
        <w:rPr/>
      </w:pPr>
      <w:r>
        <w:rPr/>
        <w:t>Причастность Руси к мировой цивилизации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софская мысль зарождается в 11 веке, с принятием христианства. В это время митрополит Илларион создает </w:t>
      </w:r>
      <w:r>
        <w:rPr>
          <w:i/>
          <w:iCs/>
          <w:lang w:val="ru-RU"/>
        </w:rPr>
        <w:t>«Слово о законе и благодати»</w:t>
      </w:r>
      <w:r>
        <w:rPr>
          <w:lang w:val="ru-RU"/>
        </w:rPr>
        <w:t xml:space="preserve">, в нем он обосновывает концепцию включенности «Русской Земли» в общемировой процесс торжества божественного света.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Особое предназначение Руси в мировой цивилиз</w:t>
      </w:r>
      <w:r>
        <w:rPr>
          <w:lang w:val="ru-RU"/>
        </w:rPr>
        <w:t>ации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о времена Василия Третьего  (16 век) рождается  концепция </w:t>
      </w:r>
      <w:r>
        <w:rPr>
          <w:u w:val="single"/>
          <w:lang w:val="ru-RU"/>
        </w:rPr>
        <w:t>«Москва—третий Рим»</w:t>
      </w:r>
      <w:r>
        <w:rPr>
          <w:lang w:val="ru-RU"/>
        </w:rPr>
        <w:t xml:space="preserve"> («Первый Рим пал, второй Рим (Константинополь) пал, Москва третий Рим, четвертому не бывать»). В этой концепции подчеркивалось </w:t>
      </w:r>
      <w:r>
        <w:rPr>
          <w:u w:val="single"/>
          <w:lang w:val="ru-RU"/>
        </w:rPr>
        <w:t xml:space="preserve">особое предназначение </w:t>
      </w:r>
      <w:r>
        <w:rPr>
          <w:lang w:val="ru-RU"/>
        </w:rPr>
        <w:t xml:space="preserve">Руси для Мировой цивилизаци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 xml:space="preserve">Итак, уже здесь обозначены две тенденции – первая пытается вписать Россию в мировую цивилизацию, вторая акцентирует внимание на самобытности Руси. В 40-60 годах 19 века они примут форму полемики западников и славянофилов.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пор славянофилов и западников возникает в русской философии в ходе полемики 1830-х годов вокруг идей, высказанных Петром Яковлевичем Чаадаевым в «Философических письмах»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В этом сочинении проводится резкая критика отсталости России. Свои взгляды он выразил в формулировке: </w:t>
      </w:r>
      <w:r>
        <w:rPr>
          <w:i/>
          <w:iCs/>
          <w:lang w:val="ru-RU"/>
        </w:rPr>
        <w:t>«У России очень темное прошлое, безрадостное настоящее и очень неясное будущее»</w:t>
      </w:r>
      <w:r>
        <w:rPr>
          <w:lang w:val="ru-RU"/>
        </w:rPr>
        <w:t xml:space="preserve"> (Чаадаев перефразировал высказывание шефа жандармов Бенкендорфа:  </w:t>
      </w:r>
      <w:r>
        <w:rPr>
          <w:i/>
          <w:iCs/>
          <w:lang w:val="ru-RU"/>
        </w:rPr>
        <w:t>«У России великое прошлое, блестящее настоящее и грандиозное будущее»</w:t>
      </w:r>
      <w:r>
        <w:rPr>
          <w:lang w:val="ru-RU"/>
        </w:rPr>
        <w:t xml:space="preserve">). В самой крови русских, пишет Чаадаев, есть что-то препятствующее прогрессу: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Трагедия России, что она не может примкнуть ни к Западу, ни к Востоку. 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оковой ошибкой было принятие Православия, отделившего его от прогрессивной западноевропейской цивилизаци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Единственная роль России в мировой истории – служить отрицательным примером для других народов.</w:t>
      </w:r>
    </w:p>
    <w:p>
      <w:pPr>
        <w:pStyle w:val="Normal"/>
        <w:jc w:val="both"/>
        <w:rPr/>
      </w:pPr>
      <w:r>
        <w:rPr>
          <w:lang w:val="ru-RU"/>
        </w:rPr>
        <w:t xml:space="preserve">Сочинение Чаадаева вызвало взрыв в русском обществе. Разгневанный Николай </w:t>
      </w:r>
      <w:r>
        <w:rPr/>
        <w:t>I</w:t>
      </w:r>
      <w:r>
        <w:rPr>
          <w:lang w:val="ru-RU"/>
        </w:rPr>
        <w:t xml:space="preserve"> объявляет Чаадаева сумасшедшим, но процесс был уже запущен: в ходе дискуссии рождаются две партии – славянофилы, западники. </w:t>
      </w:r>
    </w:p>
    <w:p>
      <w:pPr>
        <w:pStyle w:val="Heading1"/>
        <w:rPr/>
      </w:pPr>
      <w:r>
        <w:rPr/>
        <w:t>Славянофилы</w:t>
      </w:r>
    </w:p>
    <w:p>
      <w:pPr>
        <w:pStyle w:val="Normal"/>
        <w:ind w:firstLine="720"/>
        <w:jc w:val="both"/>
        <w:rPr/>
      </w:pPr>
      <w:r>
        <w:rPr>
          <w:u w:val="single"/>
          <w:lang w:val="ru-RU"/>
        </w:rPr>
        <w:t>Славянофилы</w:t>
      </w:r>
      <w:r>
        <w:rPr>
          <w:lang w:val="ru-RU"/>
        </w:rPr>
        <w:t xml:space="preserve">: Алексей Степ. </w:t>
      </w:r>
      <w:r>
        <w:rPr>
          <w:u w:val="single"/>
          <w:lang w:val="ru-RU"/>
        </w:rPr>
        <w:t>Хомяков</w:t>
      </w:r>
      <w:r>
        <w:rPr>
          <w:lang w:val="ru-RU"/>
        </w:rPr>
        <w:t xml:space="preserve">, Ив. Вас. </w:t>
      </w:r>
      <w:r>
        <w:rPr>
          <w:u w:val="single"/>
          <w:lang w:val="ru-RU"/>
        </w:rPr>
        <w:t>Киреевский</w:t>
      </w:r>
      <w:r>
        <w:rPr>
          <w:lang w:val="ru-RU"/>
        </w:rPr>
        <w:t xml:space="preserve">, Вл. Ив. Даль, Фед. Ив. Тютчев, Юр. Фед. </w:t>
      </w:r>
      <w:r>
        <w:rPr>
          <w:u w:val="single"/>
          <w:lang w:val="ru-RU"/>
        </w:rPr>
        <w:t>Самарин</w:t>
      </w:r>
      <w:r>
        <w:rPr>
          <w:lang w:val="ru-RU"/>
        </w:rPr>
        <w:t xml:space="preserve"> и др. Название «славянофилы» (славянолюбы) этому течению было дано их противниками западниками за симпатию к южным славянам (сербам и др.) Славянофильство было непосредственной реакцией, антитезой к тезисам выдвинутым Чаадаевым. То, что рассматривалось Чаадаевым как недостатки России, напротив, были ее достоинствам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180"/>
        <w:jc w:val="both"/>
        <w:rPr>
          <w:lang w:val="ru-RU"/>
        </w:rPr>
      </w:pPr>
      <w:r>
        <w:rPr>
          <w:lang w:val="ru-RU"/>
        </w:rPr>
        <w:t xml:space="preserve">Да, Россия не похожа ни на одну из стран, она ни Запад, ни Восток, у нее свой особый исторический пу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180"/>
        <w:jc w:val="both"/>
        <w:rPr>
          <w:lang w:val="ru-RU"/>
        </w:rPr>
      </w:pPr>
      <w:r>
        <w:rPr>
          <w:lang w:val="ru-RU"/>
        </w:rPr>
        <w:t xml:space="preserve">Православие — единственная истинная ветвь христиан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180"/>
        <w:jc w:val="both"/>
        <w:rPr>
          <w:lang w:val="ru-RU"/>
        </w:rPr>
      </w:pPr>
      <w:r>
        <w:rPr>
          <w:lang w:val="ru-RU"/>
        </w:rPr>
        <w:t xml:space="preserve">Роль России — давать образец поведения для остальных народов. 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амобытность России</w:t>
      </w:r>
    </w:p>
    <w:p>
      <w:pPr>
        <w:pStyle w:val="TextBodyIndent"/>
        <w:rPr/>
      </w:pPr>
      <w:r>
        <w:rPr/>
        <w:t>Всем известны строки славянофила Тютчева: У</w:t>
      </w:r>
      <w:r>
        <w:rPr>
          <w:i/>
          <w:iCs/>
        </w:rPr>
        <w:t>мом Россию не понять, аршином общим не измерить, у ней особенная стать, в Россию можно только верить.</w:t>
      </w:r>
    </w:p>
    <w:p>
      <w:pPr>
        <w:pStyle w:val="TextBodyIndent"/>
        <w:rPr/>
      </w:pPr>
      <w:r>
        <w:rPr/>
        <w:t xml:space="preserve">В чем самобытность России? Во-первых, по-мнению славянофилов — это </w:t>
      </w:r>
      <w:r>
        <w:rPr>
          <w:u w:val="single"/>
        </w:rPr>
        <w:t>отсутствие классовой борьбы</w:t>
      </w:r>
      <w:r>
        <w:rPr/>
        <w:t xml:space="preserve"> (все восстания на Руси проходили под лозунгом смены царя, само же устройство никем под сомнение не ставилось). Во-вторых это принцип </w:t>
      </w:r>
      <w:r>
        <w:rPr>
          <w:u w:val="single"/>
        </w:rPr>
        <w:t>общинности</w:t>
      </w:r>
      <w:r>
        <w:rPr/>
        <w:t xml:space="preserve">, коллективизма (в противовес западному: «Человек человеку волк»). И,  конечно, принцип </w:t>
      </w:r>
      <w:r>
        <w:rPr>
          <w:u w:val="single"/>
        </w:rPr>
        <w:t>Православия</w:t>
      </w:r>
      <w:r>
        <w:rPr/>
        <w:t xml:space="preserve">. Трагедия России как раз в том, что со времен Петра она допустила слишком большой крен в сторону Запада. Петр нарушил гармонию, и власть стала отчуждаться от народа. Выход — возвращение к традициям допетровской Руси, в </w:t>
      </w:r>
      <w:r>
        <w:rPr>
          <w:u w:val="single"/>
        </w:rPr>
        <w:t>патерналистскую</w:t>
      </w:r>
      <w:r>
        <w:rPr/>
        <w:t xml:space="preserve"> модель общества (от слова «патер» -- отец: Царь отечески заботится о своих поданных). Но это отнюдь не значит, что славянофилы были консерваторами и ретроградами. Славянофилы осуждали крепостное право с христианских позиций, выступали за отмену телесных наказаний и смертной казни. Славянофил Самарин был членом комиссии по разработки крестьянской реформы.</w:t>
      </w:r>
    </w:p>
    <w:p>
      <w:pPr>
        <w:pStyle w:val="Heading2"/>
        <w:ind w:firstLine="360"/>
        <w:rPr/>
      </w:pPr>
      <w:r>
        <w:rPr/>
        <w:t>Православие и цельный дух. Соборность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Сильное влияние на становление Славянофильства оказала немецкая классическая философия (Гегель, Шеллинг) и религиозная философия восточных Отцов Церкви.  Главный недостаток западной мысли славянофилы видели в ее односторонней рассудочности. Сначала разум служил основанием религии, породил бесплодную схоластику, а потом и вовсе заменил религию собою. Для западного человека вера и разум несовместимы. Не то в Православии: вера и разума, не противоречат друг другу. Одностороннему рационализму, также как и одностороннему сенсуализму, славянофилы противопоставляли единство разума, чувства и воли — </w:t>
      </w:r>
      <w:r>
        <w:rPr>
          <w:u w:val="single"/>
          <w:lang w:val="ru-RU"/>
        </w:rPr>
        <w:t>целостный дух</w:t>
      </w:r>
      <w:r>
        <w:rPr>
          <w:lang w:val="ru-RU"/>
        </w:rPr>
        <w:t xml:space="preserve">, который неотделим от религии и веры.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А.С. Хомяковым было выработано ключевое понятие учения славянофилов — </w:t>
      </w:r>
      <w:r>
        <w:rPr>
          <w:i/>
          <w:iCs/>
          <w:u w:val="single"/>
          <w:lang w:val="ru-RU"/>
        </w:rPr>
        <w:t>соборность</w:t>
      </w:r>
      <w:r>
        <w:rPr>
          <w:i/>
          <w:iCs/>
          <w:lang w:val="ru-RU"/>
        </w:rPr>
        <w:t xml:space="preserve"> — </w:t>
      </w:r>
      <w:r>
        <w:rPr>
          <w:lang w:val="ru-RU"/>
        </w:rPr>
        <w:t xml:space="preserve">единство во множестве. Соборность—это духовное единство людей при сохранении индивидуальности каждого. Если в католичестве человек есть кирпичек в здании церкви, в протестантизме – песчинка в бесформенной груде, то в Православной церкви — человек живая частица большого церковного организма, получающая от него новый смысл и новую жизнь. Носителем соборного религиозного сознания является народ. </w:t>
      </w:r>
    </w:p>
    <w:p>
      <w:pPr>
        <w:pStyle w:val="Normal"/>
        <w:jc w:val="both"/>
        <w:rPr/>
      </w:pPr>
      <w:r>
        <w:rPr>
          <w:lang w:val="ru-RU"/>
        </w:rPr>
        <w:t xml:space="preserve">После реформ 1861 года Славянофильство как течение перестает существовать, порождая </w:t>
      </w:r>
      <w:r>
        <w:rPr>
          <w:i/>
          <w:iCs/>
          <w:lang w:val="ru-RU"/>
        </w:rPr>
        <w:t xml:space="preserve">почвенничество </w:t>
      </w:r>
      <w:r>
        <w:rPr>
          <w:lang w:val="ru-RU"/>
        </w:rPr>
        <w:t xml:space="preserve">(Аполлон Александрович Григорьев, Мих. Мих. и Фед. Мих. Достоевские, Ник.Ник. Страхов) см. Достоевский. 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Западники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>Западники</w:t>
      </w:r>
      <w:r>
        <w:rPr>
          <w:lang w:val="ru-RU"/>
        </w:rPr>
        <w:t xml:space="preserve">: Ал-др. Ив. </w:t>
      </w:r>
      <w:r>
        <w:rPr>
          <w:u w:val="single"/>
          <w:lang w:val="ru-RU"/>
        </w:rPr>
        <w:t>Герцен</w:t>
      </w:r>
      <w:r>
        <w:rPr>
          <w:lang w:val="ru-RU"/>
        </w:rPr>
        <w:t xml:space="preserve">, Ник. Плат. </w:t>
      </w:r>
      <w:r>
        <w:rPr>
          <w:u w:val="single"/>
          <w:lang w:val="ru-RU"/>
        </w:rPr>
        <w:t>Огарев</w:t>
      </w:r>
      <w:r>
        <w:rPr>
          <w:lang w:val="ru-RU"/>
        </w:rPr>
        <w:t xml:space="preserve">, Тим. Ник. </w:t>
      </w:r>
      <w:r>
        <w:rPr>
          <w:u w:val="single"/>
          <w:lang w:val="ru-RU"/>
        </w:rPr>
        <w:t>Грановский</w:t>
      </w:r>
      <w:r>
        <w:rPr>
          <w:lang w:val="ru-RU"/>
        </w:rPr>
        <w:t xml:space="preserve">, Конст. Дм. Кавелин, Виссарион Григ. </w:t>
      </w:r>
      <w:r>
        <w:rPr>
          <w:u w:val="single"/>
          <w:lang w:val="ru-RU"/>
        </w:rPr>
        <w:t>Белинский</w:t>
      </w:r>
      <w:r>
        <w:rPr>
          <w:lang w:val="ru-RU"/>
        </w:rPr>
        <w:t xml:space="preserve">, Ив. Серг. Тургенев. Связывали будущее России с усвоением исторических достижений стран Западной Европы. Западники продолжают чаадаевскую критику Православия, акцентируют личностное начало (в противовес соборности славянофилов). В сфере познания западники ориентировались на естественно-научные дисциплины, западников часто называют русскими просветителями (Чернышевский). Умеренные западники выступали за буржуазное царство «правового порядка», революционные демократы (Герцен, Огарев, Чернышевский, Белинский,) хотели строить социализм на развалинах самодержавного государства. В конце 50-х их пути расходятся, а после реформы 1861 года умеренные западники переходят с частью славянофилов в стан либералов. Работы западников, в основном, воспроизводят известные идеи крупных западноевропейскитх философов (Белинский—Гегеля, Чернышевский – Фейербаха, Герцен—французских материалистов)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ыло опубликовано только первое письмо, остальные даже не допущены в печа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8:56:00Z</dcterms:created>
  <dc:creator>Пят</dc:creator>
  <dc:description/>
  <dc:language>en-US</dc:language>
  <cp:lastModifiedBy>Пятаков</cp:lastModifiedBy>
  <cp:lastPrinted>2001-03-05T05:13:00Z</cp:lastPrinted>
  <dcterms:modified xsi:type="dcterms:W3CDTF">2001-05-28T23:10:00Z</dcterms:modified>
  <cp:revision>39</cp:revision>
  <dc:subject/>
  <dc:title>Западники и славянофилы</dc:title>
</cp:coreProperties>
</file>