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ифагор и пифагореиз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ифагорейцы, одна из крупнейших школ античной философии возникла в конце 6 века до н. э. и просуществовала до второй половины 4 века до н. э. Сочинений самих пифагорейцев почти не осталось и единственная информация о них—из сочинений Аристотеля и других вторичных источников. Основоположником школы являлся легендарный Пифагор (584—500 г н. э.). После 34 лет странствий в Египте, Вавилоне и, может быть даже в Индии, поселился в Южной Италии в городе Кротон, где и основал свою школу. Другие сведения о личности Пифагора еще более ненадежны. Его будто бы видели в двух городах одновременно, у него было золотое бедро, его человеческим голосом приветствовала река Кас и пр. и пр.</w:t>
      </w:r>
    </w:p>
    <w:p>
      <w:pPr>
        <w:pStyle w:val="Heading1"/>
        <w:spacing w:lineRule="auto" w:line="240"/>
        <w:rPr/>
      </w:pPr>
      <w:r>
        <w:rPr/>
        <w:t>Учение Пифагора</w:t>
        <w:tab/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В основе всего сущего — число. </w:t>
      </w:r>
      <w:r>
        <w:rPr>
          <w:lang w:val="ru-RU"/>
        </w:rPr>
        <w:t xml:space="preserve">«Число—самое мудрое». Пифагорейское учение было первой попыткой количественного постижения мира. В отличие от других мыслителей, также занимавшихся математикой (Фалес, Анаксимен) Пифагор идет дальше решения геометрических задач, он начинает изучать соотношения между самими числами. Возможность мысленной манипуляции такими абстрактными объектами привели его к пониманию чисел как самостоятельно существующих объектов. Более того, числа были провозглашены первоосновой всех вещ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Гармония понимается Пифагором как соотношение между числами. Эти взгляды имели эмпирическую основу. Пифагор однажды проходил мимо кузницы и обратил внимание на то, что звуки большого и малого молотов сливаются в одно гармоническое звучание. Он измерил массы обоих молотов и установил, что один ровно в два раза тяжелее другого (с точки знания физики это означает, что собственная частота первого была в два раза меньше).  Дальнейшие его опыты показали, что гармоническое звучание образуется тогда, когда характеристики звучащих предметов (масса молота, длина струны) относятся друг к другу как малые целые числа: ½ (октава), 2/3 (квинта)  ¾ (кварта) и др.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уша, по Пифагору, есть гармония, а поскольку гармония – отношение чисел, то и душа в конечном итоге — числовое отнош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По некоторым данным именно Пифагор стал связывать 5 физических элементов с правильными многогранниками:  землю—с  кубом, огонь—с  тетраэдром, воздух—с октаэдром, воду—с икосаэдром, эфир—с додекаэдр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ифагор предложил геоцентрическую систему мира. Каждая планета, двигаясь вокруг Земли, производит звук на своей частоте (Луна высокий и пронзительный, Сатурн — самый низкий). Совместно эти звуки образуют гармоническую мелодию — «музыку небесных сфер». Впрочем, никто кроме Пифагора, обладавшего, видимо, очень тонким слухом, эту музыку не слыша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ифагору принадлежит знаменитая формулировка соотношения между сторонами прямоугольного треугольника, а также открытие иррациональных (несоизмеримых) чисел. Но концепция иррациональных чисел не представимых в виде отношения целых чисел подрывала его положение о единице как основе всего существующего. Поэтому последнее открытие Пифагор держал втайне даже от части членов своего союза – послушников (см. далее). Один из пифагорейцев, Гиппас, составивший оппозицию Пифагору внутри самой школы выдал тайну существования несоизмеримости «недостойным» послушникам, за что был изгнан из союза и вскоре плохо кончи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ифагору также приписывают конструирование самого слова «философия» (любомудрие) от </w:t>
      </w:r>
      <w:r>
        <w:rPr>
          <w:i/>
          <w:iCs/>
          <w:lang w:val="ru-RU"/>
        </w:rPr>
        <w:t>фило</w:t>
      </w:r>
      <w:r>
        <w:rPr>
          <w:lang w:val="ru-RU"/>
        </w:rPr>
        <w:t xml:space="preserve">—любить, </w:t>
      </w:r>
      <w:r>
        <w:rPr>
          <w:i/>
          <w:iCs/>
          <w:lang w:val="ru-RU"/>
        </w:rPr>
        <w:t>софия</w:t>
      </w:r>
      <w:r>
        <w:rPr>
          <w:lang w:val="ru-RU"/>
        </w:rPr>
        <w:t xml:space="preserve">—мудрость.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конец,  пифагорейцы верили в переселение душ – </w:t>
      </w:r>
      <w:r>
        <w:rPr>
          <w:i/>
          <w:iCs/>
          <w:lang w:val="ru-RU"/>
        </w:rPr>
        <w:t>метемпсихоз.</w:t>
      </w:r>
      <w:r>
        <w:rPr>
          <w:lang w:val="ru-RU"/>
        </w:rPr>
        <w:t xml:space="preserve">  Пифагор помнил все свои предыдущие жизни, в одной из которых он был сыном бога Гермес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ифагорейский союз</w:t>
      </w:r>
    </w:p>
    <w:p>
      <w:pPr>
        <w:pStyle w:val="TextBodyIndent"/>
        <w:spacing w:lineRule="auto" w:line="240"/>
        <w:rPr/>
      </w:pPr>
      <w:r>
        <w:rPr/>
        <w:t xml:space="preserve">Школа Пифагора — пифагорейский союз была закрытой корпорацией ученых. В союз принимались люди обоего пола (но не рабы) после многолетнего испытания умственных и нравственных качеств. Пифагорейцы жили совместно, ели за одним столом, имущество обобществлялось. В союзе были две ступени:  послушники («акусматики» сравни со словом «акустика») и ученые («математики»). Первые усваивали знания догматически (принимали на веру), вторые занимались более сложными вопросами, которые преподавались с обоснованием. Учение было тайное, только для посвященных – членов союза. Пифагорейский союз активно вмешивался в политику, ряд его членов были главами в южноиталийских полисах. Кончилось это печально, уже в первой половине 5 века до н. э. пифагорейцы были разгромлены политическими противниками. Но еще сто лет последователи Пифагора, рассеянные по греческим городам и колониям, оказывали сильное влияние на развитие философии. 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>Образ жизни пифагорейцев</w:t>
      </w:r>
    </w:p>
    <w:p>
      <w:pPr>
        <w:pStyle w:val="TextBodyIndent"/>
        <w:spacing w:lineRule="auto" w:line="240"/>
        <w:rPr/>
      </w:pPr>
      <w:r>
        <w:rPr/>
        <w:t xml:space="preserve">Образ жизни членов союза основывался на представлении о космосе как об упорядоченном и симметричном целом. Красота космоса доступна лишь тем, кто ведет правильный образ жизни. </w:t>
      </w:r>
    </w:p>
    <w:p>
      <w:pPr>
        <w:pStyle w:val="TextBodyIndent"/>
        <w:spacing w:lineRule="auto" w:line="240"/>
        <w:rPr/>
      </w:pPr>
      <w:r>
        <w:rPr/>
        <w:t xml:space="preserve">  </w:t>
      </w:r>
      <w:r>
        <w:rPr/>
        <w:t xml:space="preserve">Вставали пифагорейцы до восхода солнца и шли встречать восход на берег моря. Днем трудились, занимались гимнастикой, науками. Вечером совместное купание, ужин, возлияния богам. Потом общее чтение. Перед сном каждый пифагореец должен был дать себе отчет в прошедшем дне: </w:t>
      </w:r>
      <w:r>
        <w:rPr>
          <w:i/>
          <w:iCs/>
        </w:rPr>
        <w:t>«и нельзя было принять очами спокойными сна, пока трижды не продумаешь прошедший день: как я прожил? Что я сделал? Какой долг остался невыполненным».</w:t>
      </w:r>
    </w:p>
    <w:p>
      <w:pPr>
        <w:pStyle w:val="TextBodyIndent"/>
        <w:spacing w:lineRule="auto" w:line="240"/>
        <w:rPr/>
      </w:pPr>
      <w:r>
        <w:rPr/>
        <w:t>Иерархия ценностей у пифагорейцев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рекрасное и благопристойное (занятие наукой, например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Выгодное и полезное 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Приятное</w:t>
      </w:r>
    </w:p>
    <w:p>
      <w:pPr>
        <w:pStyle w:val="TextBodyIndent"/>
        <w:spacing w:lineRule="auto" w:line="240"/>
        <w:ind w:hanging="0"/>
        <w:rPr/>
      </w:pPr>
      <w:r>
        <w:rPr/>
        <w:t>В основе этике пифагорейцев учение о «надлежащем». Надлежащее – это победа над страстями, подчинение старшим, культ дружбы и товарищества, почитание Пифагора.</w:t>
      </w:r>
    </w:p>
    <w:p>
      <w:pPr>
        <w:pStyle w:val="TextBodyIndent"/>
        <w:spacing w:lineRule="auto" w:line="240"/>
        <w:ind w:hanging="0"/>
        <w:rPr/>
      </w:pPr>
      <w:r>
        <w:rPr/>
        <w:t>Пифагорейцы уделяли большое внимание медицине, мнемоническим упражнениям (по улучшению памяти), проблеме деторождения и пр.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Дополнения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ab/>
      </w:r>
      <w:r>
        <w:rPr/>
        <w:t>Пифагорейская школа знаменита не только своим основателем.  После политического разгрома пифагорейского союза философская и научная деятельность пифагорейцев не только не прервалась,  но и достигла своих вершин. Вот некоторые из пифагорейцев: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>Филолай</w:t>
      </w:r>
      <w:r>
        <w:rPr/>
        <w:t xml:space="preserve"> (5 век до н. э.) — развил учение о числах. В его философии единица была арифметическим аналогом точки, двойка—линии, число три — плоскости, четыре — тетраэдра – прообраза всех объемных тел. Сумма этих чисел — число 10  (</w:t>
      </w:r>
      <w:r>
        <w:rPr>
          <w:i/>
          <w:iCs/>
        </w:rPr>
        <w:t>декада</w:t>
      </w:r>
      <w:r>
        <w:rPr/>
        <w:t xml:space="preserve">) – полагалась идеальным космическим числом, включающим в себя все 4 формы существования пространственно-телесного мира(1,2,3,4). </w:t>
      </w:r>
    </w:p>
    <w:p>
      <w:pPr>
        <w:pStyle w:val="TextBodyIndent"/>
        <w:spacing w:lineRule="auto" w:line="240"/>
        <w:ind w:hanging="0"/>
        <w:rPr/>
      </w:pPr>
      <w:r>
        <w:rPr/>
        <w:t xml:space="preserve">Филолаем была предложена своя, не геоцентрическая система мира. В центре помещался Центральный Огонь, Земля, Солнце и все планеты движутся вокруг него. Солнце лишь отражает свет Огня, а сам Огонь не виден, потому что его заслоняет  Противоземля (Антихтон). Противоземля была введена, для того чтобы подогнать число небесных объектов все к той же </w:t>
      </w:r>
      <w:r>
        <w:rPr>
          <w:i/>
          <w:iCs/>
        </w:rPr>
        <w:t>декаде</w:t>
      </w:r>
      <w:r>
        <w:rPr/>
        <w:t>: 1. вся совокупность звезд 2-6 планеты 7- Солнце 8-Луна 9- Земля 10- Противоземля.</w:t>
      </w:r>
    </w:p>
    <w:p>
      <w:pPr>
        <w:pStyle w:val="TextBodyIndent"/>
        <w:spacing w:lineRule="auto" w:line="240"/>
        <w:ind w:left="-180" w:hanging="0"/>
        <w:rPr/>
      </w:pPr>
      <w:r>
        <w:rPr>
          <w:b/>
          <w:bCs/>
        </w:rPr>
        <w:t>Алкмеон</w:t>
      </w:r>
      <w:r>
        <w:rPr/>
        <w:t>—медик, основатель анатомии. Обнаружив нервные волокна, соединяющие глаза с мозгом, впервые сделал предположение о том, что мозг—орган мышления.  Мысль эта совсем нетривиальная, так как, по мнению многих древних народов, мыслительные функции сосредоточены в сердце, по мнению древних евреев — в почках и кишечнике. Если бы был такой народ «древние американцы», то … а, впрочем, вы и сами догадываетесь, где у них рождались бы мысли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 xml:space="preserve">Поликтет – </w:t>
      </w:r>
      <w:r>
        <w:rPr/>
        <w:t xml:space="preserve">скульптор. Нашел идеальные пропорции человеческого тела (нет, не 90:60:90). Слепил соответствующую статую – «канон».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49:00Z</dcterms:created>
  <dc:creator>Пят</dc:creator>
  <dc:description/>
  <dc:language>en-US</dc:language>
  <cp:lastModifiedBy>Пят</cp:lastModifiedBy>
  <cp:lastPrinted>2001-02-13T17:36:00Z</cp:lastPrinted>
  <dcterms:modified xsi:type="dcterms:W3CDTF">2001-02-13T14:49:00Z</dcterms:modified>
  <cp:revision>2</cp:revision>
  <dc:subject/>
  <dc:title>Пифагор и пифагореизм</dc:title>
</cp:coreProperties>
</file>