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ru-RU"/>
        </w:rPr>
        <w:t>Вопрос22</w:t>
      </w:r>
      <w:r>
        <w:rPr>
          <w:b/>
          <w:bCs/>
          <w:sz w:val="32"/>
          <w:lang w:val="ru-RU"/>
        </w:rPr>
        <w:t xml:space="preserve">    Возможная интерпретация концепции «сверхчеловека» Ницше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Сомнительно, чтобы во Вселенной можно было бы найти что-нибудь отвратительнее человеческого лица.</w:t>
      </w:r>
    </w:p>
    <w:p>
      <w:pPr>
        <w:pStyle w:val="Normal"/>
        <w:ind w:firstLine="72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lang w:val="ru-RU"/>
        </w:rPr>
        <w:t>Фридрих Ницше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ридрих Ницше (1844-1900)—немецкий философ-иррационалист, представитель волюнтаризма, один из основателей </w:t>
      </w:r>
      <w:r>
        <w:rPr>
          <w:i/>
          <w:iCs/>
          <w:lang w:val="ru-RU"/>
        </w:rPr>
        <w:t>«философии жизни».</w:t>
      </w:r>
      <w:r>
        <w:rPr>
          <w:lang w:val="ru-RU"/>
        </w:rPr>
        <w:t xml:space="preserve"> Испытал сильное влияние Шопенгауэра. Воля у Ницше, как и  у Шопенгауэра—основа жизни, иррациональное начало, это конкретная воля к власти Нет единой воли, есть множество воль.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Критика христианства Ницше</w:t>
      </w:r>
    </w:p>
    <w:p>
      <w:pPr>
        <w:pStyle w:val="Heading1"/>
        <w:rPr/>
      </w:pPr>
      <w:r>
        <w:rPr/>
        <w:t>Почему Ницше называет христианство—религией рабов?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  <w:t xml:space="preserve"> </w:t>
      </w:r>
      <w:r>
        <w:rPr>
          <w:lang w:val="ru-RU"/>
        </w:rPr>
        <w:t xml:space="preserve">В своем сочинении «Антихрист» (Антихристианин) Ницше подвергает резкой критике христианство. Он исходит из предпосылки, что хорошо все то, </w:t>
      </w:r>
      <w:r>
        <w:rPr>
          <w:i/>
          <w:iCs/>
          <w:lang w:val="ru-RU"/>
        </w:rPr>
        <w:t xml:space="preserve">«отчего возрастает в человеке чувство силы, воля к власти, могущество» </w:t>
      </w:r>
      <w:r>
        <w:rPr>
          <w:lang w:val="ru-RU"/>
        </w:rPr>
        <w:t xml:space="preserve">(в отличие от Шопенгауэра он вовсе не считает нужным подавлять эту волю). Плохо все то, что ведет к слабости: </w:t>
      </w:r>
      <w:r>
        <w:rPr>
          <w:i/>
          <w:iCs/>
          <w:lang w:val="ru-RU"/>
        </w:rPr>
        <w:t>«Пусть гибнут слабые и уродливые—первая заповедь нашего человеколюбия. Надо еще помогать им гибнуть». «Что вреднее порока?—Сострадать слабым и калекам—христианство».</w:t>
      </w:r>
    </w:p>
    <w:p>
      <w:pPr>
        <w:pStyle w:val="Normal"/>
        <w:jc w:val="both"/>
        <w:rPr/>
      </w:pPr>
      <w:r>
        <w:rPr>
          <w:lang w:val="ru-RU"/>
        </w:rPr>
        <w:t xml:space="preserve">Ницше осуждает христианство как религию слабых, униженных, рабов. Христианство--это месть больных людей, инстинкт направленный против здоровых. </w:t>
      </w:r>
      <w:r>
        <w:rPr>
          <w:i/>
          <w:iCs/>
          <w:lang w:val="ru-RU"/>
        </w:rPr>
        <w:t>«Все хорошо уродившееся, гордое, озорное и прекрасное вызывает у них боль и резь в глазах».</w:t>
      </w:r>
    </w:p>
    <w:p>
      <w:pPr>
        <w:pStyle w:val="Heading2"/>
        <w:rPr/>
      </w:pPr>
      <w:r>
        <w:rPr/>
        <w:t>Сравнение с буддизмом</w:t>
      </w:r>
    </w:p>
    <w:p>
      <w:pPr>
        <w:pStyle w:val="Normal"/>
        <w:jc w:val="both"/>
        <w:rPr/>
      </w:pPr>
      <w:r>
        <w:rPr>
          <w:i/>
          <w:iCs/>
          <w:lang w:val="ru-RU"/>
        </w:rPr>
        <w:t>«Главное различие между этими религиями таково: буддизм не обещает, а держит слово, христианство обещает все, а слово не держит»</w:t>
      </w:r>
      <w:r>
        <w:rPr>
          <w:lang w:val="ru-RU"/>
        </w:rPr>
        <w:t>. Буддизм провозглашает не «борьбу с грехом», а «борьбу со страданием»,</w:t>
      </w:r>
      <w:r>
        <w:rPr>
          <w:i/>
          <w:iCs/>
          <w:lang w:val="ru-RU"/>
        </w:rPr>
        <w:t xml:space="preserve"> «учение Будды вменяет эгоизм в обязанность: вся духовная диета определяется и регулируется одним—как отрешиться от страдани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истианство, по Ницше напротив, заставляет страдать, болеть, ослабляет.</w:t>
      </w:r>
    </w:p>
    <w:p>
      <w:pPr>
        <w:pStyle w:val="Heading2"/>
        <w:rPr/>
      </w:pPr>
      <w:r>
        <w:rPr/>
        <w:t>За что, по мнению Ницше, умер Христос?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i/>
          <w:iCs/>
          <w:lang w:val="ru-RU"/>
        </w:rPr>
        <w:t>«Святой анархист, призывавший к протесту против господствующего порядка подлый люд, отверженных и «грешников, этот анархист с его речами ... был политическим преступником. Это и привело его на крест... Он умер по своей вине,-- и нет оснований полагать, как это часто утверждают, будто он умер, чтобы искупить вину других».</w:t>
      </w:r>
    </w:p>
    <w:p>
      <w:pPr>
        <w:pStyle w:val="Heading2"/>
        <w:rPr/>
      </w:pPr>
      <w:r>
        <w:rPr/>
        <w:t>Доказывает ли мученичество истинность идеалов?</w:t>
      </w:r>
    </w:p>
    <w:p>
      <w:pPr>
        <w:pStyle w:val="Normal"/>
        <w:jc w:val="both"/>
        <w:rPr/>
      </w:pPr>
      <w:r>
        <w:rPr>
          <w:lang w:val="ru-RU"/>
        </w:rPr>
        <w:t xml:space="preserve">Одно из великих заблуждений человечества, считает Ницше, это то, что истинность идей доказывается мученичеством и жертвами. </w:t>
      </w:r>
      <w:r>
        <w:rPr>
          <w:i/>
          <w:iCs/>
          <w:lang w:val="ru-RU"/>
        </w:rPr>
        <w:t>«Умозаключение всех идиотов, включая женщин и простонародье: если кто-то идет на смерть ради своего дела, значит, в этом деле что-то да есть... Мученики нанесли вред истине»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«Еще и сегодня женщины склоняются перед заблуждением—им  сказали, что некто умер за них на кресте. </w:t>
      </w:r>
      <w:r>
        <w:rPr>
          <w:i/>
          <w:iCs/>
          <w:u w:val="single"/>
        </w:rPr>
        <w:t>Разве крест—аргумент?</w:t>
      </w:r>
      <w:r>
        <w:rPr>
          <w:i/>
          <w:iCs/>
        </w:rPr>
        <w:t>»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Heading3"/>
        <w:rPr/>
      </w:pPr>
      <w:r>
        <w:rPr/>
        <w:t>Концепция сверхчеловека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иболее важным в философии Ницше является </w:t>
      </w:r>
      <w:r>
        <w:rPr>
          <w:i/>
          <w:iCs/>
          <w:lang w:val="ru-RU"/>
        </w:rPr>
        <w:t>учение о Сверхчеловеке</w:t>
      </w:r>
      <w:r>
        <w:rPr>
          <w:lang w:val="ru-RU"/>
        </w:rPr>
        <w:t>. Впервые он появляется в книге «Так говорил Заратустра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»: </w:t>
      </w:r>
      <w:r>
        <w:rPr>
          <w:i/>
          <w:iCs/>
          <w:lang w:val="ru-RU"/>
        </w:rPr>
        <w:t xml:space="preserve">«Человек—это канат протянутый между животными и Сверхчеловеком... Величие человека лишь то, что он мост, а не цель.» </w:t>
      </w:r>
    </w:p>
    <w:p>
      <w:pPr>
        <w:pStyle w:val="TextBody"/>
        <w:rPr/>
      </w:pPr>
      <w:r>
        <w:rPr/>
        <w:tab/>
        <w:t xml:space="preserve">Преодолеть в себе человека и послужить переходом к сверхчеловеку, может только избранное меньшинство. «Низшие» -- только  средство для возвышения аристократов. В своей критике христианства Ницше в первую очередь показывает свое презрение к толпе, пытающейся уничтожить элиту. </w:t>
      </w:r>
    </w:p>
    <w:p>
      <w:pPr>
        <w:pStyle w:val="TextBody"/>
        <w:rPr/>
      </w:pPr>
      <w:r>
        <w:rPr/>
        <w:tab/>
        <w:t xml:space="preserve">Главное свойство человека—способность к </w:t>
      </w:r>
      <w:r>
        <w:rPr>
          <w:i/>
          <w:iCs/>
        </w:rPr>
        <w:t>«переоценке ценностей».</w:t>
      </w:r>
      <w:r>
        <w:rPr/>
        <w:t xml:space="preserve"> Те принципы по которым живет современное общество неприемлемы. Надо возвысится над моралью, стать </w:t>
      </w:r>
      <w:r>
        <w:rPr>
          <w:i/>
          <w:iCs/>
        </w:rPr>
        <w:t>«по ту сторону добра и зла».</w:t>
      </w:r>
    </w:p>
    <w:p>
      <w:pPr>
        <w:pStyle w:val="TextBody"/>
        <w:rPr/>
      </w:pPr>
      <w:r>
        <w:rPr/>
        <w:tab/>
        <w:t>Вообще, концепция сверхчеловека у Ницше, открывает большой простор для толкований, и воспринимается неоднозначно. Основные интерпретации две: фашистская и личностно-гуманистическая.</w:t>
      </w:r>
    </w:p>
    <w:p>
      <w:pPr>
        <w:pStyle w:val="TextBody"/>
        <w:rPr/>
      </w:pPr>
      <w:r>
        <w:rPr>
          <w:b/>
          <w:bCs/>
          <w:u w:val="single"/>
        </w:rPr>
        <w:t xml:space="preserve">Фашистская </w:t>
      </w:r>
      <w:r>
        <w:rPr/>
        <w:t xml:space="preserve"> Презрение к слабым, проповедуемое Ницше, оказалось очень привлекательным для идеологов фашизма, истолковавших по-своему идеи Ницше и объявивших войну «слабым», для торжества «высших»-- арийской расы. Сверхчеловек—это сильная личность, освободившая себя от всех моральных норм. </w:t>
      </w:r>
    </w:p>
    <w:p>
      <w:pPr>
        <w:pStyle w:val="TextBody"/>
        <w:rPr/>
      </w:pPr>
      <w:r>
        <w:rPr>
          <w:b/>
          <w:bCs/>
          <w:u w:val="single"/>
        </w:rPr>
        <w:t>Личностно—гуманистическая</w:t>
      </w:r>
      <w:r>
        <w:rPr/>
        <w:t xml:space="preserve">     Довольно трудно понять, как отправной точкой для гуманистической интерпретации могут служить взгляды Ницше на человека (вполне выраженные в эпиграфе), но все же попробуем.</w:t>
      </w:r>
    </w:p>
    <w:p>
      <w:pPr>
        <w:pStyle w:val="TextBody"/>
        <w:rPr/>
      </w:pPr>
      <w:r>
        <w:rPr/>
        <w:tab/>
        <w:t xml:space="preserve">Понятие Сверхчеловека у Ницше не совсем тождественно его представлению о сильной личности, «герое», «человеке высшего ранга». Во всех этих представителях рода человеческого можно лишь </w:t>
      </w:r>
      <w:r>
        <w:rPr>
          <w:u w:val="single"/>
        </w:rPr>
        <w:t xml:space="preserve">угадать отдельные черты </w:t>
      </w:r>
      <w:r>
        <w:rPr/>
        <w:t xml:space="preserve"> человека будущего. Высокий человек—еще не сверхчеловек. Сверхчеловек—это надежда Ницше. Это романтическая идея о человеке будущего, преодолевшего ограничения буржуазной морали.  </w:t>
      </w:r>
      <w:r>
        <w:rPr>
          <w:i/>
          <w:iCs/>
        </w:rPr>
        <w:t>«Наша суть—создать более высокое существо, чем мы сами, создать за пределами самого себя! Так же, как всякое желание предполагает цель, так же и человек предполагает существо, которого нет, но которое составляет цель его существования»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Дополнения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Вечное возвращение»</w:t>
      </w:r>
    </w:p>
    <w:p>
      <w:pPr>
        <w:pStyle w:val="TextBody"/>
        <w:rPr/>
      </w:pPr>
      <w:r>
        <w:rPr/>
        <w:tab/>
        <w:t>Поступательное развитие человечества Ницше считает иллюзией. Конечной цели мира нет. А так как время бесконечно, то все, что происходило раньше, повторится позже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Заратустра (Зороастр) – основатель древнеиранской религии зороастризма (7 век до нашей эры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6480" w:firstLine="720"/>
      <w:jc w:val="both"/>
    </w:pPr>
    <w:rPr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3:46:00Z</dcterms:created>
  <dc:creator>Пят</dc:creator>
  <dc:description/>
  <dc:language>en-US</dc:language>
  <cp:lastModifiedBy>Пятаков</cp:lastModifiedBy>
  <cp:lastPrinted>1999-12-25T20:23:00Z</cp:lastPrinted>
  <dcterms:modified xsi:type="dcterms:W3CDTF">2001-05-30T00:09:00Z</dcterms:modified>
  <cp:revision>14</cp:revision>
  <dc:subject/>
  <dc:title>Вопрос21    Возможная интерпретация концепции «сверхчеловека» Ницше</dc:title>
</cp:coreProperties>
</file>