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  <w:lang w:val="ru-RU"/>
        </w:rPr>
        <w:t>Вопрос 23</w:t>
      </w:r>
      <w:r>
        <w:rPr>
          <w:b/>
          <w:bCs/>
          <w:sz w:val="32"/>
          <w:lang w:val="ru-RU"/>
        </w:rPr>
        <w:t xml:space="preserve"> Понятие культуры и цивилизации в социальной философии Освальда Шпенгле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свальд Шпенглер (1880-1936)—немецкий философ, представитель «философии жизни», историк. </w:t>
      </w:r>
    </w:p>
    <w:p>
      <w:pPr>
        <w:pStyle w:val="Heading1"/>
        <w:jc w:val="both"/>
        <w:rPr/>
      </w:pPr>
      <w:r>
        <w:rPr/>
        <w:t>Метод исследования истории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Шпенглер подвергает критике традиционный подход к истории, предполагающий единство исторического прогресса. Никогда не существовало единой общей истории, утверждает Шпенглер. Тезис о единстве исторического прогресса есть заблуждение европейских историков, которым свойственен </w:t>
      </w:r>
      <w:r>
        <w:rPr>
          <w:i/>
          <w:iCs/>
          <w:lang w:val="ru-RU"/>
        </w:rPr>
        <w:t>европоцентризм</w:t>
      </w:r>
      <w:r>
        <w:rPr>
          <w:lang w:val="ru-RU"/>
        </w:rPr>
        <w:t xml:space="preserve">-- убеждение в том, что судьбы всего мира решаются в Европе.. Подобно тому, как Коперник вывел Землю из центра мира, Шпенглер лишает Европу ее главенствующего положения в истории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замен тезиса  о едином историческом прогрессе, Шпенглер вводит исторический </w:t>
      </w:r>
      <w:r>
        <w:rPr>
          <w:i/>
          <w:iCs/>
          <w:lang w:val="ru-RU"/>
        </w:rPr>
        <w:t>плюрализм</w:t>
      </w:r>
      <w:r>
        <w:rPr>
          <w:lang w:val="ru-RU"/>
        </w:rPr>
        <w:t xml:space="preserve">: каждая цивилизация развивается  независимо от других. Вторым нововведением Шпенглера был метод аналогий с биологическим развитием организма: культура имеет свою </w:t>
      </w:r>
      <w:r>
        <w:rPr>
          <w:i/>
          <w:iCs/>
          <w:lang w:val="ru-RU"/>
        </w:rPr>
        <w:t>судьбу</w:t>
      </w:r>
      <w:r>
        <w:rPr>
          <w:lang w:val="ru-RU"/>
        </w:rPr>
        <w:t xml:space="preserve">: рождается, проходит детство, юность, зрелость и умирает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b/>
          <w:bCs/>
          <w:lang w:val="ru-RU"/>
        </w:rPr>
        <w:t>Культура и цивилизация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Когда говорят об истории, понятия </w:t>
      </w:r>
      <w:r>
        <w:rPr>
          <w:i/>
          <w:iCs/>
          <w:lang w:val="ru-RU"/>
        </w:rPr>
        <w:t>культуры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 xml:space="preserve">цивилизации </w:t>
      </w:r>
      <w:r>
        <w:rPr>
          <w:lang w:val="ru-RU"/>
        </w:rPr>
        <w:t xml:space="preserve">считают синонимами. Шпенглер вводит различие в значении этих двух слов. </w:t>
      </w:r>
      <w:r>
        <w:rPr>
          <w:u w:val="single"/>
          <w:lang w:val="ru-RU"/>
        </w:rPr>
        <w:t>Культурой</w:t>
      </w:r>
      <w:r>
        <w:rPr>
          <w:lang w:val="ru-RU"/>
        </w:rPr>
        <w:t xml:space="preserve"> он называет ранний этап исторического развития (детство, юность, начало зрелости), это восходящее движение. Конец, умирание культуры он именует </w:t>
      </w:r>
      <w:r>
        <w:rPr>
          <w:u w:val="single"/>
          <w:lang w:val="ru-RU"/>
        </w:rPr>
        <w:t>цивилизацией.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для культуры характерно поэтическое восприятие мира, то на стадии цивилизации поэзия переходит в философию (например, в античной культуре Шпенглер выделяет период до Сократа и после нег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сли молодой культуре присуще религиозное чувство, то цивилизации—атеизм, раскол, сектантст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Моральные принципы вырождаются на стадии цивилизации в прав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скусство переходит в спор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агия сменяется наукой и техникой.</w:t>
      </w:r>
    </w:p>
    <w:p>
      <w:pPr>
        <w:pStyle w:val="Normal"/>
        <w:jc w:val="both"/>
        <w:rPr/>
      </w:pPr>
      <w:r>
        <w:rPr>
          <w:lang w:val="ru-RU"/>
        </w:rPr>
        <w:tab/>
        <w:t>Что общего между буддизмом, стоицизмом и социализмом?—все они знаменуют умирание культуры. Буддизм пришелся на старость древнеиндийской культуры, стоицизм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>-- античной, социализм—европейск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Европа, по Шпенглеру уже пережила свой расцвет и увядает. «Закат Европы»-- так называется его труд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колько всего было культур?</w:t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Шпенглер выделяет 8 культур, завершивших свое развитие (их надо помнить)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ревнекитайская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ревнеиндийская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египетская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авилонская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нтичная (греко-римская)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рабская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европейская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ультура индейцев Майа—единственная культура на Американском континенте (надо отдать Шпенглеру должное, насчет США он не питал никаких иллюзий и относил их к все той же выродившейся европейской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 мире есть еще одна культура, которая, по мнению Шпенглера, не исчерпала свой потенциал. Это молодая русско-сибирская культура.</w:t>
      </w:r>
    </w:p>
    <w:p>
      <w:pPr>
        <w:pStyle w:val="Heading2"/>
        <w:rPr/>
      </w:pPr>
      <w:r>
        <w:rPr/>
        <w:t>Душа культуры</w:t>
      </w:r>
    </w:p>
    <w:p>
      <w:pPr>
        <w:pStyle w:val="Normal"/>
        <w:jc w:val="both"/>
        <w:rPr/>
      </w:pPr>
      <w:r>
        <w:rPr>
          <w:lang w:val="ru-RU"/>
        </w:rPr>
        <w:t xml:space="preserve">Кроме </w:t>
      </w:r>
      <w:r>
        <w:rPr>
          <w:i/>
          <w:iCs/>
          <w:lang w:val="ru-RU"/>
        </w:rPr>
        <w:t>судьбы</w:t>
      </w:r>
      <w:r>
        <w:rPr>
          <w:lang w:val="ru-RU"/>
        </w:rPr>
        <w:t xml:space="preserve"> (истории развития) у каждой культуры есть своя </w:t>
      </w:r>
      <w:r>
        <w:rPr>
          <w:i/>
          <w:iCs/>
          <w:lang w:val="ru-RU"/>
        </w:rPr>
        <w:t>душа</w:t>
      </w:r>
      <w:r>
        <w:rPr>
          <w:lang w:val="ru-RU"/>
        </w:rPr>
        <w:t xml:space="preserve">. Душа связана со специфичным для каждого народа восприятием пространства и времени. </w:t>
      </w:r>
    </w:p>
    <w:p>
      <w:pPr>
        <w:pStyle w:val="Normal"/>
        <w:jc w:val="both"/>
        <w:rPr/>
      </w:pPr>
      <w:r>
        <w:rPr>
          <w:lang w:val="ru-RU"/>
        </w:rPr>
        <w:t xml:space="preserve">У </w:t>
      </w:r>
      <w:r>
        <w:rPr>
          <w:u w:val="single"/>
          <w:lang w:val="ru-RU"/>
        </w:rPr>
        <w:t>античной</w:t>
      </w:r>
      <w:r>
        <w:rPr>
          <w:lang w:val="ru-RU"/>
        </w:rPr>
        <w:t xml:space="preserve"> культуры аполлоновская душа (по имени бога Аполлона)—она не знает времени, для нее есть только настоящее. Ее космос конечен и замкнут. Все это реализуется и в культуре. В их математике нет движения—это геометрия. В физике царствует статика.  В изобразительном искусстве отсутствуют переходные тона (ни сумерек, ни утра нет в живописи). Символ античной культуры—дорийская  колонна.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u w:val="single"/>
          <w:lang w:val="ru-RU"/>
        </w:rPr>
        <w:t>Западноевропейская культура</w:t>
      </w:r>
      <w:r>
        <w:rPr>
          <w:lang w:val="ru-RU"/>
        </w:rPr>
        <w:t xml:space="preserve">—фаустовская душа (по имени Фауста—ученого, продавшего душу дьяволу, желая познать мир, персонажа поэмы Гетте «Фауст»).Это душа мятущаяся, агрессивная. У европейской культуры совершенно другое восприятие времени. Время ощущается, как в никакой другой культуре. В физике—динамика, в математике—функциональный анализ, анализ бесконечно малых. Музыка—фуги Баха. В изобразительном искусстве—переходные состояния (утро, вечер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сприятие пространства, как уходящего ввысь (небоскребы, готические соборы).</w:t>
      </w:r>
    </w:p>
    <w:p>
      <w:pPr>
        <w:pStyle w:val="Normal"/>
        <w:jc w:val="both"/>
        <w:rPr/>
      </w:pPr>
      <w:r>
        <w:rPr>
          <w:u w:val="single"/>
          <w:lang w:val="ru-RU"/>
        </w:rPr>
        <w:t>Арабская культура</w:t>
      </w:r>
      <w:r>
        <w:rPr>
          <w:lang w:val="ru-RU"/>
        </w:rPr>
        <w:t xml:space="preserve"> имеет </w:t>
      </w:r>
      <w:r>
        <w:rPr>
          <w:u w:val="single"/>
          <w:lang w:val="ru-RU"/>
        </w:rPr>
        <w:t>магическую</w:t>
      </w:r>
      <w:r>
        <w:rPr>
          <w:lang w:val="ru-RU"/>
        </w:rPr>
        <w:t xml:space="preserve"> душу. </w:t>
      </w:r>
    </w:p>
    <w:p>
      <w:pPr>
        <w:pStyle w:val="Normal"/>
        <w:jc w:val="both"/>
        <w:rPr/>
      </w:pPr>
      <w:r>
        <w:rPr>
          <w:lang w:val="ru-RU"/>
        </w:rPr>
        <w:t xml:space="preserve">В молодой </w:t>
      </w:r>
      <w:r>
        <w:rPr>
          <w:u w:val="single"/>
          <w:lang w:val="ru-RU"/>
        </w:rPr>
        <w:t>сибирско-русской</w:t>
      </w:r>
      <w:r>
        <w:rPr>
          <w:lang w:val="ru-RU"/>
        </w:rPr>
        <w:t xml:space="preserve"> культуре пространство понимается как раскинувшееся вширь (степные просторы). Это непосредственным образом сказывается и на характере народа и на его культуре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.</w:t>
      </w:r>
    </w:p>
    <w:p>
      <w:pPr>
        <w:pStyle w:val="Heading2"/>
        <w:rPr/>
      </w:pPr>
      <w:r>
        <w:rPr/>
        <w:t>Тип существования людей на стадии цивилизации</w:t>
      </w:r>
    </w:p>
    <w:p>
      <w:pPr>
        <w:pStyle w:val="TextBody"/>
        <w:rPr/>
      </w:pPr>
      <w:r>
        <w:rPr/>
        <w:t>Нравы постепенно вырождаются, на их место приходят законы и право (американцы просто обожают свое правосудие, целый год Клинтона возили носом в дерьме). Римляне также на закате своей культуры разработали детальную правовую систему (римское право).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На этапе цивилизации люди постепенно переходят на биологический способ существования—удовлетворение своих потребностей. Такое же падение нравов и гражданских добродетелей наблюдалось в Древнем Риме при переходе от республики к империи (1 век до нашей эры—время Юлия Цезаря и  императора Августа)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тоицизм—философское учение Древней Греции, получившее большое распространение в Римской империи. Стоики призывали к покорности судьбе, моральному образу жизни, стойкости и мужеству в жизненных испытаниях—отсюда выражение: стоически переносить удары судьбы. Стоицизм оказал большое влияние на раннее христианст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«Широк русский человек, слишком широк, я бы сузил»</w:t>
      </w:r>
      <w:r>
        <w:rPr>
          <w:lang w:val="ru-RU"/>
        </w:rPr>
        <w:t xml:space="preserve">,-- говорит Митя Карамазов у Достоевского. Другой пример: </w:t>
      </w:r>
      <w:r>
        <w:rPr>
          <w:i/>
          <w:iCs/>
          <w:lang w:val="ru-RU"/>
        </w:rPr>
        <w:t>«Широка страна моя родная..</w:t>
      </w:r>
      <w:r>
        <w:rPr>
          <w:lang w:val="ru-RU"/>
        </w:rPr>
        <w:t xml:space="preserve">.» или </w:t>
      </w:r>
      <w:r>
        <w:rPr>
          <w:i/>
          <w:iCs/>
          <w:lang w:val="ru-RU"/>
        </w:rPr>
        <w:t xml:space="preserve">«Ой ты степь широкая, ой ты  степь раздольная...» </w:t>
      </w:r>
      <w:r>
        <w:rPr>
          <w:lang w:val="ru-RU"/>
        </w:rPr>
        <w:t>(это примеры не Шпенглера, разумеется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20:46:00Z</dcterms:created>
  <dc:creator>Пят</dc:creator>
  <dc:description/>
  <dc:language>en-US</dc:language>
  <cp:lastModifiedBy>Пят</cp:lastModifiedBy>
  <dcterms:modified xsi:type="dcterms:W3CDTF">1999-12-25T23:39:00Z</dcterms:modified>
  <cp:revision>20</cp:revision>
  <dc:subject/>
  <dc:title>Вопрос 23 Понятие культуры и цивилизации в социальной философии Освальда Шпенглера</dc:title>
</cp:coreProperties>
</file>