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Джордж Беркли (1685-1753)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Ему сниться сон!— сказал Траляля. – И как по твоему, кто ему снится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Не знаю, — ответила Алиса.— Этого никто сказать не может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sz w:val="18"/>
          <w:lang w:val="ru-RU"/>
        </w:rPr>
      </w:pPr>
      <w:r>
        <w:rPr>
          <w:sz w:val="18"/>
          <w:lang w:val="ru-RU"/>
        </w:rPr>
        <w:t>Ему снишься ты! — закричал Траляля и радостно захлопал в ладоши.— Если б он не видел тебя во сне, где бы, интересно, ты была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sz w:val="18"/>
          <w:lang w:val="ru-RU"/>
        </w:rPr>
      </w:pPr>
      <w:r>
        <w:rPr>
          <w:sz w:val="18"/>
          <w:lang w:val="ru-RU"/>
        </w:rPr>
        <w:t>Там где я и есть, конечно, -- сказала Алис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А вот и ошибаешься! — возразил с презрением Траляля.— Тебя бы тогда вообще нигде не было! Ты просто снишься ему во сне.   </w:t>
      </w:r>
    </w:p>
    <w:p>
      <w:pPr>
        <w:pStyle w:val="Normal"/>
        <w:spacing w:lineRule="auto" w:line="360"/>
        <w:ind w:left="2880" w:firstLine="720"/>
        <w:jc w:val="both"/>
        <w:rPr>
          <w:sz w:val="18"/>
          <w:lang w:val="ru-RU"/>
        </w:rPr>
      </w:pPr>
      <w:r>
        <w:rPr>
          <w:sz w:val="18"/>
          <w:lang w:val="ru-RU"/>
        </w:rPr>
        <w:t>Льюис Кэролл «Алиса в зазеркалье» Спор о сне Черного Короля</w:t>
      </w:r>
    </w:p>
    <w:p>
      <w:pPr>
        <w:pStyle w:val="Normal"/>
        <w:spacing w:lineRule="auto" w:line="360"/>
        <w:ind w:firstLine="72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жордж Беркли — английский философ, епископ в Ирландии, представитель </w:t>
      </w:r>
      <w:r>
        <w:rPr>
          <w:u w:val="single"/>
          <w:lang w:val="ru-RU"/>
        </w:rPr>
        <w:t>субъективного идеализма</w:t>
      </w:r>
      <w:r>
        <w:rPr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чала человеческого знания</w:t>
      </w:r>
    </w:p>
    <w:p>
      <w:pPr>
        <w:pStyle w:val="TextBody"/>
        <w:rPr/>
      </w:pPr>
      <w:r>
        <w:rPr/>
        <w:tab/>
        <w:t xml:space="preserve">В труде </w:t>
      </w:r>
      <w:r>
        <w:rPr>
          <w:i/>
          <w:iCs/>
        </w:rPr>
        <w:t>«Трактат о принципах человеческого знания»</w:t>
      </w:r>
      <w:r>
        <w:rPr/>
        <w:t xml:space="preserve"> Беркли, взяв за основу сенсуалистическое учение Локка, последовательно уничтожает в нем все признаки материализма и развивает свою собственную систему </w:t>
      </w:r>
      <w:r>
        <w:rPr>
          <w:i/>
          <w:iCs/>
        </w:rPr>
        <w:t>субъективного идеализма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Если Локк признает объективное существование первичных качеств, а вторичные качества понимает, как зависящие от особенностей наших органов чувств, то Беркли объявляет все качества вторичными, существующими лишь в сознании («в духе»). В гносеологии Беркли познание имеет дело не с объектами, независящими от сознания, а лишь с </w:t>
      </w:r>
      <w:r>
        <w:rPr>
          <w:u w:val="single"/>
          <w:lang w:val="ru-RU"/>
        </w:rPr>
        <w:t>совокупностью ощущений</w:t>
      </w:r>
      <w:r>
        <w:rPr>
          <w:lang w:val="ru-RU"/>
        </w:rPr>
        <w:t xml:space="preserve">. 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bCs/>
          <w:lang w:val="ru-RU"/>
        </w:rPr>
        <w:t>Понятие о существова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Объективное (т. е. независящее от познающего субъекта) существование вещей Беркли отвергает. </w:t>
      </w:r>
      <w:r>
        <w:rPr>
          <w:i/>
          <w:iCs/>
          <w:u w:val="single"/>
          <w:lang w:val="ru-RU"/>
        </w:rPr>
        <w:t>«Существовать — значит быть воспринимаемым»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. Философия Беркли имеет явную антиматериалистическую направленность (имматериализм), так как отрицает объективное существование материи. 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Аргументы в пользу непрерывности существования объект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В том виде, в котором Беркли сформулировал свою доктрину, его легко упрекнуть в </w:t>
      </w:r>
      <w:r>
        <w:rPr>
          <w:i/>
          <w:iCs/>
          <w:lang w:val="ru-RU"/>
        </w:rPr>
        <w:t xml:space="preserve">солипсизме </w:t>
      </w:r>
      <w:r>
        <w:rPr>
          <w:lang w:val="ru-RU"/>
        </w:rPr>
        <w:t xml:space="preserve">(от лат. </w:t>
      </w:r>
      <w:r>
        <w:rPr/>
        <w:t>Solus</w:t>
      </w:r>
      <w:r>
        <w:rPr>
          <w:lang w:val="ru-RU"/>
        </w:rPr>
        <w:t xml:space="preserve"> –единственный, + </w:t>
      </w:r>
      <w:r>
        <w:rPr/>
        <w:t>ipse</w:t>
      </w:r>
      <w:r>
        <w:rPr>
          <w:lang w:val="ru-RU"/>
        </w:rPr>
        <w:t xml:space="preserve"> – сам) </w:t>
      </w:r>
      <w:r>
        <w:rPr>
          <w:i/>
          <w:iCs/>
          <w:lang w:val="ru-RU"/>
        </w:rPr>
        <w:t xml:space="preserve">— </w:t>
      </w:r>
      <w:r>
        <w:rPr>
          <w:lang w:val="ru-RU"/>
        </w:rPr>
        <w:t>крайней форме субъективного идеализма, признающей единственной реальностью только свое «Я», отрицающей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существование внешнего мир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Чтобы уйти от обвинений в солипсизме, Беркли прежде всего пытается обосновать непрерывность существования вещей. Он делает поправку, согласно которой вещи существуют, если их воспринимает хоть кто-нибудь, пока мы этого не делаем. На  эту роль не годится никто, кроме Бога. В своем субъективном идеализме Беркли не совсем последователен, так как признает существование Бога и тем самым переходит на объективно- идеалистические позиции. Бог во всякий момент вызывает в человеке все те чувственные впечатления, которые тот воспринимает (своего рода суперкомпьютер непрерывно моделирующий виртуальную реальность).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  Беркли выдвигает собственное доказательство бытия Бога (впрочем, не принятого церковью):   чувственно воспринимаемые вещи существуют реально, следовательно они кем-то непрерывно воспринимаются, следовательно существует Бог.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оминалистическая позиция Беркл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Если</w:t>
      </w:r>
      <w:r>
        <w:rPr>
          <w:b/>
          <w:bCs/>
          <w:lang w:val="ru-RU"/>
        </w:rPr>
        <w:t xml:space="preserve">  </w:t>
      </w:r>
      <w:r>
        <w:rPr>
          <w:lang w:val="ru-RU"/>
        </w:rPr>
        <w:t>Локк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ридерживался умеренного номинализма (концептуализма) и признавал существование общих понятий, как мысленного обобщения сходных признаков у отдельных вещей, то Беркли категорически отрицал существование абстрактных идей, даже в сознании. Нет и не может быть, говорил он, в уме абстрактного треугольника, он всегда или косоугольный или тупоугольный или прямоугольный. Для Беркли характерен крайний номинализм. </w:t>
      </w:r>
      <w:r>
        <w:rPr>
          <w:i/>
          <w:iCs/>
          <w:lang w:val="ru-RU"/>
        </w:rPr>
        <w:t>«Абстрактное понятие — заблуждение ума, проистекающее от злоупотребления словами».</w:t>
      </w:r>
      <w:r>
        <w:rPr>
          <w:lang w:val="ru-RU"/>
        </w:rPr>
        <w:t xml:space="preserve"> Отсюда следует отрицательное отношение Беркли к арифметике, алгебре, ньютоновско-лейбницевскому математическому анализу бесконечно малых. Более менее терпимо он относился лишь к геометрии. Материя, как высшая из абстракций, отвергается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/>
      </w:pPr>
      <w:r>
        <w:rPr/>
        <w:t>Взгляды на пространство, время, причинность, законы природ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Время и пространство — это абстракции, и потому также не существуют реально. Причинность — лишь символ определенной связи между ощущениями (видимый огонь не является причиной боли, а является лишь предупреждающим знаком, об ощущении боли, которую человек почувствует, если протянет руку)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онимание законов природы у Беркли полностью аналогично махистскому (см. Позитивизм.Мах)— это закон связи ощущений. Вообще, махизм очень похож на берклианство, только в первом нет идеи Бога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sz w:val="20"/>
          <w:lang w:val="ru-RU"/>
        </w:rPr>
        <w:t>Субъективный</w:t>
      </w:r>
      <w:r>
        <w:rPr>
          <w:sz w:val="20"/>
          <w:lang w:val="ru-RU"/>
        </w:rPr>
        <w:t xml:space="preserve"> идеализм (берклианство, махизм и др.) отрицает объективное существование материального мира, единственной реальностью признавая сознание и ощущ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кого рода представления довольно популярны среди детей:</w:t>
      </w:r>
    </w:p>
    <w:p>
      <w:pPr>
        <w:pStyle w:val="Footnote"/>
        <w:jc w:val="both"/>
        <w:rPr/>
      </w:pPr>
      <w:r>
        <w:rPr>
          <w:i/>
          <w:iCs/>
          <w:lang w:val="ru-RU"/>
        </w:rPr>
        <w:t xml:space="preserve">«Умственный скептицизм мой доходил до последней, крайней степени. Это детски смешно, невероятно; но действительно это было так: я часто думал, что ничего не существует, кроме меня, что все, что я вижу,-- люди, вещи, свет, сделано для меня, что, как я уйду из комнаты, то там уж ничего нет, а в той, в которую я вхожу, перед  моим приходом образуются вещи и люди, которых я вижу. Так что мне случалось доходить до положения, близкого к сумасшествию: я подкрадывался куда-нибудь и подсматривал, полагая не найти там ничего, так как меня там нет». </w:t>
      </w:r>
      <w:r>
        <w:rPr>
          <w:lang w:val="ru-RU"/>
        </w:rPr>
        <w:t xml:space="preserve">(Л. Н. Толстой «Отрочество»). То мировоззрение, которого придерживался четырнадцатилетний герой повести, называют в философии солипсизмом (см. ниже). Далее следует фраза не менее знаменательная: </w:t>
      </w:r>
    </w:p>
    <w:p>
      <w:pPr>
        <w:pStyle w:val="Footnot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«Из всего этого тяжелого морального труда я не вынес ничего, кроме изворотливости ума, ослабившего во мне силу воли, и привычки к постоянному моральному анализу, уничтожившей  свежесть чувства и ясность рассудка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7:04:00Z</dcterms:created>
  <dc:creator>Пят</dc:creator>
  <dc:description/>
  <dc:language>en-US</dc:language>
  <cp:lastModifiedBy>Пят</cp:lastModifiedBy>
  <dcterms:modified xsi:type="dcterms:W3CDTF">2001-03-08T23:42:00Z</dcterms:modified>
  <cp:revision>25</cp:revision>
  <dc:subject/>
  <dc:title>Джордж Беркли (1685-1753)</dc:title>
</cp:coreProperties>
</file>