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7 16.10.2004</w:t>
      </w:r>
    </w:p>
    <w:p>
      <w:pPr>
        <w:pStyle w:val="Normal"/>
        <w:rPr/>
      </w:pPr>
      <w:r>
        <w:rPr/>
      </w:r>
    </w:p>
    <w:p>
      <w:pPr>
        <w:pStyle w:val="Normal"/>
        <w:rPr/>
      </w:pPr>
      <w:r>
        <w:rPr/>
        <w:t>Немецкая классическая философия. Системы: Фридриха Шеллинга (1775 – 1854) и Георга Вильгельма Фридриха Гегеля (1770 – 1831 г.г.). Оба философа продолжают традиции Немецкой классической философии, которую задал Кант. У Гегеля система трансцидентального идеализма становится абсолютным идеализмом. Шеллинг ученик Фихте, Гегель ученик их всех.</w:t>
      </w:r>
    </w:p>
    <w:p>
      <w:pPr>
        <w:pStyle w:val="Normal"/>
        <w:rPr/>
      </w:pPr>
      <w:r>
        <w:rPr/>
      </w:r>
    </w:p>
    <w:p>
      <w:pPr>
        <w:pStyle w:val="Normal"/>
        <w:rPr>
          <w:b/>
          <w:b/>
        </w:rPr>
      </w:pPr>
      <w:r>
        <w:rPr>
          <w:b/>
        </w:rPr>
        <w:t>Философия Фридриха Шеллинга</w:t>
      </w:r>
    </w:p>
    <w:p>
      <w:pPr>
        <w:pStyle w:val="Normal"/>
        <w:rPr/>
      </w:pPr>
      <w:r>
        <w:rPr/>
        <w:t xml:space="preserve">Шеллинг натурфилософ, его произведения связаны с натурфилософией, он возвращается к природе в том ключе, в котором работали греческие философы. Основное произведение: «Система трансцидентального идеализма». Его философия, как у других философов, претерпевает кардинальные изменения. Сначала он Фихтеанец. Шеллинг начинает писать очень рано, в 17 лет он уже магистр философии, в 23 профессор Йенского университета, все его работы были сделаны до 30 лет, с 1809 года он фактически уже ничего не публикует. Сначала он придерживается объективного идеализма, а заканчивает он мистикой: «познание невозможно, Бога познать невозможно». Энгельс потом напишет, что философия Шеллинга уже стала больше похоже на мистику под конец его жизни. </w:t>
      </w:r>
    </w:p>
    <w:p>
      <w:pPr>
        <w:pStyle w:val="Normal"/>
        <w:rPr/>
      </w:pPr>
      <w:r>
        <w:rPr/>
      </w:r>
    </w:p>
    <w:p>
      <w:pPr>
        <w:pStyle w:val="Normal"/>
        <w:rPr>
          <w:b/>
          <w:b/>
        </w:rPr>
      </w:pPr>
      <w:r>
        <w:rPr>
          <w:b/>
        </w:rPr>
        <w:t>Шеллинг как Фихтианец</w:t>
      </w:r>
    </w:p>
    <w:p>
      <w:pPr>
        <w:pStyle w:val="Normal"/>
        <w:rPr/>
      </w:pPr>
      <w:r>
        <w:rPr/>
        <w:t xml:space="preserve">Фихте все пытался конструировать как Я, Яйность, природа его не интересовала, Я может конструировать те вещи (которые Кант называл Вещи в себе) и условия изучения вещи. А Шеллинг пытается подойти более объективно к этой проблеме, надо сказать, что в этот момент зарождается научная химия, физика постепенно развивает электромагнитную теорию (Кулон, Фарадей), новые открытия в астрономии, одним словом, внимание к науке со стороны общества становится значительным. Шеллинг провозглашает пантеистический принцип. Все явления, которые открывает наука, свидетельствуют о двойственности природы, ее творческом начале, одухотворенности природы. Шеллинг и ставит вопрос, о чем свидетельствует такая двойственности природы, на чем основана наука. Он открывает закон полярности: «знание – всегда с одной стороны опирается на субъект, а с другой стороны на объект», но объект уже не в духе философии Фихте, а сам объект, который существует сам по себе. В этом объекте и проявляется полярность. Есть точка безразличия, в этой точке в разные стороны расходятся составляющие природы. Так же Шеллинг формулирует закон потенциальности, хотя природа, в принципе, вся одушевлена, но это может быть лишь потенциальная одушевленность, у него неорганическая материя – это уснувшая одушевленная материя. Развитие потенциальности можно проследить от самых простейших форм: механические силы – материя не </w:t>
      </w:r>
      <w:r>
        <w:rPr>
          <w:b/>
        </w:rPr>
        <w:t>костна</w:t>
      </w:r>
      <w:r>
        <w:rPr/>
        <w:t>, а далее развитие по лестнице одухотворенности, магнетизм – где силы действую по прямой линии, линейное развитие потенциальности; электричество – действие творческого начала материи по плоскости; химизм и гальванизм – как действие в пространстве и во времени. Далее скачок в царство живой природы: растение, животное, человек – это линия развития материи. У каждого из них свое развитие от простейших ощущений у растений, до воли, которой обладает только человек. Так Шеллинг показывает эволюцию материи от неорганических форм к органическим формам. Трансцидентальное начало, с точки зрения Шеллинга, находится в начале природы. Он вводит принцип инволюции – принцип развертывания всех потенций материи (у Аристотеля это было понятие интеллехии). Телеология восхождения от простейших к сложнейшим. Т.к. есть принцип эволюции, т.е. эволюция – это разворачивание того, что в природе уже есть. Так же он считает, что, в конечном счете, может произойти обратное свертывание, (сейчас это теория пульсирующей вселенной), свертывание до априорных инволютивных структур. С одной стороны, Шеллинг объективный идеалист. Он выносит идеальные духовные трансцидентальные начала во вне. Субъект стал результатов развития в результате эволюции инволютивных начал. С другой стороны Шеллинг пантеист, он говорит, что есть исходный духовный импульс, который толкает природу к развитию.</w:t>
      </w:r>
    </w:p>
    <w:p>
      <w:pPr>
        <w:pStyle w:val="Normal"/>
        <w:rPr>
          <w:b/>
          <w:b/>
        </w:rPr>
      </w:pPr>
      <w:r>
        <w:rPr>
          <w:b/>
        </w:rPr>
      </w:r>
    </w:p>
    <w:p>
      <w:pPr>
        <w:pStyle w:val="Normal"/>
        <w:rPr>
          <w:b/>
          <w:b/>
        </w:rPr>
      </w:pPr>
      <w:r>
        <w:rPr>
          <w:b/>
        </w:rPr>
        <w:t>История</w:t>
      </w:r>
    </w:p>
    <w:p>
      <w:pPr>
        <w:pStyle w:val="Normal"/>
        <w:rPr/>
      </w:pPr>
      <w:r>
        <w:rPr/>
        <w:t xml:space="preserve">В истории воплощается на новом уровне изначальная духовность мира, это судьба, природа и провидение. Три основных этапа, которые Шеллинг намечает в развитии общества. Судьбу он связывает с античным миром. Все, что происходило в мире, люди того времени объясняли просто как результат судьбы, потому что знаний у них было мало. Этот этап наименее развит. На этапе природы появляется наука, природа рассматривается как данность, материя как данность. Далее Шеллинг пытается объяснить все и вся, в том числе человека и его сознание. Наука начинает царствовать везде. Но дальше, когда наука познает достаточно много и к науке присоединяется философия, то тогда появляется третья ступень – провидение, как уже не просто научное объяснение мира, но и привлечение объяснительных причин исходя их природности и трансцидентальности. </w:t>
      </w:r>
    </w:p>
    <w:p>
      <w:pPr>
        <w:pStyle w:val="Normal"/>
        <w:rPr/>
      </w:pPr>
      <w:r>
        <w:rPr/>
        <w:t xml:space="preserve">Отличие от Декарта: Декарт говорит, что субстанции протяженные и мыслительные противоположны – Шеллинг же говорит, что они тождественны. </w:t>
      </w:r>
    </w:p>
    <w:p>
      <w:pPr>
        <w:pStyle w:val="Normal"/>
        <w:rPr/>
      </w:pPr>
      <w:r>
        <w:rPr/>
        <w:t xml:space="preserve">Спиноза: слил в одно Бога, природу и мышление, Шеллинг же: я вижу здесь принципиальные различия, диалектика тождества и различия природы, разные подходы к науке со стороны науки и философии, но только единство этого поможет познать Мир. </w:t>
      </w:r>
    </w:p>
    <w:p>
      <w:pPr>
        <w:pStyle w:val="Normal"/>
        <w:rPr/>
      </w:pPr>
      <w:r>
        <w:rPr/>
        <w:t>Кант: трансцендитализм на уровне субъекта, у меня трансцидентальное находится в самом Мире, инволютивные структуры, которые могут разворачиваться и свертываться, принцип полярности свидетельствуют о трансцидентальности природы, и который подтверждает сама наука.</w:t>
      </w:r>
    </w:p>
    <w:p>
      <w:pPr>
        <w:pStyle w:val="Normal"/>
        <w:rPr/>
      </w:pPr>
      <w:r>
        <w:rPr/>
        <w:t>Фихте: я говорю, что природа есть не конструкция, а некоторая данность, но в этой данности я могу искать трансцидентальное начало.</w:t>
      </w:r>
    </w:p>
    <w:p>
      <w:pPr>
        <w:pStyle w:val="Normal"/>
        <w:rPr>
          <w:b/>
          <w:b/>
        </w:rPr>
      </w:pPr>
      <w:r>
        <w:rPr>
          <w:b/>
        </w:rPr>
      </w:r>
    </w:p>
    <w:p>
      <w:pPr>
        <w:pStyle w:val="Normal"/>
        <w:rPr>
          <w:b/>
          <w:b/>
        </w:rPr>
      </w:pPr>
      <w:r>
        <w:rPr>
          <w:b/>
        </w:rPr>
        <w:t>Искусство</w:t>
      </w:r>
    </w:p>
    <w:p>
      <w:pPr>
        <w:pStyle w:val="Normal"/>
        <w:rPr/>
      </w:pPr>
      <w:r>
        <w:rPr/>
        <w:t>Шеллинг здесь идет в духе идей Канта, но существенно изменяет свою позицию. С точки зрения Шеллинга искусство, прежде всего поэзия – это высшая форма развития духовности в Мире. Новалис, писатель того времени, скажет: «философия в таком случае выступает как теория искусства». Искусство – это оперирование образом, где соединяются общее и единичное, в то время как философия занимается только общим, что доступно очень немногим. И тут Шеллинг различает методы, которые используются в искусстве: схема, символ и аллегория.</w:t>
      </w:r>
    </w:p>
    <w:p>
      <w:pPr>
        <w:pStyle w:val="Normal"/>
        <w:numPr>
          <w:ilvl w:val="0"/>
          <w:numId w:val="4"/>
        </w:numPr>
        <w:rPr/>
      </w:pPr>
      <w:r>
        <w:rPr/>
        <w:t>Схема. В любой сфере деятельности, человек использует предварительную схему, это общее представление о том, что надо сделать и как надо сделать. Мастер идет от общего к частному.</w:t>
      </w:r>
    </w:p>
    <w:p>
      <w:pPr>
        <w:pStyle w:val="Normal"/>
        <w:numPr>
          <w:ilvl w:val="0"/>
          <w:numId w:val="4"/>
        </w:numPr>
        <w:rPr/>
      </w:pPr>
      <w:r>
        <w:rPr/>
        <w:t>Аллегории. Идут от чисто индивидуального к общему, яркий пример – басни, или «Божественная комедия» Данте.</w:t>
      </w:r>
    </w:p>
    <w:p>
      <w:pPr>
        <w:pStyle w:val="Normal"/>
        <w:numPr>
          <w:ilvl w:val="0"/>
          <w:numId w:val="4"/>
        </w:numPr>
        <w:rPr/>
      </w:pPr>
      <w:r>
        <w:rPr/>
        <w:t>Символ. Диалектично объединяет общее и единичное. За единичным мы видим общее, а общее всегда фиксируется в единичном. «Евгений Онегин» - энциклопедия Русской жизни того периода.</w:t>
      </w:r>
    </w:p>
    <w:p>
      <w:pPr>
        <w:pStyle w:val="Normal"/>
        <w:rPr>
          <w:b/>
          <w:b/>
        </w:rPr>
      </w:pPr>
      <w:r>
        <w:rPr>
          <w:b/>
        </w:rPr>
        <w:t>Бог</w:t>
      </w:r>
    </w:p>
    <w:p>
      <w:pPr>
        <w:pStyle w:val="Normal"/>
        <w:rPr/>
      </w:pPr>
      <w:r>
        <w:rPr/>
        <w:t>Шеллинг тоже задается извечным вопросом, как может быть совместим Бог и зло, многие философы пытались решить этот вопрос, и наиболее систематично, вроде бы, сделал это Лейбниц в «Теодицея». Шеллинг считает, что Бог не до конца всемогущ и поэтому существует зло, Бог олицетворяет наиболее рациональное начало, но не может охватить Мир полностью и там, где он не охватывает этот Мир, появляется зло. А зло появляется потому, что человек сам выбирает это зло. Свобода состоит в свободе выбора человеком или зла или добра. Но с позиции мистицизма, Шеллинг уже говорит, что сам выбор предопределен, и в этом проявляется судьба человека (Гегель более рационально развил этот подход).</w:t>
      </w:r>
    </w:p>
    <w:p>
      <w:pPr>
        <w:pStyle w:val="Normal"/>
        <w:rPr/>
      </w:pPr>
      <w:r>
        <w:rPr/>
      </w:r>
    </w:p>
    <w:p>
      <w:pPr>
        <w:pStyle w:val="Normal"/>
        <w:rPr>
          <w:b/>
          <w:b/>
        </w:rPr>
      </w:pPr>
      <w:r>
        <w:rPr>
          <w:b/>
        </w:rPr>
        <w:t>Гегель</w:t>
      </w:r>
    </w:p>
    <w:p>
      <w:pPr>
        <w:pStyle w:val="Normal"/>
        <w:rPr/>
      </w:pPr>
      <w:r>
        <w:rPr/>
        <w:t xml:space="preserve">Гегель начинал свою карьеру городе Тюбенгеме, где он учился вместе с Шеллингом. Гегель написал свои основные произведения в зрелом возрасте, до этого он много работал учителем. После выхода его произведений: «Наука и логика», «Энциклопедия философских наук» (которая содержала разделы: малая логика, философия науки, философия истории) он стал официальным философом Пруссии. Первые его произведения рассматривали проблемы религии. Он считал, что христианство подавляло личность. Христа он тоже меньше всего считает чудотворцем, он видит в нем, прежде всего, моралиста и фактически сводит его к статусу глашатая категорического императива Канта, т.к. Христос из реальной исторической фигуры превращался в некий символ. Так же критично Гегель подходит к роли государства с точки зрения полезности для общества. Государство - это механизм, который подавляет личность, и с развитием государства личность все больше становится винтиком в этом огромном государстве. Так Гегель проповедовал о вечном мире, о возможности установления вечного мира через просвещение и науку, но под конец жизни, он сказал, что Мир – это передышка между войнами, и общество без войн, без идей может разложиться изнутри. </w:t>
      </w:r>
    </w:p>
    <w:p>
      <w:pPr>
        <w:pStyle w:val="Normal"/>
        <w:rPr/>
      </w:pPr>
      <w:r>
        <w:rPr/>
        <w:t>Самое первое его зрелое произведение «Феноменология духа» - тайна всей Гегелевской философии, где он лишь обозначает свои идеи, которые потом и развивает. Гегель много работает и по другим направлениям, но мало издавал, поэтому все издания по другим его работам это издания его лекций. «Философия права» - его последнее самостоятельное произведение.</w:t>
      </w:r>
    </w:p>
    <w:p>
      <w:pPr>
        <w:pStyle w:val="Normal"/>
        <w:rPr/>
      </w:pPr>
      <w:r>
        <w:rPr/>
        <w:t>Общая характеристика: Гегель исходит из принципа объективного идеализма, он выносит во вне некую трансцидентальную сущность, абсолютную идею, разум, профессорский Бог, идеальное начало, которое определяет все и вся в этом Мире, оно целостное начало. Для Гегеля все имеет смысл в этом мире лишь как приобщение к этой целостности Мира. Его абсолютная идея проходит три стадии своего развития. В целом, он создает то, что потом назовут Триадой (не Китайской триадой), это 1) тезис (нечто, что полагается), 2) антитезис (отрицается), 3) синтез (синтезируется), это оперативные категории. Диалектическое отрицание, возвращение на новый уровень, у него еще есть системные категории (~100 шт).</w:t>
      </w:r>
    </w:p>
    <w:p>
      <w:pPr>
        <w:pStyle w:val="Normal"/>
        <w:rPr>
          <w:b/>
          <w:b/>
        </w:rPr>
      </w:pPr>
      <w:r>
        <w:rPr>
          <w:b/>
        </w:rPr>
      </w:r>
    </w:p>
    <w:p>
      <w:pPr>
        <w:pStyle w:val="Normal"/>
        <w:rPr>
          <w:b/>
          <w:b/>
        </w:rPr>
      </w:pPr>
      <w:r>
        <w:rPr>
          <w:b/>
        </w:rPr>
        <w:t>Триада и общий каркас философии Гегеля</w:t>
      </w:r>
    </w:p>
    <w:p>
      <w:pPr>
        <w:pStyle w:val="Normal"/>
        <w:rPr/>
      </w:pPr>
      <w:r>
        <w:rPr>
          <w:b/>
        </w:rPr>
        <w:t>1 стадия</w:t>
      </w:r>
      <w:r>
        <w:rPr/>
        <w:t xml:space="preserve">: развитие духа самого в себе, дух в себе. В логике ничего материального нет, кроме значков, но мы знаем, что существует универсальная логика, логика всех логик. Принципиальное отличие этой категории от других лингвистических единиц в том, что категории определяются через сопоставление, они очень абстрактны. Гегель отчуждается в природу. </w:t>
      </w:r>
    </w:p>
    <w:p>
      <w:pPr>
        <w:pStyle w:val="Normal"/>
        <w:rPr/>
      </w:pPr>
      <w:r>
        <w:rPr>
          <w:b/>
        </w:rPr>
        <w:t>2 стадия</w:t>
      </w:r>
      <w:r>
        <w:rPr/>
        <w:t>: У Шеллинга духовность и идеальность в самой природе, поэтому она живая и полна сил. У Гегеля природа – мертвый дух, это то, что осталось там, после того, как дух там порезвился, отчуждение духа, и образование природы.</w:t>
      </w:r>
    </w:p>
    <w:p>
      <w:pPr>
        <w:pStyle w:val="Normal"/>
        <w:rPr/>
      </w:pPr>
      <w:r>
        <w:rPr>
          <w:b/>
        </w:rPr>
        <w:t>3 стадия</w:t>
      </w:r>
      <w:r>
        <w:rPr/>
        <w:t>: синтез философии и истории, создание той реальности, где Дух осознает сам себя через культуры людей</w:t>
      </w:r>
    </w:p>
    <w:p>
      <w:pPr>
        <w:pStyle w:val="Normal"/>
        <w:rPr/>
      </w:pPr>
      <w:r>
        <w:rPr/>
      </w:r>
    </w:p>
    <w:p>
      <w:pPr>
        <w:pStyle w:val="Normal"/>
        <w:rPr/>
      </w:pPr>
      <w:r>
        <w:rPr/>
        <w:t xml:space="preserve">Что такое феноменология духа (прослеживание тех явлений, в которых дух развивается), эмбриология духа: Гегель прослеживает развитие духовности на уровне индивида до общества. Без знания объект ничто. Знания по Гегелю бывают: </w:t>
      </w:r>
    </w:p>
    <w:p>
      <w:pPr>
        <w:pStyle w:val="Normal"/>
        <w:numPr>
          <w:ilvl w:val="0"/>
          <w:numId w:val="2"/>
        </w:numPr>
        <w:rPr/>
      </w:pPr>
      <w:r>
        <w:rPr/>
        <w:t>Чувственными, первичными.</w:t>
      </w:r>
    </w:p>
    <w:p>
      <w:pPr>
        <w:pStyle w:val="Normal"/>
        <w:numPr>
          <w:ilvl w:val="0"/>
          <w:numId w:val="2"/>
        </w:numPr>
        <w:rPr/>
      </w:pPr>
      <w:r>
        <w:rPr/>
        <w:t>Рассудочными. Знания на уровне науки.</w:t>
      </w:r>
    </w:p>
    <w:p>
      <w:pPr>
        <w:pStyle w:val="Normal"/>
        <w:numPr>
          <w:ilvl w:val="0"/>
          <w:numId w:val="2"/>
        </w:numPr>
        <w:rPr/>
      </w:pPr>
      <w:r>
        <w:rPr/>
        <w:t>Знание разума – философское знание, когда духовность на уровне индивида выходит за сферу рассудочности. «Разум без рассудка ничто, а рассудок без разума – нечто». Арифметикой овладеть должны все, но высшей математикой могут не все.</w:t>
      </w:r>
    </w:p>
    <w:p>
      <w:pPr>
        <w:pStyle w:val="Normal"/>
        <w:rPr/>
      </w:pPr>
      <w:r>
        <w:rPr/>
        <w:t>Все упирается именно в знание, Гегель ставит знание выше всего.</w:t>
      </w:r>
    </w:p>
    <w:p>
      <w:pPr>
        <w:pStyle w:val="Normal"/>
        <w:rPr/>
      </w:pPr>
      <w:r>
        <w:rPr/>
      </w:r>
    </w:p>
    <w:p>
      <w:pPr>
        <w:pStyle w:val="Normal"/>
        <w:rPr/>
      </w:pPr>
      <w:r>
        <w:rPr/>
        <w:t>Формы развития духовности на уровне исторических общностей людей. В своей истории дух повторяет некоторые ступени индивидуальной истории, эмбриогенез исторический.</w:t>
      </w:r>
    </w:p>
    <w:p>
      <w:pPr>
        <w:pStyle w:val="Normal"/>
        <w:numPr>
          <w:ilvl w:val="0"/>
          <w:numId w:val="3"/>
        </w:numPr>
        <w:rPr/>
      </w:pPr>
      <w:r>
        <w:rPr/>
        <w:t>На уровне первобытных людей – минимальные знания, жизнедеятельность обеспечивается через мифы.</w:t>
      </w:r>
    </w:p>
    <w:p>
      <w:pPr>
        <w:pStyle w:val="Normal"/>
        <w:numPr>
          <w:ilvl w:val="0"/>
          <w:numId w:val="3"/>
        </w:numPr>
        <w:rPr/>
      </w:pPr>
      <w:r>
        <w:rPr/>
        <w:t xml:space="preserve">Затем следует античность, в которой дух развивается, прежде всего, в виде скептицизма, отвержение предыдущего, это проявление гораздо более высокой степени духовности, сомнения на уровне философской школы. </w:t>
      </w:r>
    </w:p>
    <w:p>
      <w:pPr>
        <w:pStyle w:val="Normal"/>
        <w:numPr>
          <w:ilvl w:val="0"/>
          <w:numId w:val="3"/>
        </w:numPr>
        <w:rPr/>
      </w:pPr>
      <w:r>
        <w:rPr/>
        <w:t>Далее стадия несчастного сознания: это стадия – появление христианства, христианство показывает, насколько человек порочен, с одной стороны он читает о божествах, с другой стороны он читает, что человек изначально греховен, что грехи передаются.</w:t>
      </w:r>
    </w:p>
    <w:p>
      <w:pPr>
        <w:pStyle w:val="Normal"/>
        <w:numPr>
          <w:ilvl w:val="0"/>
          <w:numId w:val="3"/>
        </w:numPr>
        <w:rPr/>
      </w:pPr>
      <w:r>
        <w:rPr/>
        <w:t>Далее идет эпоха возрождения: разорванный тип сознания, тяга к мирской жизни, с одной стороны он еще верит в Бога, но с другой стороны, появляются другие установки и человек начинает метаться.</w:t>
      </w:r>
    </w:p>
    <w:p>
      <w:pPr>
        <w:pStyle w:val="Normal"/>
        <w:rPr/>
      </w:pPr>
      <w:r>
        <w:rPr/>
        <w:t>Может показаться, что Гегель показывает деградацию общества, но это не так, Гегель показывает развитие общества, что оно может развиваться в разных направлениях, он видит в этом прогресс сознания – рефлексия.</w:t>
      </w:r>
    </w:p>
    <w:p>
      <w:pPr>
        <w:pStyle w:val="Normal"/>
        <w:numPr>
          <w:ilvl w:val="0"/>
          <w:numId w:val="3"/>
        </w:numPr>
        <w:rPr/>
      </w:pPr>
      <w:r>
        <w:rPr/>
        <w:t>Просвещение: пытается объединить сознание на базе науки и техники, но, в конечном счете, по Гегелю все кончается крахом, т.к. просвещение ведет к террору и революциям (Французская революция), а это уже не сознание, а уровень рефлексов.</w:t>
      </w:r>
    </w:p>
    <w:p>
      <w:pPr>
        <w:pStyle w:val="Normal"/>
        <w:numPr>
          <w:ilvl w:val="0"/>
          <w:numId w:val="3"/>
        </w:numPr>
        <w:rPr/>
      </w:pPr>
      <w:r>
        <w:rPr/>
        <w:t>Покаяние: духовность восходит на стадию морали и права, когда все успокаивается. Устанавливается новое законодательство, новая система моральных ценностей и т.п. – ну как сейчас. До этого он не дожил, а для него, в то время, на этом пункте была Германия.</w:t>
      </w:r>
    </w:p>
    <w:p>
      <w:pPr>
        <w:pStyle w:val="Normal"/>
        <w:rPr/>
      </w:pPr>
      <w:r>
        <w:rPr/>
        <w:t>Анализируя этот процесс, Гегель ставит проблему отчуждения: при каждом новом этапе восхождения духовности происходит определенное отчуждение человека от этой целостности, конкретный индивид может испытывать определенный дискомфорт. С одной стороны целостность прогрессирует, а с другой стороны отдельные индивиды могут страдать. С прогрессом духовности происходит прогресс свободы, и здесь он символизирует отношения раба и господина. С точки зрения Гегеля, там, где есть рабство, там никто не свободен, раб может приобрести власть над своим господином, т.к. тот не может без него обойтись. Поэтому отношение рабства и господства это отношения духовные, как у стоиков. Далее, отношения раба и господина все более и более сглаживаются, и господин и раб становятся свободными.</w:t>
      </w:r>
    </w:p>
    <w:p>
      <w:pPr>
        <w:pStyle w:val="Normal"/>
        <w:rPr/>
      </w:pPr>
      <w:r>
        <w:rPr/>
      </w:r>
    </w:p>
    <w:p>
      <w:pPr>
        <w:pStyle w:val="Normal"/>
        <w:rPr/>
      </w:pPr>
      <w:r>
        <w:rPr/>
        <w:t>У Гегеля дух принимает три формы в процессе своего развития, это:</w:t>
      </w:r>
    </w:p>
    <w:p>
      <w:pPr>
        <w:pStyle w:val="Normal"/>
        <w:numPr>
          <w:ilvl w:val="0"/>
          <w:numId w:val="1"/>
        </w:numPr>
        <w:rPr/>
      </w:pPr>
      <w:r>
        <w:rPr/>
        <w:t>Субъективный дух.</w:t>
      </w:r>
    </w:p>
    <w:p>
      <w:pPr>
        <w:pStyle w:val="Normal"/>
        <w:numPr>
          <w:ilvl w:val="0"/>
          <w:numId w:val="1"/>
        </w:numPr>
        <w:rPr/>
      </w:pPr>
      <w:r>
        <w:rPr/>
        <w:t>Объективный дух.</w:t>
      </w:r>
    </w:p>
    <w:p>
      <w:pPr>
        <w:pStyle w:val="Normal"/>
        <w:numPr>
          <w:ilvl w:val="0"/>
          <w:numId w:val="1"/>
        </w:numPr>
        <w:rPr/>
      </w:pPr>
      <w:r>
        <w:rPr/>
        <w:t xml:space="preserve">Абсолютный дух. </w:t>
      </w:r>
    </w:p>
    <w:p>
      <w:pPr>
        <w:pStyle w:val="Normal"/>
        <w:rPr/>
      </w:pPr>
      <w:r>
        <w:rPr/>
        <w:t>Развитие общества можно проследить на уровне: религии, науки, искусства, философии. Религия занимает нижнюю строчку, а философия занимает высшую строчку. В высшей точке дух возвращается к самому себе, осознав себя через развитие философских систем. Дух прошел путь через отчуждение в природу, развитие на уровне индивида, развитие на уровне общества, развитие на уровне культуры.</w:t>
      </w:r>
    </w:p>
    <w:p>
      <w:pPr>
        <w:pStyle w:val="Normal"/>
        <w:rPr/>
      </w:pPr>
      <w:r>
        <w:rPr/>
      </w:r>
    </w:p>
    <w:p>
      <w:pPr>
        <w:pStyle w:val="Normal"/>
        <w:rPr/>
      </w:pPr>
      <w:r>
        <w:rPr/>
        <w:t>Развитие духа в себе, его проявление в природе и в истории. Развитие духа через систему категорий.</w:t>
      </w:r>
    </w:p>
    <w:p>
      <w:pPr>
        <w:pStyle w:val="Normal"/>
        <w:rPr/>
      </w:pPr>
      <w:r>
        <w:rPr/>
      </w:r>
    </w:p>
    <w:p>
      <w:pPr>
        <w:pStyle w:val="Normal"/>
        <w:rPr/>
      </w:pPr>
      <w:r>
        <w:rPr/>
        <w:t>Произведение «Логика».</w:t>
      </w:r>
    </w:p>
    <w:p>
      <w:pPr>
        <w:pStyle w:val="Normal"/>
        <w:rPr/>
      </w:pPr>
      <w:r>
        <w:rPr/>
        <w:t>В первой части Логики «Бытии» исследуются категории онтологического ранга, раздел «Сущность» (категории переходного ранга от онтологии к гносеологии), раздел «Понятие» (где исследуются гносеологические категории, где вопрос: как понимать гносеологические истины). Гегель начинает с чистого бытия. Гегель говорит: представьте, что у вас есть реальных 100 талеров. А теперь будем убирать атрибуты этих 100 талеров (талеры без количества, талеры не в кармане, талеры как некий символ), мы придем к нечто, что равносильно фактических ничто, и это есть чистое бытие. Тезис: чистое бытие, антитезис: ничто, синтез: становление, появляются новые категории. Гегель разворачивает становление бы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09:39:00Z</dcterms:created>
  <dc:creator>yaro</dc:creator>
  <dc:description/>
  <cp:keywords/>
  <dc:language>en-US</dc:language>
  <cp:lastModifiedBy>yaro</cp:lastModifiedBy>
  <dcterms:modified xsi:type="dcterms:W3CDTF">2004-11-08T15:09:00Z</dcterms:modified>
  <cp:revision>62</cp:revision>
  <dc:subject/>
  <dc:title>Лекция </dc:title>
</cp:coreProperties>
</file>