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12 28.04.2004</w:t>
      </w:r>
    </w:p>
    <w:p>
      <w:pPr>
        <w:pStyle w:val="Normal"/>
        <w:rPr/>
      </w:pPr>
      <w:r>
        <w:rPr/>
      </w:r>
    </w:p>
    <w:p>
      <w:pPr>
        <w:pStyle w:val="Normal"/>
        <w:rPr/>
      </w:pPr>
      <w:r>
        <w:rPr/>
        <w:t>Философия и наука Нового времени.</w:t>
      </w:r>
    </w:p>
    <w:p>
      <w:pPr>
        <w:pStyle w:val="Normal"/>
        <w:rPr/>
      </w:pPr>
      <w:r>
        <w:rPr/>
      </w:r>
    </w:p>
    <w:p>
      <w:pPr>
        <w:pStyle w:val="Normal"/>
        <w:rPr/>
      </w:pPr>
      <w:r>
        <w:rPr/>
        <w:t>Имена: Француза Рене Декарт (настоящее его имя Картезий, Картезианство) (1596 – 1659 гг) и Пьер Гассенди (1592-1655 гг). Эти философы придерживались противоположных взглядов.</w:t>
      </w:r>
    </w:p>
    <w:p>
      <w:pPr>
        <w:pStyle w:val="Normal"/>
        <w:rPr/>
      </w:pPr>
      <w:r>
        <w:rPr/>
      </w:r>
    </w:p>
    <w:p>
      <w:pPr>
        <w:pStyle w:val="Normal"/>
        <w:rPr>
          <w:b/>
          <w:b/>
          <w:bCs/>
        </w:rPr>
      </w:pPr>
      <w:r>
        <w:rPr>
          <w:b/>
          <w:bCs/>
        </w:rPr>
        <w:t>Философия Декарта</w:t>
      </w:r>
    </w:p>
    <w:p>
      <w:pPr>
        <w:pStyle w:val="Normal"/>
        <w:rPr/>
      </w:pPr>
      <w:r>
        <w:rPr/>
        <w:t xml:space="preserve">Философия Декарта противостоит философии Френсиса Бэкона. Фрэнсис Бекон фактически является родоначальником эмпирико индуктивного метода в науке, он совершает переворот, отходит от схоластики. Френсис Бэкон вводит новую аксиологию в науке, взгляд на науку с точки зрения полезности для общества, вся наука теперь делится на прикладную - плодоносную и теоретическую – светоносную. Декарт разделяет взгляды на аксиологию науки, но его взгляд на формирование фундаментальных теорий противоположный взгляду Бэкона, он проповедует аксиоматико дедуктивный метод, который потом применен будет в математике. Рене Декарт как ученый проявил себя: с его именем связаны Декартовы координаты, он как основатель алгебры и геометрии, первым записал закон отражения, являлся автором работ в космологии – теория вихрей, возможно первым вводит понятие корпускулы, имел ряд работ в психологии, на которые потом ссылался Павлов. Идея рефлекторной дуги была идеей Декарта, он предлагал рассматривать животное как черный ящик без психики – </w:t>
      </w:r>
      <w:r>
        <w:rPr>
          <w:lang w:val="en-US"/>
        </w:rPr>
        <w:t>behavior</w:t>
      </w:r>
      <w:r>
        <w:rPr/>
        <w:t xml:space="preserve"> поведенческий подход. Декарт выходец из дворян, после смерти родителей продает свое поместье и кладет деньги в банк, чтобы заниматься наукой. Образование получает в иузеитской школе. Ведет некоторое время светскую жизнь, потом уходит в армию (чтобы уйти от всех своих знакомых). После службы в армии поселяется в Нидерландах (Нидерланды в то время были символом свободы в Европе). Все его книги оказались в запрещенном индексе, но с его здоровьем ничего не случилось. Жизнь Декарта не очень сложилась. Его пригласила королева Швеции. У королевы </w:t>
      </w:r>
      <w:r>
        <w:rPr>
          <w:bCs/>
        </w:rPr>
        <w:t xml:space="preserve">плохо ему жилось </w:t>
      </w:r>
      <w:r>
        <w:rPr>
          <w:rFonts w:eastAsia="Wingdings" w:cs="Wingdings" w:ascii="Wingdings" w:hAnsi="Wingdings"/>
          <w:bCs/>
        </w:rPr>
        <w:t></w:t>
      </w:r>
      <w:r>
        <w:rPr/>
        <w:t xml:space="preserve">. Все его идеи ему пришли, как он сам признает, когда он замерз, залез в печь и сидел в печи. Среди его произведений следует выделить «Мир» (здесь он проводит мысли аналогичные взглядам Коперника и Галилео, над которым был суд в это время, Декарт побоялся публиковать «Мир»). Однако его мысли сильно распространялись по Европе и Гейгель скажет потом, что он родоначальник философии Европы. Даже физика Декарта господствовала в Европе, в Англии была физика Ньютона. Еще его произведения «Рассуждения о методе», «Метафизические рассуждения», «Правило для руководства ума», «Начала философии». </w:t>
      </w:r>
    </w:p>
    <w:p>
      <w:pPr>
        <w:pStyle w:val="Normal"/>
        <w:rPr/>
      </w:pPr>
      <w:r>
        <w:rPr/>
        <w:t>Декарт отождествляет философию и науку, метафизика лежит в основании всех наук. Проводит аналогию как у стоиков «представьте себе мощное дерево, что главное – корни, корни это метафизика, ствол это физика, ветви – конкретные частные практические науки: механика, этика, медицина …», т.о. создается представление о едином комплексе всех наук. Наука в целом, тогда она наука, когда есть все это. Декарт говорил: «для меня легче изучать все сразу, чем по отдельности, ибо между ними есть связь». Второй момент его философии: проблема метода, с помощью которого наука может достигнуть результата. Каждая наука отличается методами исследования объекта, в этом их принципиальное отличие, но в тоже время есть некие инварианты – общие правила для руководства ума. Сначала их было 24 потом в произведении «О руководстве ума» Декарт оставляет 4 всего пункта:</w:t>
      </w:r>
    </w:p>
    <w:p>
      <w:pPr>
        <w:pStyle w:val="Normal"/>
        <w:numPr>
          <w:ilvl w:val="0"/>
          <w:numId w:val="1"/>
        </w:numPr>
        <w:rPr/>
      </w:pPr>
      <w:r>
        <w:rPr/>
        <w:t>Наука начинается, по его мнению, с ясных и самоочевидных истин, которые дает уму или интеллекту интуиция. Интуиция Декарта отличается от понимания интуиции других авторов (прежде всего средневековья).</w:t>
      </w:r>
    </w:p>
    <w:p>
      <w:pPr>
        <w:pStyle w:val="Normal"/>
        <w:numPr>
          <w:ilvl w:val="1"/>
          <w:numId w:val="1"/>
        </w:numPr>
        <w:rPr/>
      </w:pPr>
      <w:r>
        <w:rPr/>
        <w:t xml:space="preserve">У него это не созерцание с помощью органов чувств, но с помощью мозга. В средневековье это понятие имело мистическое значение, некое озарение, прозрение, которое наступает сразу и вдруг, без рассуждений, без доказательств, интуиция как некое озарение с мистическим </w:t>
      </w:r>
      <w:r>
        <w:rPr>
          <w:lang w:val="en-US"/>
        </w:rPr>
        <w:t>flavor</w:t>
      </w:r>
      <w:r>
        <w:rPr/>
        <w:t>. Для Декарта интуиция интеллектуальная, «созерцание с помощью очей разума» эти очи разума видят интеллектуальнее объекты. Не вера в обманчивые свидетельства чувств, не вера в шаткую информацию чувств, а в образы моего ума, характеристикой который является абсолютная ясность и очевидность. Для Декарта органы чувств не являются достоверным источником информации, только интеллекту можно верить, верить домыслам, с помощью ума, информации, которую получаешь от органов чувств. Например: мы видим зонтики и плащи, которые передвигаются в дожде, но говорим, что это люди. Сны – на уровне чувств или ума. Что же это за интеллектуальная интуиция: это, прежде всего, математические и геометрические истины. Каждый человек может представить абсолютно правильный шар и видеть, что этот шар имеет поверхность, хотя в природе этой идеальной вещи нет. Истина транзитивности, здесь вообще не надо зрительных образов. Умозрительные истины, но не чувственнозрительные истины. Конечно это до определенных пределов возможно для ума: например, тысячаугольник, который уже трудно представить, для таких ситуаций есть правило 2.</w:t>
      </w:r>
    </w:p>
    <w:p>
      <w:pPr>
        <w:pStyle w:val="Normal"/>
        <w:numPr>
          <w:ilvl w:val="0"/>
          <w:numId w:val="1"/>
        </w:numPr>
        <w:rPr/>
      </w:pPr>
      <w:r>
        <w:rPr/>
        <w:t>Метод анализа. Чтобы дойти до интуитивно очевидных истин надо анализировать истины, из которых состоит большая истина. Надо разложить ее на более простые части, чтобы придти к очевидным истинам.</w:t>
      </w:r>
    </w:p>
    <w:p>
      <w:pPr>
        <w:pStyle w:val="Normal"/>
        <w:numPr>
          <w:ilvl w:val="0"/>
          <w:numId w:val="1"/>
        </w:numPr>
        <w:rPr/>
      </w:pPr>
      <w:r>
        <w:rPr/>
        <w:t>Обратный метод: дедукция. Из простых очевидных истин можно обобщать и строить все здание науки. Это необходимо чтобы иметь под собой твердый фундамент.</w:t>
      </w:r>
    </w:p>
    <w:p>
      <w:pPr>
        <w:pStyle w:val="Normal"/>
        <w:numPr>
          <w:ilvl w:val="0"/>
          <w:numId w:val="1"/>
        </w:numPr>
        <w:rPr/>
      </w:pPr>
      <w:r>
        <w:rPr/>
        <w:t>Энумерация – контроль за всеми 3 первыми пунктами. Насколько правильно вы все видите, провели анализ, провели обобщение. Декарт говорит, что надо составлять списки, для получения научных результатов, чтобы не ошибиться, проверить себя и доказать другим.</w:t>
      </w:r>
    </w:p>
    <w:p>
      <w:pPr>
        <w:pStyle w:val="Normal"/>
        <w:rPr/>
      </w:pPr>
      <w:r>
        <w:rPr/>
      </w:r>
    </w:p>
    <w:p>
      <w:pPr>
        <w:pStyle w:val="Normal"/>
        <w:rPr/>
      </w:pPr>
      <w:r>
        <w:rPr/>
        <w:t>Метод Декарта прямо противоположен методу Френсиса Бэкона. Но где метафизическая уверенность, что этот метод действительно научный метод, что он неуязвим. Поэтому Декарт здесь тут же вводит понятие методическое сомнение, которое приходит, после того как метод разработан. Здесь Декарт соприкасается с пиранистами (скептиками), которые приводили разнообразные тропы, их сомнения парализовало сознание. Но он утверждает, что сомнение сомнению рознь, его сомнения конструктивны. Он сомневается только для того, чтобы потом убедиться в истинности. Декарт обсуждает пределы, до которых можно сомневаться. Он говорит, что можно усомниться в органах чувств и усомниться в рациональных истинах, которые очевидны и ясны (почему мы уверены, что 2Х2=4), и, наконец, можно усомниться в самом боге (его нельзя представить никак и никак не почувствовать). Предел в самом сомнении, здесь Декарт вспоминает методологический принцип Августина Блаженного, можно усомниться во всем, но только не в том, что сомневаетесь вы сами, что и есть признак вашей мыслительной деятельности. Сомнение у Декарта не только мыслительные процедуры, но и эмоции, это и есть показатель вашего мышления. Раз это показатель вашего мышления, то («</w:t>
      </w:r>
      <w:r>
        <w:rPr>
          <w:lang w:val="en-US"/>
        </w:rPr>
        <w:t>Cogito</w:t>
      </w:r>
      <w:r>
        <w:rPr/>
        <w:t xml:space="preserve"> </w:t>
      </w:r>
      <w:r>
        <w:rPr>
          <w:lang w:val="en-US"/>
        </w:rPr>
        <w:t>ergo</w:t>
      </w:r>
      <w:r>
        <w:rPr/>
        <w:t xml:space="preserve"> </w:t>
      </w:r>
      <w:r>
        <w:rPr>
          <w:lang w:val="en-US"/>
        </w:rPr>
        <w:t>sum</w:t>
      </w:r>
      <w:r>
        <w:rPr/>
        <w:t>» Лат.) «Мыслю, следовательно, существую», существую Я.</w:t>
      </w:r>
    </w:p>
    <w:p>
      <w:pPr>
        <w:pStyle w:val="Normal"/>
        <w:rPr/>
      </w:pPr>
      <w:r>
        <w:rPr/>
      </w:r>
    </w:p>
    <w:p>
      <w:pPr>
        <w:pStyle w:val="Normal"/>
        <w:rPr/>
      </w:pPr>
      <w:r>
        <w:rPr/>
        <w:t>Декарт переходит от логики к физическому существованию. От идеального к реальному. Декарт как панлогист – то что есть в уме должно быть адекватно отображено и в физическом мире, иначе он должен был сказать «Мыслю следовательно мысли существуют». Т.е. существование мысли есть носитель физического объекта. Более того, Декарт применяет метод интраспекции созерцание внутрь себя. Он считает свое сознание открытым и доступным, привилегированный доступ к своему сознанию в отличие от мира. Получается неравноправие. О ком идет речь, собственно, о самом Декарте, а проблема другого я остается, почему мы должны верить Декарту, а, вдруг, у других так не получиться. Декарт остался непоколебим, против подобных рассуждений, он говорит: «Я – вещь мыслящая». Для нас остается не удостоверяем сам мир. Вопросы остаются, необходим выход из субъекта в сам этот мир и к этой интеллектуальной интуиции. И тут Декарт не может уйти от Бога. Бог это вторая истина. После того как мы удостоверились, что мы мыслим, необходимо понять, что есть универсального у всех людей – это идея бога. Но какова эта идея, Декарт принимает идеи Ансельма Кентерберийского, и идет по логическому пути, если есть понятия ограниченности, то должно быть понятие неограниченности. Естественно Декарт знал аргументации Фомы Аквинского, не все что можно вообразить в голове может существовать на самом деле, но над этим надо специально думать, а над идеей бога не надо думать, она универсальна для всех человеческих мозгов. Умы для нее, а не она для умов. А разные глупости можете сочинять по-своему. Т.о. Декарт считает, что бог есть физическая сущность. Далее доказав существование бога все становится просто, т.к. бог не может быть обманщиком. Это приводит Декарта к некому фундаменту, который он обнаруживает в рациональных истинах.</w:t>
      </w:r>
    </w:p>
    <w:p>
      <w:pPr>
        <w:pStyle w:val="Normal"/>
        <w:rPr/>
      </w:pPr>
      <w:r>
        <w:rPr/>
        <w:t>Взгляды на устройства мира и метафизика мира, психофизическая проблема, которую никто не может разрешить и по сей день. Декарт дуалист дуалистическая философия: материальная субстанция и идеальная субстанция, реальность этого удостоверяет субстанция субстанций - бог. Субстанция характеризуется протяженностью, все что может быть измерено –материально. То, что не может быть измерено –идеально, это мышление. Материя и мышления равномощны, ибо ничто не порождает другого, и в этом только привилегия человека. Декарт не принимает гелозоизм, он отходит от растительных и животных душ Аристотеля, принимает, что любые животные – машины. Провозгласив параллелизм материального и духовного он поднимает проблему как же они взаимодействуют. Декарт не может на этот вопрос ответить, единственное, до чего он додумывается, додумывается до шишковидной железы, где происходит встреча идеального и материальное, но как это взаимодействие происходит, он не объясняет. И он не понимает, как это идеальное может изменить материальное, оно лишь может менять направления движения, и гарантов этого является Бог. Но физика это тоже отвергла, проблема до сих пор остается. Последователи Декарта выработали два подхода к решению этой проблемы, которые и сейчас актуальны:</w:t>
      </w:r>
    </w:p>
    <w:p>
      <w:pPr>
        <w:pStyle w:val="Normal"/>
        <w:numPr>
          <w:ilvl w:val="0"/>
          <w:numId w:val="2"/>
        </w:numPr>
        <w:rPr/>
      </w:pPr>
      <w:r>
        <w:rPr/>
        <w:t>Мальбранш – окозеанализм, окозеаналистическое понимание: в принципе всякое действие человека в этом мире носит случайностный характер и оно происходит только потому, что этого хочет бог. И вещи все фактически существуют благодаря воле бога. Т.е. в каждый момент мир может прекратиться, все происходит по воле бога. У Декарта это было более тонко, лишь когда-то по воле бога в железе происходит встреча идеального и материального</w:t>
      </w:r>
    </w:p>
    <w:p>
      <w:pPr>
        <w:pStyle w:val="Normal"/>
        <w:numPr>
          <w:ilvl w:val="0"/>
          <w:numId w:val="2"/>
        </w:numPr>
        <w:rPr/>
      </w:pPr>
      <w:r>
        <w:rPr/>
        <w:t>Детерминистический путь. Раз есть жесткая причинная связь. Связь, которая называется детерминизмом, то можно предположить, что и в идеальном есть своя причинно следственная связь. Тогда можно представить, что есть два ряда и эти процессы синхронизированы. Теория синхронных часов. Пример: свисток паровоза, кто не знает, тот может подумать, что поезд пошел от свистка, а не наоборот. Когда я хочу поднять руку, и это происходит, мы сплетаем два ряда, вот нам и кажется, что я захотел, я и поднял. А на самом деле это всего лишь совпадения. Т.к. идеальное не может влиять на материальное и наоборот.</w:t>
      </w:r>
    </w:p>
    <w:p>
      <w:pPr>
        <w:pStyle w:val="Normal"/>
        <w:rPr/>
      </w:pPr>
      <w:r>
        <w:rPr/>
      </w:r>
    </w:p>
    <w:p>
      <w:pPr>
        <w:pStyle w:val="Normal"/>
        <w:rPr>
          <w:b/>
          <w:b/>
          <w:bCs/>
        </w:rPr>
      </w:pPr>
      <w:r>
        <w:rPr>
          <w:b/>
          <w:bCs/>
        </w:rPr>
        <w:t>Физика Декарта.</w:t>
      </w:r>
    </w:p>
    <w:p>
      <w:pPr>
        <w:pStyle w:val="Normal"/>
        <w:rPr/>
      </w:pPr>
      <w:r>
        <w:rPr/>
        <w:t>Декарт близко подошел к закону инерцию, когда уравнял положение тела в покое и в инерциальном движении. Он считал преимуществом круговое движения, и считал, что если на тело не действуют силы, то оно будет двигаться прямолинейно. Он снял деление Аристотеля о физике надлунной и подлунной, независимо от Джордано Бруно. Он ввел корпускулы, которые заполняют все пространство. Теория представляющее континуальное мироздание. Пустота как просвет между корпускулами. Сами корпускулы имеют различные виды и качества, но в целом мир заполнен этими корпускулами. Никакой пустоты, о которой говорили атомисты, быть не может. Движение может предаваться от точки к течке. Нет мгновенного действия сил на большие расстояния. Движение – не как движение в пространстве пустоте, а как движение сгустков корпускул в вихрях (соломинка воде). Физика Декарта могла объяснить многие вещи и принципы объяснения были более простыми чем у Ньютона. Но из физики Декарта нельзя было ничего предсказать в отличие от физики Ньютона. Его физика осталась качественной физикой. Несмотря на то, что 50 лет шло противоборство между этими двумя концепциями, все потом приняли физику Ньютона, ибо физика Декарта много объясняла, но не могла ничего предсказать.</w:t>
      </w:r>
    </w:p>
    <w:p>
      <w:pPr>
        <w:pStyle w:val="Normal"/>
        <w:rPr/>
      </w:pPr>
      <w:r>
        <w:rPr/>
      </w:r>
    </w:p>
    <w:p>
      <w:pPr>
        <w:pStyle w:val="Normal"/>
        <w:rPr/>
      </w:pPr>
      <w:r>
        <w:rPr/>
        <w:t>Философия Декарта оказала сильное влияние на развитие науки в Европе. Его философия явилась мета наукой, его 4 положения, которые никто не подвергает сомнению. Критический рационализм. В результате появляются два мощных метода эмпирико индуктивный (Френсис Бэкон) и аксиоматико дедуктивный (Декар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диплома"/>
    <w:basedOn w:val="Normal"/>
    <w:qFormat/>
    <w:pPr>
      <w:ind w:firstLine="85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0:53:00Z</dcterms:created>
  <dc:creator>Ярослав</dc:creator>
  <dc:description/>
  <cp:keywords/>
  <dc:language>en-US</dc:language>
  <cp:lastModifiedBy>Ярослав</cp:lastModifiedBy>
  <dcterms:modified xsi:type="dcterms:W3CDTF">2004-07-25T10:55:00Z</dcterms:modified>
  <cp:revision>55</cp:revision>
  <dc:subject/>
  <dc:title>Лекция </dc:title>
</cp:coreProperties>
</file>