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Лекция</w:t>
      </w:r>
      <w:r>
        <w:rPr/>
        <w:t xml:space="preserve"> 6 17.03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истотель (384 – 322 гг до н.э.). Его философская концепция. Самая большая и подробная в античности. Он внес большой вклад в науку, создал биологию.</w:t>
      </w:r>
    </w:p>
    <w:p>
      <w:pPr>
        <w:pStyle w:val="Normal"/>
        <w:rPr/>
      </w:pPr>
      <w:r>
        <w:rPr/>
        <w:t>Он стагерит – название местности Стагира, Македония. Основатель лицея. Пиропотетики – означает: школа и ученики Аристотеля, прогуливающиеся вместе с учителем.</w:t>
      </w:r>
    </w:p>
    <w:p>
      <w:pPr>
        <w:pStyle w:val="Normal"/>
        <w:rPr/>
      </w:pPr>
      <w:r>
        <w:rPr/>
        <w:t>Александр Македонский – ученик Аристотеля. Аристотель сын отца Филиппа при дворе императора. Аристотель вынужден был бежать из Афин после смерти Александра Македонского.</w:t>
      </w:r>
    </w:p>
    <w:p>
      <w:pPr>
        <w:pStyle w:val="Normal"/>
        <w:rPr/>
      </w:pPr>
      <w:r>
        <w:rPr/>
        <w:t>Аристотель ученик Платона. Первые произведения Аристотеля были написаны в духе Платона, далее Аристотель пересматривает учение Платона и его фраза - «Платон мне друг, но истина дороже».</w:t>
      </w:r>
    </w:p>
    <w:p>
      <w:pPr>
        <w:pStyle w:val="Normal"/>
        <w:rPr/>
      </w:pPr>
      <w:r>
        <w:rPr/>
        <w:t>От Аристотеля осталось много произведений, они хранятся в Александрийской библиотеки, которая горела несколько раз.</w:t>
      </w:r>
    </w:p>
    <w:p>
      <w:pPr>
        <w:pStyle w:val="Normal"/>
        <w:rPr/>
      </w:pPr>
      <w:r>
        <w:rPr/>
        <w:t xml:space="preserve">Аристотель: </w:t>
      </w:r>
    </w:p>
    <w:p>
      <w:pPr>
        <w:pStyle w:val="Normal"/>
        <w:numPr>
          <w:ilvl w:val="0"/>
          <w:numId w:val="5"/>
        </w:numPr>
        <w:rPr/>
      </w:pPr>
      <w:r>
        <w:rPr/>
        <w:t>Логика гносеология, теория познания.</w:t>
      </w:r>
    </w:p>
    <w:p>
      <w:pPr>
        <w:pStyle w:val="Normal"/>
        <w:numPr>
          <w:ilvl w:val="0"/>
          <w:numId w:val="5"/>
        </w:numPr>
        <w:rPr/>
      </w:pPr>
      <w:r>
        <w:rPr/>
        <w:t>Метафизические исследования. После того как появились произведения Аристотеля философские его произведения были изданы после его трудов по физике, получилась метафизика, что противоречит Аристотелю, он предполагал, что философия ранее физики (метафизика и философия – теперь одно и тоже).</w:t>
      </w:r>
    </w:p>
    <w:p>
      <w:pPr>
        <w:pStyle w:val="Normal"/>
        <w:numPr>
          <w:ilvl w:val="0"/>
          <w:numId w:val="5"/>
        </w:numPr>
        <w:rPr/>
      </w:pPr>
      <w:r>
        <w:rPr/>
        <w:t>Труды по политике и социому.</w:t>
      </w:r>
    </w:p>
    <w:p>
      <w:pPr>
        <w:pStyle w:val="Normal"/>
        <w:numPr>
          <w:ilvl w:val="0"/>
          <w:numId w:val="5"/>
        </w:numPr>
        <w:rPr/>
      </w:pPr>
      <w:r>
        <w:rPr/>
        <w:t>Труды по этике.</w:t>
      </w:r>
    </w:p>
    <w:p>
      <w:pPr>
        <w:pStyle w:val="Normal"/>
        <w:numPr>
          <w:ilvl w:val="0"/>
          <w:numId w:val="5"/>
        </w:numPr>
        <w:rPr/>
      </w:pPr>
      <w:r>
        <w:rPr/>
        <w:t>Труды по физике.</w:t>
      </w:r>
    </w:p>
    <w:p>
      <w:pPr>
        <w:pStyle w:val="Normal"/>
        <w:numPr>
          <w:ilvl w:val="0"/>
          <w:numId w:val="5"/>
        </w:numPr>
        <w:rPr/>
      </w:pPr>
      <w:r>
        <w:rPr/>
        <w:t>Труды по логике теории познания и гносеологии. Органон – орудие, метод, т.е. Аристотель создал методологию, метод и оформляет это научным образом.</w:t>
      </w:r>
    </w:p>
    <w:p>
      <w:pPr>
        <w:pStyle w:val="Normal"/>
        <w:rPr/>
      </w:pPr>
      <w:r>
        <w:rPr/>
        <w:t>Аристотель строит модель научного исследования. Платон создал модель творческого поиска истины, а Аристотель показывает, как надо подавать тот материал, который ты считаешь научным</w:t>
      </w:r>
    </w:p>
    <w:p>
      <w:pPr>
        <w:pStyle w:val="Normal"/>
        <w:numPr>
          <w:ilvl w:val="0"/>
          <w:numId w:val="6"/>
        </w:numPr>
        <w:rPr/>
      </w:pPr>
      <w:r>
        <w:rPr/>
        <w:t>Ясная постановка проблемы.</w:t>
      </w:r>
    </w:p>
    <w:p>
      <w:pPr>
        <w:pStyle w:val="Normal"/>
        <w:numPr>
          <w:ilvl w:val="0"/>
          <w:numId w:val="6"/>
        </w:numPr>
        <w:rPr/>
      </w:pPr>
      <w:r>
        <w:rPr/>
        <w:t>Анализ предшествующего материала, чтобы не делать велосипед.</w:t>
      </w:r>
    </w:p>
    <w:p>
      <w:pPr>
        <w:pStyle w:val="Normal"/>
        <w:numPr>
          <w:ilvl w:val="0"/>
          <w:numId w:val="6"/>
        </w:numPr>
        <w:rPr/>
      </w:pPr>
      <w:r>
        <w:rPr/>
        <w:t>На каком материале строится твой подход, факты, теории.</w:t>
      </w:r>
    </w:p>
    <w:p>
      <w:pPr>
        <w:pStyle w:val="Normal"/>
        <w:numPr>
          <w:ilvl w:val="0"/>
          <w:numId w:val="6"/>
        </w:numPr>
        <w:rPr/>
      </w:pPr>
      <w:r>
        <w:rPr/>
        <w:t>Вывод, результат в лаконичной и сжатой форме.</w:t>
      </w:r>
    </w:p>
    <w:p>
      <w:pPr>
        <w:pStyle w:val="Normal"/>
        <w:rPr/>
      </w:pPr>
      <w:r>
        <w:rPr/>
        <w:t>Аристотель оставляет в наследие еще предмет убеждения – формальную логику. До него были несистемные логические законы мигарики: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Закон тождества «А = А». Во время дискуссии и изложения результатов исследований необходимо строго условиться о значении терминов, иначе непонятно о чем идет речь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Закон недопустимости противоречия «не (А и не </w:t>
      </w:r>
      <w:r>
        <w:rPr>
          <w:lang w:val="en-US"/>
        </w:rPr>
        <w:t>A</w:t>
      </w:r>
      <w:r>
        <w:rPr/>
        <w:t>)». В одном и том же утверждении нельзя совмещать противоположные вещи, что делал Гераклит. Сами противоречия Аристотель разделяет на два типа:</w:t>
      </w:r>
    </w:p>
    <w:p>
      <w:pPr>
        <w:pStyle w:val="Normal"/>
        <w:numPr>
          <w:ilvl w:val="2"/>
          <w:numId w:val="6"/>
        </w:numPr>
        <w:rPr/>
      </w:pPr>
      <w:r>
        <w:rPr/>
        <w:t>Контрарные – красивый или безобразный, ни одно из этих утверждений не может быть истинным, нечто среднее.</w:t>
      </w:r>
    </w:p>
    <w:p>
      <w:pPr>
        <w:pStyle w:val="Normal"/>
        <w:numPr>
          <w:ilvl w:val="2"/>
          <w:numId w:val="6"/>
        </w:numPr>
        <w:rPr/>
      </w:pPr>
      <w:r>
        <w:rPr/>
        <w:t>Контрадикторные – полностью должно подчиняться этому закону, т.к. нельзя что-то посредине, четные и нечетные, белый и не белый.</w:t>
      </w:r>
    </w:p>
    <w:p>
      <w:pPr>
        <w:pStyle w:val="Normal"/>
        <w:numPr>
          <w:ilvl w:val="1"/>
          <w:numId w:val="6"/>
        </w:numPr>
        <w:rPr/>
      </w:pPr>
      <w:r>
        <w:rPr/>
        <w:t>Закон исключенного третьего «А или не А». Есть только два типа суждений истинный или ложный, все остальное от лукавого. Современная логика не согласна с этим.</w:t>
      </w:r>
    </w:p>
    <w:p>
      <w:pPr>
        <w:pStyle w:val="Normal"/>
        <w:numPr>
          <w:ilvl w:val="1"/>
          <w:numId w:val="6"/>
        </w:numPr>
        <w:rPr/>
      </w:pPr>
      <w:r>
        <w:rPr/>
        <w:t>Есть еще закон, но добавленный Лейбницем.</w:t>
      </w:r>
    </w:p>
    <w:p>
      <w:pPr>
        <w:pStyle w:val="Normal"/>
        <w:rPr/>
      </w:pPr>
      <w:r>
        <w:rPr/>
        <w:t>Система силагизмов, фигура силагизмов, в которых если даны правильные посылки, то за выводы можно не беспокоиться, все идет самим собой. Это появляется самим собой у человека, при чтении книг и т.д. но можно показать это фигурой силагизмов.</w:t>
      </w:r>
    </w:p>
    <w:p>
      <w:pPr>
        <w:pStyle w:val="Normal"/>
        <w:rPr/>
      </w:pPr>
      <w:r>
        <w:rPr/>
        <w:t xml:space="preserve">Примеры: </w:t>
      </w:r>
    </w:p>
    <w:p>
      <w:pPr>
        <w:pStyle w:val="Normal"/>
        <w:numPr>
          <w:ilvl w:val="0"/>
          <w:numId w:val="3"/>
        </w:numPr>
        <w:rPr/>
      </w:pPr>
      <w:r>
        <w:rPr/>
        <w:t>Все люди смертны.</w:t>
      </w:r>
    </w:p>
    <w:p>
      <w:pPr>
        <w:pStyle w:val="Normal"/>
        <w:numPr>
          <w:ilvl w:val="0"/>
          <w:numId w:val="3"/>
        </w:numPr>
        <w:rPr/>
      </w:pPr>
      <w:r>
        <w:rPr/>
        <w:t>Сократ человек.</w:t>
      </w:r>
    </w:p>
    <w:p>
      <w:pPr>
        <w:pStyle w:val="Normal"/>
        <w:rPr/>
      </w:pPr>
      <w:r>
        <w:rPr/>
        <w:t>Вывод: Сократ смертен.</w:t>
      </w:r>
    </w:p>
    <w:p>
      <w:pPr>
        <w:pStyle w:val="Normal"/>
        <w:rPr/>
      </w:pPr>
      <w:r>
        <w:rPr/>
        <w:t>Или</w:t>
      </w:r>
    </w:p>
    <w:p>
      <w:pPr>
        <w:pStyle w:val="Normal"/>
        <w:numPr>
          <w:ilvl w:val="0"/>
          <w:numId w:val="4"/>
        </w:numPr>
        <w:rPr/>
      </w:pPr>
      <w:r>
        <w:rPr/>
        <w:t>Все люди смертны.</w:t>
      </w:r>
    </w:p>
    <w:p>
      <w:pPr>
        <w:pStyle w:val="Normal"/>
        <w:numPr>
          <w:ilvl w:val="0"/>
          <w:numId w:val="4"/>
        </w:numPr>
        <w:rPr/>
      </w:pPr>
      <w:r>
        <w:rPr/>
        <w:t>Сократ смертен.</w:t>
      </w:r>
    </w:p>
    <w:p>
      <w:pPr>
        <w:pStyle w:val="Normal"/>
        <w:rPr/>
      </w:pPr>
      <w:r>
        <w:rPr/>
        <w:t>Вывод: Сократ человек – неверно</w:t>
      </w:r>
    </w:p>
    <w:p>
      <w:pPr>
        <w:pStyle w:val="Normal"/>
        <w:rPr/>
      </w:pPr>
      <w:r>
        <w:rPr/>
        <w:t>Аристотель рационалист, он близок к Элейской школе. Где были предпосылки к тождеству бытия и небытия (путем семантической ловушки). Поэтому Аристотель паанлогист и отец рационалистического направления, но путь познания от эмпирики к рационализации он не отрицает. Аристотель ставит проблему решающих скачков в науке о чем потом говорит Эйнштейн (он эти скачки назвал иррациональных), потому что из эмпирики на уровне чувств невозможно обобщение. Познание начинается с органов чувств (первичные качества и вторичные качества – как диспозиция нашего восприятия), эмпирический опыт – для набора материала, выход на общие посылки рациональные, обратный спуск – проверки общих посылок. Опыт – научная практика, но еще не знания – тэхне, далее идет сама наука максимальная общность законов – эпистеме. Возвращение обратно – аналитика. Таково построение научного знания по Аристотелю.</w:t>
      </w:r>
    </w:p>
    <w:p>
      <w:pPr>
        <w:pStyle w:val="Normal"/>
        <w:rPr/>
      </w:pPr>
      <w:r>
        <w:rPr/>
        <w:t>Классификация наук по Аристотелю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ервая группа – теоретические науки </w:t>
      </w:r>
    </w:p>
    <w:p>
      <w:pPr>
        <w:pStyle w:val="Normal"/>
        <w:numPr>
          <w:ilvl w:val="1"/>
          <w:numId w:val="2"/>
        </w:numPr>
        <w:rPr/>
      </w:pPr>
      <w:r>
        <w:rPr/>
        <w:t>метафизика, философия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физика, </w:t>
      </w:r>
    </w:p>
    <w:p>
      <w:pPr>
        <w:pStyle w:val="Normal"/>
        <w:numPr>
          <w:ilvl w:val="1"/>
          <w:numId w:val="2"/>
        </w:numPr>
        <w:rPr/>
      </w:pPr>
      <w:r>
        <w:rPr/>
        <w:t>математика</w:t>
      </w:r>
    </w:p>
    <w:p>
      <w:pPr>
        <w:pStyle w:val="Normal"/>
        <w:numPr>
          <w:ilvl w:val="0"/>
          <w:numId w:val="2"/>
        </w:numPr>
        <w:rPr/>
      </w:pPr>
      <w:r>
        <w:rPr/>
        <w:t>творческие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оэзия, </w:t>
      </w:r>
    </w:p>
    <w:p>
      <w:pPr>
        <w:pStyle w:val="Normal"/>
        <w:numPr>
          <w:ilvl w:val="1"/>
          <w:numId w:val="2"/>
        </w:numPr>
        <w:rPr/>
      </w:pPr>
      <w:r>
        <w:rPr/>
        <w:t>риторика</w:t>
      </w:r>
    </w:p>
    <w:p>
      <w:pPr>
        <w:pStyle w:val="Normal"/>
        <w:numPr>
          <w:ilvl w:val="1"/>
          <w:numId w:val="2"/>
        </w:numPr>
        <w:rPr/>
      </w:pPr>
      <w:r>
        <w:rPr/>
        <w:t>пластическое искусство</w:t>
      </w:r>
    </w:p>
    <w:p>
      <w:pPr>
        <w:pStyle w:val="Normal"/>
        <w:numPr>
          <w:ilvl w:val="0"/>
          <w:numId w:val="2"/>
        </w:numPr>
        <w:rPr/>
      </w:pPr>
      <w:r>
        <w:rPr/>
        <w:t>Практические науки прикладные</w:t>
      </w:r>
    </w:p>
    <w:p>
      <w:pPr>
        <w:pStyle w:val="Normal"/>
        <w:numPr>
          <w:ilvl w:val="1"/>
          <w:numId w:val="2"/>
        </w:numPr>
        <w:rPr/>
      </w:pPr>
      <w:r>
        <w:rPr/>
        <w:t>Экономика</w:t>
      </w:r>
    </w:p>
    <w:p>
      <w:pPr>
        <w:pStyle w:val="Normal"/>
        <w:numPr>
          <w:ilvl w:val="1"/>
          <w:numId w:val="2"/>
        </w:numPr>
        <w:rPr/>
      </w:pPr>
      <w:r>
        <w:rPr/>
        <w:t>Политика</w:t>
      </w:r>
    </w:p>
    <w:p>
      <w:pPr>
        <w:pStyle w:val="Normal"/>
        <w:numPr>
          <w:ilvl w:val="1"/>
          <w:numId w:val="2"/>
        </w:numPr>
        <w:rPr/>
      </w:pPr>
      <w:r>
        <w:rPr/>
        <w:t>Э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науки должны, по мнению Аристотеля, служить самосовершенствованию человека.</w:t>
      </w:r>
    </w:p>
    <w:p>
      <w:pPr>
        <w:pStyle w:val="Normal"/>
        <w:rPr/>
      </w:pPr>
      <w:r>
        <w:rPr/>
        <w:t>Вторая группа трудов Аристотеля метафизика, отология, философия.</w:t>
      </w:r>
    </w:p>
    <w:p>
      <w:pPr>
        <w:pStyle w:val="Normal"/>
        <w:rPr/>
      </w:pPr>
      <w:r>
        <w:rPr/>
        <w:t xml:space="preserve">Он говорит, что мир чувств совсем еще не весь мир (Вспомни про Платона и его пещеру, генезис мира вещей и его существования). Аристотель отказывается от такого понимания как некоего противостояния реалии (сам Платон видел определенную противоречивость, не было понятно есть ли идеи соответствия идей и вещей – парадокс третьего человека – дурная бесконечность, плохие идеи, которые есть и материальные не могут находится в мире идей). Аристотель предлагает в качестве рационального принять форму объекта, как форму лежащую в самом объекте. Эта форма должна находиться в самом объекте. На земле нет совершенной вещи, но идеальность есть не сама по себе, а в объектах, и можно говорить о формах. Можно делать иерархию форм в связи с самими объектами. Есть абсолютная форма – Бог – последний гарант. Вторая причина: материальная, Аристотель и здесь не согласен с Платоном, у которого материя не играла никакого значения. Он вводит термин гили – первоматерия, которая сама по себе абсолютно безформенна, но без нее не может быть материи. Из нее делается все четыре элементы материи. Он все равно вынужден быть близким к Гераклиту, один объект в одном отношении взятый будет материей, а в другом – формой. Глина – материя для формы кирпича. Для дома кирпич – материя, дом – форма. И так со всеми веществами. Итак, есть причина материальная и формальная. Далее есть еще одна причина отхода от Платона – движение. Есть ли оно, и как оно возможно. Демокрит Аристотеля не устраивает, с его атомом и пустотой. Он ближе к физике. Импульс с его точки зрения передается от тела к телу. И в конечном итоге должен быть первотолчок от Бога, первоматерии и потом должны быть первощелчки для закачки энергии в мир. Еще: Бог – идеальное начало, движение для Аристотеля реальное (он не согласен с Элейцам). Здесь он встает на тиологическую позицию (наука о Боге, Тео – бог, логия – наука). Он смеется надо богами Олимпа и говорит, что на самом деле Бог один, который «движет миром так же, как предмет любви движет субъектом». Далее первоимпульс распространяется чисто механическим образом. Он пытается решить парадокс Зены (быстрый Ахилл и стрела). Он считает некорректным отделять пространство от времени, и принимать актуальное от бесконечности… Аристотель как физик понимает что время и движение связаны, через одно измеряется другое, и он говорит против Юлианов, что должно быть две точки, чтобы организовать движение, отрезок времени – «не теперь». Он по-другому пытается объяснить движение, говоря, что необходимо поставить правильно проблему и тогда стрела полетит. </w:t>
      </w:r>
    </w:p>
    <w:p>
      <w:pPr>
        <w:pStyle w:val="Normal"/>
        <w:rPr/>
      </w:pPr>
      <w:r>
        <w:rPr/>
        <w:t>Это были три причины, которые делают возможность по Аристотелю существования материального: формальная, материальная и движение. Последняя причина: целевая причина, интеллехия (интелихиальная причина) – целесообразность существования каждой вещи в этом мире и всего мира в целом. Аристотель не эволюционист, но считает, что мир устроен целесообразно. Интелехиальная причина делает каждую вещь упорядоченной, но в целом и в основном, он не фаталист, он признает случайность не как Демокрит, но в целом мир не может быть случайным – слишком большая конструкция. Интелехия яйца не в яичнице, а в том чтобы ципленок появился, но с каждым яйцом может произойти все что угодно, с желудем тоже самое. Так же и со всем в мире. Гармония физических законов. Аристотель усматривает рациональное начало, но оно находится на земле – это реальная вещь.</w:t>
      </w:r>
    </w:p>
    <w:p>
      <w:pPr>
        <w:pStyle w:val="Normal"/>
        <w:rPr/>
      </w:pPr>
      <w:r>
        <w:rPr/>
        <w:t>Основные физические представления Аристотеля.</w:t>
      </w:r>
    </w:p>
    <w:p>
      <w:pPr>
        <w:pStyle w:val="Normal"/>
        <w:rPr/>
      </w:pPr>
      <w:r>
        <w:rPr/>
        <w:t>Его принципиальное отличие от религии (где говориться, что Бог творит мир из ничего и что он первичен) в том, что мир совечен Богу. Бог лишь придает импульс, а материя всегда есть в наличии. Понимание пространства также другое у Аристотеля (другое чем у Платона) – не занятие объектом некоего место, а это граница окружающая объект там где он находится. Каждое тело имеет свою границу и граница имеет свою границу и получается принцип матрешки, но Аристотель останавливается и говорит, что есть некоторое место по отношению к космосу. Топология космоса: здесь вводится представление четырех элементов и еще пятый элемент – эфир. Космос - замкнутая шаробразная область, Земля в центре космоса, т.к. земля и вода устремлены вниз, а огонь вверх. Движение в условиях Земли – насильственное (нет инерции), движение прямолинейное. Он считает, что круговое движение не возможно на Земле, где все основано на импульсах. А на небе все по-другому: все тела из эфира, и все двигаются по четким круговым орбитам, импульс передается механическим образом через сферы, сферы вложены друг в друга до земли и передают импульс трением друг о друга. Он оказался глубоким консерватором таким взглядами надолго затормозил развитие астрономии, хотя в Греции были и другие взгляды. Физику Аристотеля еще называют качественной физикой.</w:t>
      </w:r>
    </w:p>
    <w:p>
      <w:pPr>
        <w:pStyle w:val="Normal"/>
        <w:rPr/>
      </w:pPr>
      <w:r>
        <w:rPr/>
        <w:t>Этика Аристотеля.</w:t>
      </w:r>
    </w:p>
    <w:p>
      <w:pPr>
        <w:pStyle w:val="Normal"/>
        <w:rPr/>
      </w:pPr>
      <w:r>
        <w:rPr/>
        <w:t>Аристотель сторонник рабовладения «раб - орудие говорящее». Не очень хорошо относится к женскому полу, он за патриархат. Женщин не надо образовывать и допускать к выборам. Но он принципиально не соглашается с тем, что человека можно отвратить от зла образованием. Поэтому он приходит к тому, что надо воспитывать человека с детских лет, и образование не исправит человека в буду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тика.</w:t>
      </w:r>
    </w:p>
    <w:p>
      <w:pPr>
        <w:pStyle w:val="Normal"/>
        <w:rPr/>
      </w:pPr>
      <w:r>
        <w:rPr/>
        <w:t>Тоже принципиальное отличие от Платона, который строит идеальное государство, у Платона преобладает мысль об общественной собственности на основные средства производства. Аристотель за частную собственную собственность. Но проблему возможного расслоения общества из-за собственности ???. Он строит патриархальную модель государства. Государство должно защищать народ, но опираться надо на семейное общество. Правильно государства – ячейка общества, государство на основе семьи. А промежуточная ипостать – поселения, общины, кланы и т.п. Еще Аристотель пытается разделить правильные (монархия, аристократия, республика - полития) и неправильные (тирания, олигархия, демократия) формы власти. Власть: ради целого и общество – правильная форма, там, где ради себя – неправильная форма. Аристотель предлагает три вида власти законодательная судебная административная, если наоборот произойдет то, как скажет потом английский философ, «всякая власть развращает, абсолютная власть развращает абсолютно».</w:t>
      </w:r>
    </w:p>
    <w:p>
      <w:pPr>
        <w:pStyle w:val="Normal"/>
        <w:rPr/>
      </w:pPr>
      <w:r>
        <w:rPr/>
        <w:t>Эстетика Аристотеля.</w:t>
      </w:r>
    </w:p>
    <w:p>
      <w:pPr>
        <w:pStyle w:val="Normal"/>
        <w:rPr/>
      </w:pPr>
      <w:r>
        <w:rPr/>
        <w:t>Он считает, что искусство – подражание подражаний. Хотя он отдает предпочтение трагедии (слову) исходя из учения о катарсисе. Учение о катарсисе - способ очищения человеческой души через сопереживания, через сильные чувства – это называется катарсис.</w:t>
      </w:r>
    </w:p>
    <w:p>
      <w:pPr>
        <w:pStyle w:val="Normal"/>
        <w:rPr/>
      </w:pPr>
      <w:r>
        <w:rPr/>
        <w:t xml:space="preserve">Вопрос: отличие идеальных государств Платона и Аристотеля: </w:t>
      </w:r>
    </w:p>
    <w:p>
      <w:pPr>
        <w:pStyle w:val="Normal"/>
        <w:numPr>
          <w:ilvl w:val="0"/>
          <w:numId w:val="1"/>
        </w:numPr>
        <w:rPr/>
      </w:pPr>
      <w:r>
        <w:rPr/>
        <w:t>Исходный фундамент, общественная или частная собственность.</w:t>
      </w:r>
    </w:p>
    <w:p>
      <w:pPr>
        <w:pStyle w:val="Normal"/>
        <w:numPr>
          <w:ilvl w:val="0"/>
          <w:numId w:val="1"/>
        </w:numPr>
        <w:rPr/>
      </w:pPr>
      <w:r>
        <w:rPr/>
        <w:t>Механизм государственной власти, разделенная власть или в одном человеке.</w:t>
      </w:r>
    </w:p>
    <w:p>
      <w:pPr>
        <w:pStyle w:val="Normal"/>
        <w:numPr>
          <w:ilvl w:val="0"/>
          <w:numId w:val="1"/>
        </w:numPr>
        <w:rPr/>
      </w:pPr>
      <w:r>
        <w:rPr/>
        <w:t>Форма власти (монархия и т.п. у Платона), Аристотель – говорит о цели власти, а не о ее стро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иплома"/>
    <w:basedOn w:val="Normal"/>
    <w:qFormat/>
    <w:pPr>
      <w:ind w:firstLine="85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0:25:00Z</dcterms:created>
  <dc:creator>Ярослав</dc:creator>
  <dc:description/>
  <dc:language>en-US</dc:language>
  <cp:lastModifiedBy>Programmer</cp:lastModifiedBy>
  <dcterms:modified xsi:type="dcterms:W3CDTF">2004-04-01T12:18:00Z</dcterms:modified>
  <cp:revision>56</cp:revision>
  <dc:subject/>
  <dc:title>Лекция 6 17</dc:title>
</cp:coreProperties>
</file>