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t>Лекция 11. 22.04.2004</w:t>
      </w:r>
    </w:p>
    <w:p>
      <w:pPr>
        <w:pStyle w:val="Normal"/>
        <w:ind w:firstLine="900"/>
        <w:jc w:val="both"/>
        <w:rPr>
          <w:lang w:val="en-US"/>
        </w:rPr>
      </w:pPr>
      <w:r>
        <w:rPr>
          <w:lang w:val="en-US"/>
        </w:rPr>
      </w:r>
    </w:p>
    <w:p>
      <w:pPr>
        <w:pStyle w:val="Normal"/>
        <w:ind w:firstLine="900"/>
        <w:jc w:val="both"/>
        <w:rPr/>
      </w:pPr>
      <w:r>
        <w:rPr/>
        <w:t>Основные проблемы Эпохи Возрождения, новые ценности и универсалии. Основной акцент этого времени сделан на социальной тематике, новые идеи в сфере натур философии. Появляются такие имена как Николо Кузанский, ввел понятие пантеизм и методы математики для обоснования пантеизма и бесконечности бога, Джордано Бруно, ставит вопрос о физике единственной и однородной и приходит к выводу о существовании многих миров. Создана первая академия во Флоренции гуманитарного типа.</w:t>
      </w:r>
    </w:p>
    <w:p>
      <w:pPr>
        <w:pStyle w:val="Normal"/>
        <w:ind w:firstLine="900"/>
        <w:jc w:val="both"/>
        <w:rPr/>
      </w:pPr>
      <w:r>
        <w:rPr/>
      </w:r>
    </w:p>
    <w:p>
      <w:pPr>
        <w:pStyle w:val="Normal"/>
        <w:ind w:firstLine="900"/>
        <w:jc w:val="both"/>
        <w:rPr/>
      </w:pPr>
      <w:r>
        <w:rPr/>
        <w:t>В этой лекции обсуждены социально политические теории.</w:t>
      </w:r>
    </w:p>
    <w:p>
      <w:pPr>
        <w:pStyle w:val="Normal"/>
        <w:ind w:firstLine="900"/>
        <w:jc w:val="both"/>
        <w:rPr/>
      </w:pPr>
      <w:r>
        <w:rPr/>
        <w:t>Николо Макиавелли работал и жил в Италии, которая представляла собой мозаическое государство, города-полисы. Николо основатель направления макевиаллизм, употребляется в негативном плане. Эго философия похожа на философию Эпикура и его эпикурейство (философия здоровья). Макиавелли отождествляли с лицемерием или эпокритством в политике. Политику дозволено все «хитер, как лисица и беспощаден, как лев», «цель оправдывает средства» - что и есть цель политика, по мнению Макиавелли. Многие диктаторы опирались на Макиавелли, но объективный анализ показывает, что его главная цель была формирование нового юридического мировоззрения. Он задался вопросом, «каким же образом из могучей империи Римской появилась слабая Италия, которую грабили все кому не лень», и пришел к выводу, что в этом виновата церковь, папский институт, который довел Рим до такого состояния. До падения Рима император «как бы» цементировал общество и государственный строй. После падения Рима правители становятся слабыми, а церковь становится на первое место. После того как появилось христианство, все стало разрушаться. Церковь занесла произведение «Князь» или «Государь» в индекс запрещенных книг. Макиавелли первый апологет частной собственности. Он попытался показать, что дальнейшая возможность развития Италии связана с ростом частной собственности и считал природу человека неисправимой и скорее отрицательной: «люди скорее смиряться с потерей своего отца, чем с потерей своей собственности», он не романтизировал человека. Макиавелли полагал, что с ростом частной собственности возрастет потребность в сильной государственной власти, что и объединит Италию. С одной стороны он защитник государственной власти монархического типа, но и выступает с точки зрения национальных интересов Италии. По этой идеологии начала развиваться Европа. Но сразу появляется оппозиция. Появляются новые коммунистические утопии, которые придут на смену единственной коммунистической утопии – теории идеального государства Платона. Платона как бы переоткрывают в Эпоху Возрождения. Но идею утопии сохраняют – община и общая собственность. Основные имена утопистов: Томас Мор «Утопия», действие происходит  на острове Нигдея - нарицательное название всем теориям такого рода. Томаз Компанеллы «Город солнца» (современные острова Шри-Ланки). Философ? переходная фигура эпохи Возрождения и нового времени, Френсис Бэкон</w:t>
      </w:r>
      <w:r>
        <w:rPr>
          <w:b/>
        </w:rPr>
        <w:t xml:space="preserve"> </w:t>
      </w:r>
      <w:r>
        <w:rPr/>
        <w:t>«Новая Атлантида». Эти утопии объединяет география, необходимость изолированного места - острова. Еще пример утопии от Томаса Мюнсера, который был вождем, священником, анабаптистов народной войны в Германии.</w:t>
      </w:r>
    </w:p>
    <w:p>
      <w:pPr>
        <w:pStyle w:val="Normal"/>
        <w:ind w:firstLine="900"/>
        <w:jc w:val="both"/>
        <w:rPr/>
      </w:pPr>
      <w:r>
        <w:rPr/>
        <w:t>Утопия – строится идеальная модель государства, где постулируется:</w:t>
      </w:r>
    </w:p>
    <w:p>
      <w:pPr>
        <w:pStyle w:val="Normal"/>
        <w:numPr>
          <w:ilvl w:val="0"/>
          <w:numId w:val="2"/>
        </w:numPr>
        <w:ind w:left="783" w:firstLine="900"/>
        <w:jc w:val="both"/>
        <w:rPr/>
      </w:pPr>
      <w:r>
        <w:rPr/>
        <w:t>Равенство между всеми людьми, но там есть и рабы.</w:t>
      </w:r>
    </w:p>
    <w:p>
      <w:pPr>
        <w:pStyle w:val="Normal"/>
        <w:numPr>
          <w:ilvl w:val="0"/>
          <w:numId w:val="2"/>
        </w:numPr>
        <w:ind w:left="783" w:firstLine="900"/>
        <w:jc w:val="both"/>
        <w:rPr/>
      </w:pPr>
      <w:r>
        <w:rPr/>
        <w:t>Добровольный обязательный труд для всех, труд ограничен по времени. 4-6 часами.</w:t>
      </w:r>
    </w:p>
    <w:p>
      <w:pPr>
        <w:pStyle w:val="Normal"/>
        <w:numPr>
          <w:ilvl w:val="0"/>
          <w:numId w:val="2"/>
        </w:numPr>
        <w:ind w:left="783" w:firstLine="900"/>
        <w:jc w:val="both"/>
        <w:rPr/>
      </w:pPr>
      <w:r>
        <w:rPr/>
        <w:t>Опора на образование и науку.</w:t>
      </w:r>
    </w:p>
    <w:p>
      <w:pPr>
        <w:pStyle w:val="Normal"/>
        <w:numPr>
          <w:ilvl w:val="0"/>
          <w:numId w:val="2"/>
        </w:numPr>
        <w:ind w:left="783" w:firstLine="900"/>
        <w:jc w:val="both"/>
        <w:rPr/>
      </w:pPr>
      <w:r>
        <w:rPr/>
        <w:t>Отсутствие денег, распределение на основе принципа равенства, отказ от золота как эквивалента денег, вплоть до презрения.</w:t>
      </w:r>
    </w:p>
    <w:p>
      <w:pPr>
        <w:pStyle w:val="Normal"/>
        <w:ind w:firstLine="900"/>
        <w:jc w:val="both"/>
        <w:rPr/>
      </w:pPr>
      <w:r>
        <w:rPr/>
        <w:t>Одним словом люди живут прекрасно в коммунистическом обществе. В основной части утопий акцент делается на принципе распределения, равенстве на основе распределения, чтобы никому не было обидно. В утопиях предвосхищяются научные достижения: превращение солнечной энергии, скрещивание, получение искусственных органов, путешествие под водой в специальных аппаратах.</w:t>
      </w:r>
    </w:p>
    <w:p>
      <w:pPr>
        <w:pStyle w:val="Normal"/>
        <w:ind w:firstLine="900"/>
        <w:jc w:val="both"/>
        <w:rPr/>
      </w:pPr>
      <w:r>
        <w:rPr/>
        <w:t>В концепции Френсиса Бекона</w:t>
      </w:r>
      <w:r>
        <w:rPr>
          <w:b/>
        </w:rPr>
        <w:t xml:space="preserve"> </w:t>
      </w:r>
      <w:r>
        <w:rPr/>
        <w:t>описывается дом Соломона – научное сообщество, РАН по-нашему, в котором есть самые выдающиеся люди. Их задача: наращивание ВВП на основе развития науки и технологий. Этот дом Соломона послужил прообразом появления академии естествознания – Лондонского Королевского Общества, сильная центральная власть в науке и демократия в смысле обсуждения идей и избрания членов и руководства академии. Сильная власть и принцип обсуждения необходим для поддержки динамического равновесия и создание интерфейса для работы науки с внешним миром и, особенно, с церковью. Власть интересовалась наукой, она давала на нее деньги. И первые академии возникают под патронажем власти – Англия, Германия, Россия (Петр по рекомендациям Лейбница создал в Санкт-Петербурге академию наук). Так же. для утопий было характерно следующее: авторы не знали, как придти к утопическому устройству, поэтому они помещали свои проекты в некие миры несуществующие и относили создание утопии к случайности, во главе утопий ставятся самые умные люди. Структура утопического государства: на первом месте стоит метафизик (самый умный и мудрый), далее: 1.1. – любовь, 1.2. – мощь, 1.3. – богатство. Единственный человек, который попытался привнести в жизнь утопические идеи – Томас Мюнсер. Ему потребовалось начать войну против собственников, которая велась очень долго (это происходила в Германии), чтобы претворить в жизнь свои идеи и крестьяне потерпели полное поражение, Томас Мюнсер был зверски убит. Все эти утописты - четыре человека сильно пострадали физически т.к. они все не понравились власти из-за личных соображений.</w:t>
      </w:r>
    </w:p>
    <w:p>
      <w:pPr>
        <w:pStyle w:val="Normal"/>
        <w:ind w:firstLine="900"/>
        <w:jc w:val="both"/>
        <w:rPr/>
      </w:pPr>
      <w:r>
        <w:rPr/>
      </w:r>
    </w:p>
    <w:p>
      <w:pPr>
        <w:pStyle w:val="Normal"/>
        <w:ind w:firstLine="900"/>
        <w:jc w:val="both"/>
        <w:rPr>
          <w:b/>
          <w:b/>
          <w:bCs/>
        </w:rPr>
      </w:pPr>
      <w:r>
        <w:rPr>
          <w:b/>
          <w:bCs/>
        </w:rPr>
        <w:t xml:space="preserve">Философия эпохи возрождения - </w:t>
      </w:r>
      <w:r>
        <w:rPr>
          <w:b/>
          <w:bCs/>
          <w:lang w:val="en-US"/>
        </w:rPr>
        <w:t>XXVII</w:t>
      </w:r>
      <w:r>
        <w:rPr>
          <w:b/>
          <w:bCs/>
        </w:rPr>
        <w:t xml:space="preserve"> век.</w:t>
      </w:r>
    </w:p>
    <w:p>
      <w:pPr>
        <w:pStyle w:val="Normal"/>
        <w:ind w:firstLine="900"/>
        <w:jc w:val="both"/>
        <w:rPr/>
      </w:pPr>
      <w:r>
        <w:rPr/>
        <w:t xml:space="preserve">В это время намечается существенное разделение между философией и наукой, наука встает на собственные ноги и появляется разделение понятий философии и науки. Философия остается на позиции качественного анализа мира, а наука на количественном анализе мира. Образец научной деятельности конца </w:t>
      </w:r>
      <w:r>
        <w:rPr>
          <w:lang w:val="en-US"/>
        </w:rPr>
        <w:t>XVII</w:t>
      </w:r>
      <w:r>
        <w:rPr/>
        <w:t xml:space="preserve"> века – механика, где математика играет важную роль. Философия Френсиса Бэкона – радикальный реформизм в понимании того, что есть научный метод. До этого был схоластический научный метод, о тех вещах, которые проверить нельзя. Френсис провозглашает, что наука должна иметь импирико индуктивный метод. Меняется понятие опыта: раньше опытом называли созерцание, по Аристотелю иначе это будет нечистый опыт. С точки зрения Бэкона опыт – насилие над объектом, естествоиспытатель – пытатель, название по аналогии с пытками в религии, смысл один – ты все должен сказать, для чего и нужны пытки, естествоиспытатель находится в таких же отношениях с природой, чтобы она отвечала на те вопросы, которые мы им задаем, иначе она будет молчать. Отсюда, другое понимание науки: Аристотель – приобщение человека к гармонии мира, созерцание этого мира, средневековая схоластика это поддерживала. Здесь меняется аксиология науки, меняются ценности науки, наука для властвования над миром, лозунг «Знание - сила», власть над всем, над природой, над обществом, над чем угодно.</w:t>
      </w:r>
    </w:p>
    <w:p>
      <w:pPr>
        <w:pStyle w:val="Normal"/>
        <w:ind w:firstLine="900"/>
        <w:jc w:val="both"/>
        <w:rPr/>
      </w:pPr>
      <w:r>
        <w:rPr/>
        <w:t xml:space="preserve">Френсис Бэкон делает науку как ценность для общественной жизни, несмотря на то, что она ничего не смогла сделать для жизни, все, что было сделано, это были изобретения. Наука начала давать, что-либо только в середине </w:t>
      </w:r>
      <w:r>
        <w:rPr>
          <w:lang w:val="en-US"/>
        </w:rPr>
        <w:t>XIX</w:t>
      </w:r>
      <w:r>
        <w:rPr/>
        <w:t xml:space="preserve"> века. Однако науку надо было финансировать, и для этого надо было придумывать причины. Он вводит теоретическую и прикладную науку. Он говорит о светоносных теориях и плодоносных опытах. Он делает акцент на теоретическом знании - светоносном, «нет ничего практичней, тем теория». Это было его мировоззрение на счет науки. Ну и каким же образом перейти от старой науки схоластической к этой новой науке. Он старается показать, что природа человека сопряжена с теми трудностями, которые он называет идолами разума т.к. его ум уже отягощен, и ему трудно перейти к новой науке. Его идолы напоминают тропы скептиков, он и сам это признает. Френсис Бекон аккумулирует в своем учении эти тропы, но для него это лишь начало деятельности для очищения человеческого разума, чтобы потом началась наука на основе опыта и эксперимента. Итак, идолы (призраки):</w:t>
      </w:r>
    </w:p>
    <w:p>
      <w:pPr>
        <w:pStyle w:val="Normal"/>
        <w:numPr>
          <w:ilvl w:val="0"/>
          <w:numId w:val="1"/>
        </w:numPr>
        <w:ind w:left="720" w:firstLine="900"/>
        <w:jc w:val="both"/>
        <w:rPr/>
      </w:pPr>
      <w:r>
        <w:rPr/>
        <w:t>Идол рода – наиболее неустранимый, человек, который в силу эволюции живет в мезокосмосе. Хотя Бекон и не признавал теорию Коперника, но это было и о микромире было что-то уже известно. Тогда человек ограничен в познании, ограничен и в мезомире человек ограничен своими порогами. Мы не должны отождествлять ту информацию, которую получаем с помощью наших органов чувств. Френсис Бекон говорит, что надо использовать приборы, чтобы продолжать наши органы чувств. Необходимо расширять наши диапазоны и преодолевать ниши пороги. Тогда есть развитие науки на основе теории и приборов.</w:t>
      </w:r>
    </w:p>
    <w:p>
      <w:pPr>
        <w:pStyle w:val="Normal"/>
        <w:numPr>
          <w:ilvl w:val="0"/>
          <w:numId w:val="1"/>
        </w:numPr>
        <w:ind w:left="720" w:firstLine="900"/>
        <w:jc w:val="both"/>
        <w:rPr/>
      </w:pPr>
      <w:r>
        <w:rPr/>
        <w:t>Идол пещеры: от Платона – люди в пещере не могут воспринимать информацию правильно. Френсис Бекон говорит, что надо вести диалог или полилог, научные диспуты и дискуссии. Где можно выводить человека из его пещеры. Это принцип коммуникабельности.</w:t>
      </w:r>
    </w:p>
    <w:p>
      <w:pPr>
        <w:pStyle w:val="Normal"/>
        <w:numPr>
          <w:ilvl w:val="0"/>
          <w:numId w:val="1"/>
        </w:numPr>
        <w:ind w:left="720" w:firstLine="900"/>
        <w:jc w:val="both"/>
        <w:rPr/>
      </w:pPr>
      <w:r>
        <w:rPr/>
        <w:t xml:space="preserve">Идол площади или рынка. На площади и на рынке говорят на другом языке по сравнению с наукой, но эти границы иногда стираются. Проблема в том, что есть язык обыденный и научный. Но научный язык вырастает из обыденного языка, но смыслы терминов разный. Проблемы в разделении и создании тезауруса научного. Чтобы можно было бы говорить об одном. Введение словаря, конвенции. Научные </w:t>
      </w:r>
      <w:r>
        <w:rPr>
          <w:lang w:val="en-US"/>
        </w:rPr>
        <w:t>members</w:t>
      </w:r>
      <w:r>
        <w:rPr/>
        <w:t xml:space="preserve"> должны принимать эти определения, формальности, вплоть до математических значков.</w:t>
      </w:r>
    </w:p>
    <w:p>
      <w:pPr>
        <w:pStyle w:val="Normal"/>
        <w:numPr>
          <w:ilvl w:val="0"/>
          <w:numId w:val="1"/>
        </w:numPr>
        <w:ind w:left="720" w:firstLine="900"/>
        <w:jc w:val="both"/>
        <w:rPr/>
      </w:pPr>
      <w:r>
        <w:rPr/>
        <w:t>Идол театра. Те глобальные философские или метафизические схемы, в которые, так или иначе, вписывается любая научная теория. Френсис – называл Аристотеля главным схоластом, т.к. он воспрепятствовал взглядам в науке, которые не вписалась в его науку. Вывод Бекона: прежде чем начать заниматься новой наукой, необходимо разрушить старые метафизические схемы и конструкции.</w:t>
      </w:r>
    </w:p>
    <w:p>
      <w:pPr>
        <w:pStyle w:val="Normal"/>
        <w:ind w:firstLine="900"/>
        <w:jc w:val="both"/>
        <w:rPr/>
      </w:pPr>
      <w:r>
        <w:rPr/>
        <w:t xml:space="preserve">Френсис Бекон является радикальным реформистом и предлагает импирико дедуктивный метод. Об индукции знал еще Аристотель, но не считал это научным рассуждением, он принимал метод дедукции, силагизма, от общего к частному. Френсис – наоборот, если вы хотите развивать знания, достичь их, то надо идти от частного к общему – индукция. Но он разделяет разные индукции: полная индукция (полный перебор - минимум научной ценности) и неполная индукция (неполный перебор – математическая статистика и теория вероятности, но больше научной индукции). Если вы концентрируете внимание на фактах на подтверждение своих выводов, то это опасный подход в случае неполной индукции. Френсис Бэкон – говорит, что спекулятивно или интуитивно делать предположения нельзя, надо идти от частного к общему. Но для этого надо разделить, прежде всего, саму индукцию на определенные ее формы. Индукция через: подтверждение, опровержение (надо доказать: все лебеди белые, надо не найти не белого лебедя, чтобы доказать эту теорию), сравнение (сказка про золото). Он создает таблицу, где все это описывает, чтобы раз и навсегда это установить. Например: как определить понятие золото, от простого, смотри 1), теплопроводность, ковкость, плотность, цвет, набрав этот индуктивный набор всех признаков можно потом говорить, что мы знаем, что такое золото. Ту же Бекон говорит об ограниченности этого метода, т.к. всегда можно задаться вопросом об определении фактов, которые описывают другие факторы или объекты. Где критерий, что это генеральное обобщение, а это среднее обобщение. Это разрешается с помощью математики, но Френсис Бекон остается на качественной ступени, он не знал математику и не любил ее, пренебрегал Галилеем, Коперником… Бекон создает в произведении «Новый Органон» (у Аристотеля был «Органон», где изложен метод силагизма, с которым воюет Френсис). Здесь предлагает новую систему - классификацию в отличие от абстрактного подхода Аристотеля, эта классификация – неравенство наук. Френсис Бекон демократизирует науку и считает, что нет высоких и низких истин и науку надо строить исходя из естественных способностей человека: </w:t>
      </w:r>
    </w:p>
    <w:p>
      <w:pPr>
        <w:pStyle w:val="Normal"/>
        <w:numPr>
          <w:ilvl w:val="0"/>
          <w:numId w:val="3"/>
        </w:numPr>
        <w:ind w:left="720" w:firstLine="900"/>
        <w:jc w:val="both"/>
        <w:rPr/>
      </w:pPr>
      <w:r>
        <w:rPr/>
        <w:t>Память - цикл исторических наук.</w:t>
      </w:r>
    </w:p>
    <w:p>
      <w:pPr>
        <w:pStyle w:val="Normal"/>
        <w:numPr>
          <w:ilvl w:val="0"/>
          <w:numId w:val="3"/>
        </w:numPr>
        <w:ind w:left="720" w:firstLine="900"/>
        <w:jc w:val="both"/>
        <w:rPr/>
      </w:pPr>
      <w:r>
        <w:rPr/>
        <w:t>Эмоции, воля – творческие науки, поэзия, риторика, цикл психологических наук, личная истина.</w:t>
      </w:r>
    </w:p>
    <w:p>
      <w:pPr>
        <w:pStyle w:val="Normal"/>
        <w:numPr>
          <w:ilvl w:val="0"/>
          <w:numId w:val="3"/>
        </w:numPr>
        <w:ind w:left="720" w:firstLine="900"/>
        <w:jc w:val="both"/>
        <w:rPr/>
      </w:pPr>
      <w:r>
        <w:rPr/>
        <w:t>Разум, рассудок, рацио – все науки связанные с естествознанием, объективная истина.</w:t>
      </w:r>
    </w:p>
    <w:p>
      <w:pPr>
        <w:pStyle w:val="Normal"/>
        <w:ind w:firstLine="900"/>
        <w:jc w:val="both"/>
        <w:rPr/>
      </w:pPr>
      <w:r>
        <w:rPr/>
        <w:t>Математику он отбрасывает как науку и считает, что математика заблуждение. Отношение между объектом и субъектом на основе правильной методологии. И ученый приобретает некий облик. Он вводит муравья (только эмпирик) и паука (ученый схоласт, который вытягивает истину из себя), а настоящий ученый – пчела, который контактирует с внешним миром и перерабатывает эту информацию в знания, объект противостоит субъекту, но субъект должен проявлять максимум активности для объяснения и максимум корректно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83"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диплома"/>
    <w:basedOn w:val="Normal"/>
    <w:qFormat/>
    <w:pPr>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0:52:00Z</dcterms:created>
  <dc:creator>Ярослав</dc:creator>
  <dc:description/>
  <cp:keywords/>
  <dc:language>en-US</dc:language>
  <cp:lastModifiedBy>Ярослав</cp:lastModifiedBy>
  <dcterms:modified xsi:type="dcterms:W3CDTF">2004-05-21T19:17:00Z</dcterms:modified>
  <cp:revision>65</cp:revision>
  <dc:subject/>
  <dc:title>Лекция 22</dc:title>
</cp:coreProperties>
</file>