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Лекция 9 (30.10.2004)</w:t>
      </w:r>
    </w:p>
    <w:p>
      <w:pPr>
        <w:pStyle w:val="Normal"/>
        <w:jc w:val="both"/>
        <w:rPr>
          <w:b/>
          <w:b/>
        </w:rPr>
      </w:pPr>
      <w:r>
        <w:rPr>
          <w:b/>
        </w:rPr>
      </w:r>
    </w:p>
    <w:p>
      <w:pPr>
        <w:pStyle w:val="Normal"/>
        <w:jc w:val="both"/>
        <w:rPr/>
      </w:pPr>
      <w:r>
        <w:rPr/>
        <w:t xml:space="preserve">Конец темы Немецкая классическая философия. </w:t>
      </w:r>
    </w:p>
    <w:p>
      <w:pPr>
        <w:pStyle w:val="Normal"/>
        <w:jc w:val="both"/>
        <w:rPr/>
      </w:pPr>
      <w:r>
        <w:rPr/>
      </w:r>
    </w:p>
    <w:p>
      <w:pPr>
        <w:pStyle w:val="Normal"/>
        <w:jc w:val="both"/>
        <w:rPr/>
      </w:pPr>
      <w:r>
        <w:rPr/>
        <w:t xml:space="preserve">Философ </w:t>
      </w:r>
      <w:r>
        <w:rPr>
          <w:b/>
        </w:rPr>
        <w:t>Людвиг Андриас Феербах</w:t>
      </w:r>
      <w:r>
        <w:rPr/>
        <w:t xml:space="preserve"> (1804 – 1872).</w:t>
      </w:r>
    </w:p>
    <w:p>
      <w:pPr>
        <w:pStyle w:val="Normal"/>
        <w:jc w:val="both"/>
        <w:rPr/>
      </w:pPr>
      <w:r>
        <w:rPr/>
      </w:r>
    </w:p>
    <w:p>
      <w:pPr>
        <w:pStyle w:val="Normal"/>
        <w:jc w:val="both"/>
        <w:rPr/>
      </w:pPr>
      <w:r>
        <w:rPr/>
        <w:t xml:space="preserve">Этот философ, в отличие от всех остальных немецких философов, был философом материалистом. Он ознаменовал собой конец немецкой классической философии. У Фридриха Энгельса есть произведение «Людвиг Феербах и конец немецкой классической философии». Феербах учился в Гельдербергском университете. Слушал лекции Гегеля в Берлине и был в восторге от его философии. Феербах пишет магистерскую диссертацию по теме: «О едином всеобщем и бесконечном разуме», где он следует идеям Гегеля, однако, Гегель отреагировал на работу Феербаха. Людвига приглашают в Ирлангенский университет, где он делает свою профессиональную карьеру. Здесь он пишет свое первое печатное произведение «Мысли о смерти и бессмертии». В этом произведении он настаивает на том, что личного бессмертия нет. Что это мифология, в то время как, например, у Шеллинга статус личного существования может возрастать, т.к. душа свободной становится после смерти. Для Феербаха же бессмертие может быть лишь на уровне рода, а для индивида оно может быть на уровне творческого процесса (творчество – метод психоза, как говорили древние философы). Это расходилось с догматами христианской доктрины, вышел скандал, и Феербах ушел из университета. Его уже нигде на работу не принимали, т.к. в Германии с этим было строго в то время </w:t>
      </w:r>
      <w:r>
        <w:rPr>
          <w:rFonts w:eastAsia="Wingdings" w:cs="Wingdings" w:ascii="Wingdings" w:hAnsi="Wingdings"/>
        </w:rPr>
        <w:t></w:t>
      </w:r>
      <w:r>
        <w:rPr/>
        <w:t>. После увольнения Людвиг перебирается в деревню к жене и живет за ее счет. Его жена была совладелицей какой-то фабрики. В конечном счете, т.к. Фейербах печатался за свой счет, он разоряет ее. Позже он переезжает в еще большую глушь, где и умирает в абсолютной нищете. Однако в 1848 году он выбирается в люди, читает несколько лекций. Марксисты считали его предшественником Марксистской философии, у них он пользовался популярностью. Фейербах, по их мнению, трансформировал Немецкую философию из идеалистической в материалистическую. Позже Карл Маркс издает короткое произведение «Тезисы о Фейербахе» где он высказывает свое отношение к Фейербаху и кратко излагает суть философии Марксизма. Фейербах принадлежит к философам младогегельянцам. Младогегельянцы появляются после смерти Гегеля и быстро разбиваются на два лагеря:</w:t>
      </w:r>
    </w:p>
    <w:p>
      <w:pPr>
        <w:pStyle w:val="Normal"/>
        <w:numPr>
          <w:ilvl w:val="0"/>
          <w:numId w:val="3"/>
        </w:numPr>
        <w:jc w:val="both"/>
        <w:rPr/>
      </w:pPr>
      <w:r>
        <w:rPr/>
        <w:t xml:space="preserve">Правые младогегельянцы. Они интенсивно издают все труды Гегеля, которые он сотворил, в основном это его лекции. Стоит отметить его последователя Куно Фишера. Правые хотели показать необходимость корреляции соотнесения с действительностью лозунга Гегеля: «все что разумно – действительно, что действительно - разумно». Сам абсолют они интерпретировали как развитие идеи Бога. Философская интерпретация христианской доктрины для умных, для философов, а Библия – для обычных. </w:t>
      </w:r>
    </w:p>
    <w:p>
      <w:pPr>
        <w:pStyle w:val="Normal"/>
        <w:numPr>
          <w:ilvl w:val="0"/>
          <w:numId w:val="3"/>
        </w:numPr>
        <w:jc w:val="both"/>
        <w:rPr/>
      </w:pPr>
      <w:r>
        <w:rPr/>
        <w:t xml:space="preserve">Левые младогегельянцы. Они идут противоположным путем. Необходимо назвать имена: Давид Штраус, Бруно Бауэр. Оба начинают с критики религии, с критики об абсолюте как о рафинированной идее бога. Штраус пишет книгу, где критикует Евангелие, критикует факт пребывания Иисуса на Земле. Он приходит к мысли, что Евангелие – это труд бессознательного коллективного творчества людей, как мифы. Записывались эти мифы разными людьми, поэтому возникли противоречия в Евангелиях. Хотя, мифы не чувствительны к противоречиям, например, Беременный мальчик. Штраус считает, Библия – это собрание мифов и предъявлять претензии логики здесь бесполезно. По мнению Бауэра, простой народ не мог сотворить такого рода мифы. Он полагает, что это все-таки плод одного индивида т.к. продукт всегда носит личностное начало, который остается неизвестным. Затем, происходит внедрение продукта в массы, происходит трудом многих людей (реклама, </w:t>
      </w:r>
      <w:r>
        <w:rPr>
          <w:lang w:val="en-US"/>
        </w:rPr>
        <w:t>PR</w:t>
      </w:r>
      <w:r>
        <w:rPr/>
        <w:t xml:space="preserve"> </w:t>
      </w:r>
      <w:r>
        <w:rPr>
          <w:rFonts w:eastAsia="Wingdings" w:cs="Wingdings" w:ascii="Wingdings" w:hAnsi="Wingdings"/>
          <w:lang w:val="en-US"/>
        </w:rPr>
        <w:t></w:t>
      </w:r>
      <w:r>
        <w:rPr/>
        <w:t>). Эта религиозная идея распространилась, и сейчас предстает как факт обыденного сознания.</w:t>
      </w:r>
    </w:p>
    <w:p>
      <w:pPr>
        <w:pStyle w:val="Normal"/>
        <w:jc w:val="both"/>
        <w:rPr/>
      </w:pPr>
      <w:r>
        <w:rPr/>
        <w:t>Младогегельянцы начинают с критики религии, и Фейербах издает произведения «Сущность Христианства», «Эвдемонизм», свои работы по истории философии, где он старается показать историческую невозможность борьбы между идеалистической и материалистической философией. Нужно отметить здесь, что Гегель старался представить всю историю философии как восхождение к его собственной философии «философия есть история философии и моя философская система – это осознание философией самой себя». Фейербах считает, что всегда было направление материализма, и оно всегда было не менее значимым. По его мнению, приоритет должен быть отдан антропологии – науке о человеке. Он считает, что приоритет антропологии должен стать принципом философии. И Фейербах сделал это, после его работ в Мировой философии появилось еще одно направление в философии. Людвиг ставит человека, прежде всего, не природа, не дух, а человек. Ведь, по мнению Фейербаха, логика Гегеля была бы невозможна без самого человека и без существования природы. Философы ранее рассматривали человека со стороны его высшей духовности, и, фактически, они рассматривали самих себя, а проблема заключается в том, чтобы рассматривать человека как совокупность чувственного и материального, т.е. они невозможны друг без друга. Человек есть не только мышление, но и чувственность. «Человек есть то, что он ест». В этом смысле, и чувство, и воля, и сердце, и мышление неразделимы, человек должен рассматриваться в совокупности всех его характеристик и в этом суть философии Фейербаха – антропология. Следуя этому принципу, Фейербах обращается к Христианству, он становится наиболее последовательным критиком Христианства (до появления Марксизма). Идеями Фейербаха являются: «тайна теологии скрывается в антропологии», «сущностью теологии является антропология». Что значат его лозунги? Он считает, что Христианство – это соединение в Боге трех извечных объектов исследования:</w:t>
      </w:r>
    </w:p>
    <w:p>
      <w:pPr>
        <w:pStyle w:val="Normal"/>
        <w:numPr>
          <w:ilvl w:val="0"/>
          <w:numId w:val="3"/>
        </w:numPr>
        <w:jc w:val="both"/>
        <w:rPr/>
      </w:pPr>
      <w:r>
        <w:rPr/>
        <w:t xml:space="preserve">Природы. Бог Отец – физика, </w:t>
      </w:r>
    </w:p>
    <w:p>
      <w:pPr>
        <w:pStyle w:val="Normal"/>
        <w:numPr>
          <w:ilvl w:val="0"/>
          <w:numId w:val="3"/>
        </w:numPr>
        <w:jc w:val="both"/>
        <w:rPr/>
      </w:pPr>
      <w:r>
        <w:rPr/>
        <w:t xml:space="preserve">Логики. Бог Сын – область человеческих рациональных действий, </w:t>
      </w:r>
    </w:p>
    <w:p>
      <w:pPr>
        <w:pStyle w:val="Normal"/>
        <w:numPr>
          <w:ilvl w:val="0"/>
          <w:numId w:val="3"/>
        </w:numPr>
        <w:jc w:val="both"/>
        <w:rPr/>
      </w:pPr>
      <w:r>
        <w:rPr/>
        <w:t xml:space="preserve">Духовная деятельность. Бог Святой дух. </w:t>
      </w:r>
    </w:p>
    <w:p>
      <w:pPr>
        <w:pStyle w:val="Normal"/>
        <w:jc w:val="both"/>
        <w:rPr/>
      </w:pPr>
      <w:r>
        <w:rPr/>
        <w:t xml:space="preserve">Фейербах видит следующие психологические корни религии: </w:t>
      </w:r>
    </w:p>
    <w:p>
      <w:pPr>
        <w:pStyle w:val="Normal"/>
        <w:numPr>
          <w:ilvl w:val="0"/>
          <w:numId w:val="3"/>
        </w:numPr>
        <w:jc w:val="both"/>
        <w:rPr/>
      </w:pPr>
      <w:r>
        <w:rPr/>
        <w:t>Проблема страха по разным обстоятельствам. Страхи:</w:t>
      </w:r>
    </w:p>
    <w:p>
      <w:pPr>
        <w:pStyle w:val="Normal"/>
        <w:numPr>
          <w:ilvl w:val="1"/>
          <w:numId w:val="3"/>
        </w:numPr>
        <w:jc w:val="both"/>
        <w:rPr/>
      </w:pPr>
      <w:r>
        <w:rPr/>
        <w:t xml:space="preserve">По отношению к природе, </w:t>
      </w:r>
    </w:p>
    <w:p>
      <w:pPr>
        <w:pStyle w:val="Normal"/>
        <w:numPr>
          <w:ilvl w:val="1"/>
          <w:numId w:val="3"/>
        </w:numPr>
        <w:jc w:val="both"/>
        <w:rPr/>
      </w:pPr>
      <w:r>
        <w:rPr/>
        <w:t xml:space="preserve">По отношению к обществу, </w:t>
      </w:r>
    </w:p>
    <w:p>
      <w:pPr>
        <w:pStyle w:val="Normal"/>
        <w:numPr>
          <w:ilvl w:val="1"/>
          <w:numId w:val="3"/>
        </w:numPr>
        <w:jc w:val="both"/>
        <w:rPr/>
      </w:pPr>
      <w:r>
        <w:rPr/>
        <w:t xml:space="preserve">Страх перед смертью. </w:t>
      </w:r>
    </w:p>
    <w:p>
      <w:pPr>
        <w:pStyle w:val="Normal"/>
        <w:jc w:val="both"/>
        <w:rPr/>
      </w:pPr>
      <w:r>
        <w:rPr/>
        <w:t>Если бы человек жил вечно, то никогда бы религия не возникла.</w:t>
      </w:r>
    </w:p>
    <w:p>
      <w:pPr>
        <w:pStyle w:val="Normal"/>
        <w:numPr>
          <w:ilvl w:val="0"/>
          <w:numId w:val="3"/>
        </w:numPr>
        <w:jc w:val="both"/>
        <w:rPr/>
      </w:pPr>
      <w:r>
        <w:rPr/>
        <w:t>Надежда, которую дает христианская религия. Надежда на благополучный жизненный путь. Надежда на вечную жизнь.</w:t>
      </w:r>
    </w:p>
    <w:p>
      <w:pPr>
        <w:pStyle w:val="Normal"/>
        <w:jc w:val="both"/>
        <w:rPr/>
      </w:pPr>
      <w:r>
        <w:rPr/>
        <w:t>Таким образом, с точки зрения, Фейербаха, для создания религиозных образов, индивид всегда исходил из самого себя. Он отсекал все негативные стороны своего существования (смертность, греховность, слабость, тщеславие, зависть…) и наделял этот образ Бога хорошими качествами, возводя их в абсолют (всеблагость Бога, всемогущество …). Это и образует тайну любой теологии, отчуждение своих качеств, вынесение их вовне, и возведение их в абсолют. Этот процесс является мыслительным процессом, т.к. здесь проявляется способность к абстракции, к аналогии – поэтому говорят о гносеологических корнях теологии. Фейербах строит главный механизм отчуждения, когда человек отделяет себя - любовь. Это уникальный механизм, который определяет человеческую сущность и соединяет его как с другими людьми, так и с самой природой. Как дети любят своих родителей, так и человек - дитя природы он должен любить ее. Любовь – показатель творческой сущности человека. В произведении Платона «Пир», он, через персонализацию Эрота (бога любви) задает механизм восхождения к идеалу. Любовь - патологическое состояние, где вместе соединяются рацио и чувство. Любовь для Фейербаха является соединительным механизмом между телом и душой. Фейербах также вводит механизм юмора. Юмор - свидетельство творческого начала на уровне занятия человеком общественных деятельностей. Например, Физики шутят. Юмор - это возможность соединить несоединимые категории общественной деятельности. «Любовь это юмор, юмор это любовь», т.к. они похожи как механизмы соединения рацио и чувства. «Бог есть любовь», но на самом деле надо сказать так: «Любовь есть Бог». А кого надо любить? «Любить надо человека». Фейербах, борясь с христианством, как с отчужденной сущностью, совсем не за то, чтобы убрать Бога вообще, он считает, что его надо сменить другой формой общественного сознания, религией любви, любви человека к человеку: «Человек человеку Бог». Механизм этого поклонения осуществляется через любовь, а сама религия воспринимается как космическая религия. В слове религия корень реле – есть связь чего-то с чем-то. Религия связывает кого-то с чем-то, поэтому религия носит универсальный характер, с ней нельзя бороться, просто надо сменить объект поклонения, им надо сделать человека. Фейербах предлагает алгоритм для смены объекта религии: алгоритм разумного эгоизма. Позже Чернышевский в своем произведении «Что делать» создает персонаж – Рахмедов, который исповедует принцип разумного эгоизма. Итак, сам алгоритм:</w:t>
      </w:r>
    </w:p>
    <w:p>
      <w:pPr>
        <w:pStyle w:val="Normal"/>
        <w:numPr>
          <w:ilvl w:val="0"/>
          <w:numId w:val="6"/>
        </w:numPr>
        <w:jc w:val="both"/>
        <w:rPr/>
      </w:pPr>
      <w:r>
        <w:rPr/>
        <w:t>Прежде всего, надо полюбить самого себя, надо заботиться о самом себе, как о комплексной сущности, т.к. любое выпячивание грозит той или иной односторонностью.</w:t>
      </w:r>
    </w:p>
    <w:p>
      <w:pPr>
        <w:pStyle w:val="Normal"/>
        <w:numPr>
          <w:ilvl w:val="0"/>
          <w:numId w:val="6"/>
        </w:numPr>
        <w:jc w:val="both"/>
        <w:rPr/>
      </w:pPr>
      <w:r>
        <w:rPr/>
        <w:t>Далее продолжить сферу любви. Прежде всего, это любовь мужчины к женщине. «Тот, кто не может полюбить женщину, тот никогда никого не полюбит».</w:t>
      </w:r>
    </w:p>
    <w:p>
      <w:pPr>
        <w:pStyle w:val="Normal"/>
        <w:jc w:val="both"/>
        <w:rPr/>
      </w:pPr>
      <w:r>
        <w:rPr/>
        <w:t>В отличие от христианской религии, которая закабаляет человека, эта любовь - универсальная религия, которая объединяет всех людей, и начиная с разумного эгоизма восходит к всеобщей любви.</w:t>
      </w:r>
    </w:p>
    <w:p>
      <w:pPr>
        <w:pStyle w:val="Normal"/>
        <w:numPr>
          <w:ilvl w:val="0"/>
          <w:numId w:val="6"/>
        </w:numPr>
        <w:jc w:val="both"/>
        <w:rPr/>
      </w:pPr>
      <w:r>
        <w:rPr/>
        <w:t>Любовь к детям, дети любят родителей.</w:t>
      </w:r>
    </w:p>
    <w:p>
      <w:pPr>
        <w:pStyle w:val="Normal"/>
        <w:numPr>
          <w:ilvl w:val="0"/>
          <w:numId w:val="6"/>
        </w:numPr>
        <w:jc w:val="both"/>
        <w:rPr/>
      </w:pPr>
      <w:r>
        <w:rPr/>
        <w:t>Далее родственники и т.д.</w:t>
      </w:r>
    </w:p>
    <w:p>
      <w:pPr>
        <w:pStyle w:val="Normal"/>
        <w:numPr>
          <w:ilvl w:val="0"/>
          <w:numId w:val="6"/>
        </w:numPr>
        <w:jc w:val="both"/>
        <w:rPr/>
      </w:pPr>
      <w:r>
        <w:rPr/>
        <w:t xml:space="preserve">Далее Фейербах рассматривает проблему, есть Я и Ты. Другой человек воспринимается как Ты по отношению к Я. Без Ты бессмысленно существование Я. Если на уровне родственных отношений, это подкрепляется на уровне чувств, то здесь, в общем случае, приходит понимание, что без Ты становится бессмысленным существование Я. </w:t>
      </w:r>
    </w:p>
    <w:p>
      <w:pPr>
        <w:pStyle w:val="Normal"/>
        <w:jc w:val="both"/>
        <w:rPr/>
      </w:pPr>
      <w:r>
        <w:rPr/>
        <w:t>Фейербах считает, что религия любви должна заменить Христианство, т.к. вместо непонятного Бога он ставит конкретное лицо (в его книге «Эвдемонизм», книге о счастье, это объяснено). Христианство не дает счастье, т.к. там есть страх перед Богом, а счастье дает его идея религии Любви.</w:t>
      </w:r>
    </w:p>
    <w:p>
      <w:pPr>
        <w:pStyle w:val="Normal"/>
        <w:jc w:val="both"/>
        <w:rPr/>
      </w:pPr>
      <w:r>
        <w:rPr/>
      </w:r>
    </w:p>
    <w:p>
      <w:pPr>
        <w:pStyle w:val="Normal"/>
        <w:jc w:val="both"/>
        <w:rPr>
          <w:b/>
          <w:b/>
        </w:rPr>
      </w:pPr>
      <w:r>
        <w:rPr>
          <w:b/>
        </w:rPr>
        <w:t>Диалектика</w:t>
      </w:r>
    </w:p>
    <w:p>
      <w:pPr>
        <w:pStyle w:val="Normal"/>
        <w:jc w:val="both"/>
        <w:rPr/>
      </w:pPr>
      <w:r>
        <w:rPr/>
        <w:t>Фейербах любил философию Гегеля и разделял его исследования в сфере диалектики. Он пришел к выводу, что разговор о диалектике на уровне переходов одних категорий в другие абстрактен, это сфера абстракции. Он возвращается к Платону, диалектика – искусство беседы, а говорить о диалектике не имеет смысла. Здесь, позже, Марксисты скажут, что Фейербах «выплеснул вместе с грязной водой и ребенка».</w:t>
      </w:r>
    </w:p>
    <w:p>
      <w:pPr>
        <w:pStyle w:val="Normal"/>
        <w:jc w:val="both"/>
        <w:rPr/>
      </w:pPr>
      <w:r>
        <w:rPr/>
        <w:t>Фейербах перевернул вектор немецкой философии и в мировой философии создал новое направление - антропологическая философия. Он также попытался создать новую религию, которая и сейчас выглядит утопией. «Широк человек, неплохо было бы его обузить», - Ф. М. Достоевский. Людвиг Фейербах поверил в человека, и создал такую красивую утопию.</w:t>
      </w:r>
    </w:p>
    <w:p>
      <w:pPr>
        <w:pStyle w:val="Normal"/>
        <w:jc w:val="both"/>
        <w:rPr/>
      </w:pPr>
      <w:r>
        <w:rPr/>
      </w:r>
    </w:p>
    <w:p>
      <w:pPr>
        <w:pStyle w:val="Normal"/>
        <w:jc w:val="both"/>
        <w:rPr>
          <w:b/>
          <w:b/>
        </w:rPr>
      </w:pPr>
      <w:r>
        <w:rPr>
          <w:b/>
        </w:rPr>
        <w:t>Карл Маркс</w:t>
      </w:r>
      <w:r>
        <w:rPr/>
        <w:t xml:space="preserve"> </w:t>
      </w:r>
      <w:r>
        <w:rPr>
          <w:b/>
        </w:rPr>
        <w:t>(1818 – 1983)</w:t>
      </w:r>
    </w:p>
    <w:p>
      <w:pPr>
        <w:pStyle w:val="Normal"/>
        <w:jc w:val="both"/>
        <w:rPr/>
      </w:pPr>
      <w:r>
        <w:rPr/>
        <w:t>Маркс выходец из небогатой семьи адвокатов, он профессиональный философ, защитил диссертацию по Эпикуру. Марксисты начинали как младогегельянцы, но создали свою систему, Марксизм, которая очень популярна в Мире. И это единственная философия, которую пытались реализовать на практике. Маркс так и указывал: «Философы до сих пор только объясняли Мир, но дело (суть) состоит в том, чтобы изменить его». Он сразу говорит, что его философия не теоретическая философия, а практическая. Его сподвижник и спонсор Фридрих Энгельс (1820 – 1895) и последователь Владимир Ленин (1870 – 1924). Ленин выходец из дворянской семьи, получил хорошее образование, знал историю и саму философию. Ленин внес кардинальные изменения в Марксизм, после этого эта философия стала Марксизмом-Ленинизмом. Энгельс фабрикант имел несколько фабрик.</w:t>
      </w:r>
    </w:p>
    <w:p>
      <w:pPr>
        <w:pStyle w:val="Normal"/>
        <w:jc w:val="both"/>
        <w:rPr/>
      </w:pPr>
      <w:r>
        <w:rPr/>
        <w:t>Сам Марксизм – более широкое направление, чем философия:</w:t>
      </w:r>
    </w:p>
    <w:p>
      <w:pPr>
        <w:pStyle w:val="Normal"/>
        <w:numPr>
          <w:ilvl w:val="0"/>
          <w:numId w:val="5"/>
        </w:numPr>
        <w:jc w:val="both"/>
        <w:rPr/>
      </w:pPr>
      <w:r>
        <w:rPr/>
        <w:t>Это философская основа.</w:t>
      </w:r>
    </w:p>
    <w:p>
      <w:pPr>
        <w:pStyle w:val="Normal"/>
        <w:numPr>
          <w:ilvl w:val="0"/>
          <w:numId w:val="5"/>
        </w:numPr>
        <w:jc w:val="both"/>
        <w:rPr/>
      </w:pPr>
      <w:r>
        <w:rPr/>
        <w:t>Это политическая экономия, значительный труд по политэкономии «Капитал».</w:t>
      </w:r>
    </w:p>
    <w:p>
      <w:pPr>
        <w:pStyle w:val="Normal"/>
        <w:numPr>
          <w:ilvl w:val="0"/>
          <w:numId w:val="5"/>
        </w:numPr>
        <w:jc w:val="both"/>
        <w:rPr/>
      </w:pPr>
      <w:r>
        <w:rPr/>
        <w:t>Это научный социализм, который потом превратился у нас в научный коммунизм.</w:t>
      </w:r>
    </w:p>
    <w:p>
      <w:pPr>
        <w:pStyle w:val="Normal"/>
        <w:jc w:val="both"/>
        <w:rPr/>
      </w:pPr>
      <w:r>
        <w:rPr/>
        <w:t>Источники Марксизма:</w:t>
      </w:r>
    </w:p>
    <w:p>
      <w:pPr>
        <w:pStyle w:val="Normal"/>
        <w:numPr>
          <w:ilvl w:val="0"/>
          <w:numId w:val="7"/>
        </w:numPr>
        <w:jc w:val="both"/>
        <w:rPr/>
      </w:pPr>
      <w:r>
        <w:rPr/>
        <w:t>Немецкая классическая философия, где Маркс соединяет диалектику Гегеля с материализмов Фейербаха.</w:t>
      </w:r>
    </w:p>
    <w:p>
      <w:pPr>
        <w:pStyle w:val="Normal"/>
        <w:numPr>
          <w:ilvl w:val="0"/>
          <w:numId w:val="7"/>
        </w:numPr>
        <w:jc w:val="both"/>
        <w:rPr/>
      </w:pPr>
      <w:r>
        <w:rPr/>
        <w:t>Труды англичан политэкономов Адама Смита и Давида Риккардо.</w:t>
      </w:r>
    </w:p>
    <w:p>
      <w:pPr>
        <w:pStyle w:val="Normal"/>
        <w:numPr>
          <w:ilvl w:val="0"/>
          <w:numId w:val="7"/>
        </w:numPr>
        <w:jc w:val="both"/>
        <w:rPr/>
      </w:pPr>
      <w:r>
        <w:rPr/>
        <w:t>Труды по утопическому социализму в лице французов Фурье, Цен Си Симон, Лоуэн.</w:t>
      </w:r>
    </w:p>
    <w:p>
      <w:pPr>
        <w:pStyle w:val="Normal"/>
        <w:numPr>
          <w:ilvl w:val="0"/>
          <w:numId w:val="7"/>
        </w:numPr>
        <w:jc w:val="both"/>
        <w:rPr/>
      </w:pPr>
      <w:r>
        <w:rPr/>
        <w:t>Тезисы историков французов Гизо, Тьеро, Минье. Он не открывал классов и борьбу классов, он опирался на этих историков. Он лишь показал, что это борьба будет обостряться с развитием общества. И будет недовольство рабочего класса и, возможно, будет революция.</w:t>
      </w:r>
    </w:p>
    <w:p>
      <w:pPr>
        <w:pStyle w:val="Normal"/>
        <w:jc w:val="both"/>
        <w:rPr/>
      </w:pPr>
      <w:r>
        <w:rPr/>
        <w:t>Маркс вскрыл экономическую сущность, природу капиталистической эксплуатации правящим классом рабочего класса. Почему есть богатые и бедные, откуда есть частная собственность, которая получается в результате эксплуатации одного класса другим. Откуда берется частная собственность на средства производства. Он считает, что частная собственность, могла только в самом начале быть случайной, чтобы набрать начальный капитал (Руссо говорил, что частная собственность случайна). Но фактически, все начинается, когда один становится работодателем, второй наемной силой. Первый живет на прибыль производства, второй – на зарплату работодателя. За что платят зарплату? Можно ответить, что за труд, но Маркс первым сказал, что за стоимость рабочей силы, которая определяется на рынке труда, а рабочую силу можно купить дешевле. Например, рабочая сила в Китае дешевле, чем в Японии. Т.о. оплачивается стоимость рабочей силы в соответствии с ее рыночной стоимостью, а не в соответствии с трудозатратами. Рабочая сила создает в процессе производства некую стоимость – потребительскую стоимость. Потребительская стоимость определяется из стоимости рабочей силы и издержками производства. Если бы это было точно так, то владелец не получал бы ничего. Но реально это не так, рабочая сила создает прибавочную стоимость, создает маржу, создает прибыль. Эту прибавочную стоимость предприниматель экспроприирует, и, т.к. это процесс начинает носить перманентный характер, чего требует производство, то, в конечном счете, с какого бы начального капитала ни начинает предприниматель, прибавочная стоимость покрывает его первоначальный капитал, тем более что производство стремиться расшириться. Поэтому появляются лишние деньги, которые можно тратить на себя лично. Пропасть между капиталистами и рабочими всегда будет возрастать. Даже если зарплата рабочего повышается, но ведь и от рабочего берется больше в силу автоматизации производства, его обучения выполнять большее количество работы. Рабочий вырабатывает гораздо больше продукта в единицу времени по ходу технологического прогресса. Поэтому происходит абсолютное обнищание класса рабочих и обогащение работодателей. И когда рабочие поймут, что за занавесой всяких льгот и поощрений их обкрадывают, то будет попытка изменить существующий строй. Поэтому Маркс считает несостоятельными возмущения владельцев частной собственности по поводу того, что у них отнимают их собственность. Потому что частную собственность никто не отнимает, а капитал частной собственности все равно общественный, потому что весь основной капитал сменился прибылью, которую получили капиталисты. Поэтому экспроприация всех средств производства вполне законна, это не грабеж - это осознание того факта, что эта вся собственность – награбленное от самих рабочих за счет отторжения от рабочих их прибавочной стоимости.</w:t>
      </w:r>
    </w:p>
    <w:p>
      <w:pPr>
        <w:pStyle w:val="Normal"/>
        <w:jc w:val="both"/>
        <w:rPr/>
      </w:pPr>
      <w:r>
        <w:rPr/>
        <w:t>Марксисты замахнулись на научный социализм. Они рассматривали проблему построения нового общества: какая должна быть государственная структура, какие взаимоотношения должны быть между нациями, должна ли быть какая-нибудь доминирующая или дружба народов, взаимоотношения государства и церкви, и другие важные вопросы. Если Вы говорите, что при социализме власть принадлежит большинству, то надо подумать, как эту власть реализовать. Ленин: «Каждая кухарка должна уметь управлять государством». Ее надо научить управлять государством. Демократизация такого уровня, когда люди любого социального статуса могут подняться до любого другого, система социологических лифтов. Не должно быть никаких других барьеров в обществе, кроме личных способностей, чтобы человек не занял свое место «от каждого по потребностям, каждому по потребностям».</w:t>
      </w:r>
    </w:p>
    <w:p>
      <w:pPr>
        <w:pStyle w:val="Normal"/>
        <w:jc w:val="both"/>
        <w:rPr/>
      </w:pPr>
      <w:r>
        <w:rPr/>
        <w:t>Философия Марксизма декларирует, что она впервые соединяет диалектику и материализм. У Гегеля диалектика стояла на голове, диалектика только духа, надо поставить ее на ноги, на твердую материальную основу. Основные произведения марксистов: «Диалектический материализм» – как учение о природе, о бытии и гносеологии, теории познания, «Исторический материализм» - учение об истории общества, человеке. Но сначала, марксисткая философия появляется как социальная философия. Первые произведения Маркса: «Критика Готской программы», «Экономика философской рукописи», «Восемнадцать брюммера Луи Бонапарта», «Манифест коммунистической партии». А дальше, когда были сформулированы основные законы развития истории, была попытка распространить эти идеи на природу и познание, и эта часть работ писалась Энгельсом, т.к. он лучше знал естествознание: «Людвиг Фейербах и конец немецкой классической философии», «Диалектика природы», «Антидюринг» (Дюринг – философ, усомнился, что диалектика Гегеля пожжет быть приложима к самой природе).</w:t>
      </w:r>
    </w:p>
    <w:p>
      <w:pPr>
        <w:pStyle w:val="Normal"/>
        <w:jc w:val="both"/>
        <w:rPr/>
      </w:pPr>
      <w:r>
        <w:rPr/>
      </w:r>
    </w:p>
    <w:p>
      <w:pPr>
        <w:pStyle w:val="Normal"/>
        <w:jc w:val="both"/>
        <w:rPr>
          <w:b/>
          <w:b/>
        </w:rPr>
      </w:pPr>
      <w:r>
        <w:rPr>
          <w:b/>
        </w:rPr>
        <w:t>Диалектический материализм</w:t>
      </w:r>
    </w:p>
    <w:p>
      <w:pPr>
        <w:pStyle w:val="Normal"/>
        <w:jc w:val="both"/>
        <w:rPr/>
      </w:pPr>
      <w:r>
        <w:rPr/>
        <w:t>Диалектический материализм, где главный постулат состоял в том, что материя существует объективно и независимо от человека и развивается по принципам диалектики. Диалектика - это наука о развитии общества и науки. Диалектика – наиболее общие законы. Законы:</w:t>
      </w:r>
    </w:p>
    <w:p>
      <w:pPr>
        <w:pStyle w:val="Normal"/>
        <w:numPr>
          <w:ilvl w:val="0"/>
          <w:numId w:val="2"/>
        </w:numPr>
        <w:jc w:val="both"/>
        <w:rPr/>
      </w:pPr>
      <w:r>
        <w:rPr/>
        <w:t>Частные законы.</w:t>
      </w:r>
    </w:p>
    <w:p>
      <w:pPr>
        <w:pStyle w:val="Normal"/>
        <w:numPr>
          <w:ilvl w:val="0"/>
          <w:numId w:val="2"/>
        </w:numPr>
        <w:jc w:val="both"/>
        <w:rPr/>
      </w:pPr>
      <w:r>
        <w:rPr/>
        <w:t>Общие законы.</w:t>
      </w:r>
    </w:p>
    <w:p>
      <w:pPr>
        <w:pStyle w:val="Normal"/>
        <w:numPr>
          <w:ilvl w:val="0"/>
          <w:numId w:val="2"/>
        </w:numPr>
        <w:jc w:val="both"/>
        <w:rPr/>
      </w:pPr>
      <w:r>
        <w:rPr/>
        <w:t>Универсальные законы.</w:t>
      </w:r>
    </w:p>
    <w:p>
      <w:pPr>
        <w:pStyle w:val="Normal"/>
        <w:jc w:val="both"/>
        <w:rPr/>
      </w:pPr>
      <w:r>
        <w:rPr/>
        <w:t>Но это все законы науки, а законы диалектики должны охватывать все сферы. В каждой науке можно будет найти интерпретации законов диалектики. Гегель: закон перехода количества в качества, закон отрицания отрицания. Маркс настаивает, что законы диалектики действуют везде и всегда. Через законы мы познаем, каким образом развивается все и вся, но перед развитием надо постулировать, откуда берется развитие. Любое развитие основано на движении, хотя движение может быть без развития. Движение – атрибут материи, но плюс еще, движение - это не всегда механическое, движение как категория – это изменение вообще, а формы этого движения могут быть существенно различными. Энгельс строит классификацию форм движений:</w:t>
      </w:r>
    </w:p>
    <w:p>
      <w:pPr>
        <w:pStyle w:val="Normal"/>
        <w:numPr>
          <w:ilvl w:val="0"/>
          <w:numId w:val="4"/>
        </w:numPr>
        <w:jc w:val="both"/>
        <w:rPr/>
      </w:pPr>
      <w:r>
        <w:rPr/>
        <w:t>Механическая.</w:t>
      </w:r>
    </w:p>
    <w:p>
      <w:pPr>
        <w:pStyle w:val="Normal"/>
        <w:numPr>
          <w:ilvl w:val="0"/>
          <w:numId w:val="4"/>
        </w:numPr>
        <w:jc w:val="both"/>
        <w:rPr/>
      </w:pPr>
      <w:r>
        <w:rPr/>
        <w:t>Физическая.</w:t>
      </w:r>
    </w:p>
    <w:p>
      <w:pPr>
        <w:pStyle w:val="Normal"/>
        <w:numPr>
          <w:ilvl w:val="0"/>
          <w:numId w:val="4"/>
        </w:numPr>
        <w:jc w:val="both"/>
        <w:rPr/>
      </w:pPr>
      <w:r>
        <w:rPr/>
        <w:t>Химическая.</w:t>
      </w:r>
    </w:p>
    <w:p>
      <w:pPr>
        <w:pStyle w:val="Normal"/>
        <w:numPr>
          <w:ilvl w:val="0"/>
          <w:numId w:val="4"/>
        </w:numPr>
        <w:jc w:val="both"/>
        <w:rPr/>
      </w:pPr>
      <w:r>
        <w:rPr/>
        <w:t>Биологическая.</w:t>
      </w:r>
    </w:p>
    <w:p>
      <w:pPr>
        <w:pStyle w:val="Normal"/>
        <w:numPr>
          <w:ilvl w:val="0"/>
          <w:numId w:val="4"/>
        </w:numPr>
        <w:jc w:val="both"/>
        <w:rPr/>
      </w:pPr>
      <w:r>
        <w:rPr/>
        <w:t>Социальная.</w:t>
      </w:r>
    </w:p>
    <w:p>
      <w:pPr>
        <w:pStyle w:val="Normal"/>
        <w:jc w:val="both"/>
        <w:rPr/>
      </w:pPr>
      <w:r>
        <w:rPr/>
        <w:t>Они сопрягаются на основе принципов диалектики:</w:t>
      </w:r>
    </w:p>
    <w:p>
      <w:pPr>
        <w:pStyle w:val="Normal"/>
        <w:numPr>
          <w:ilvl w:val="0"/>
          <w:numId w:val="1"/>
        </w:numPr>
        <w:jc w:val="both"/>
        <w:rPr/>
      </w:pPr>
      <w:r>
        <w:rPr/>
        <w:t>Каждая последующая форма движения основана на синтезе всех предыдущих.</w:t>
      </w:r>
    </w:p>
    <w:p>
      <w:pPr>
        <w:pStyle w:val="Normal"/>
        <w:numPr>
          <w:ilvl w:val="0"/>
          <w:numId w:val="1"/>
        </w:numPr>
        <w:jc w:val="both"/>
        <w:rPr/>
      </w:pPr>
      <w:r>
        <w:rPr/>
        <w:t>Высшие формы движения материи не сводимы к низшим формам, они не редуцируются, т.е. в высших формах есть свои зако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8:35:00Z</dcterms:created>
  <dc:creator>yaro</dc:creator>
  <dc:description/>
  <cp:keywords/>
  <dc:language>en-US</dc:language>
  <cp:lastModifiedBy>yaro</cp:lastModifiedBy>
  <dcterms:modified xsi:type="dcterms:W3CDTF">2004-10-30T16:43:00Z</dcterms:modified>
  <cp:revision>208</cp:revision>
  <dc:subject/>
  <dc:title>Лекция </dc:title>
</cp:coreProperties>
</file>