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Лекция 5 10.03.2004</w:t>
      </w:r>
    </w:p>
    <w:p>
      <w:pPr>
        <w:pStyle w:val="Normal"/>
        <w:rPr/>
      </w:pPr>
      <w:r>
        <w:rPr/>
      </w:r>
    </w:p>
    <w:p>
      <w:pPr>
        <w:pStyle w:val="Normal"/>
        <w:rPr>
          <w:lang w:val="en-US"/>
        </w:rPr>
      </w:pPr>
      <w:r>
        <w:rPr/>
        <w:t xml:space="preserve">Философская концепция Платона. </w:t>
      </w:r>
    </w:p>
    <w:p>
      <w:pPr>
        <w:pStyle w:val="Normal"/>
        <w:rPr/>
      </w:pPr>
      <w:r>
        <w:rPr/>
        <w:t>Платон основал академию (по имени олимпийца Академ), на вывески, которой было написано «Не геометр да не войдет». Платон – первый крупный настоящий философ – классик. Следовательно, у него философия подробно разработана и структурирована. Он – первый философ, от которого осталось богатое письменное наследие, не переданные тексты от поздних историков как для других философов. Несколько томов – 34 диалога и 2,3 монолога, письма. 427 - 347 годы жизни до Нашей Эры, прожил в 80 лет (умер в день своего рождения на брачном пиру). Много путешествовал, выходец из царского рода, занимался гимнастикой, был борцом, писал стихи все это до 20 лет до тех пор, пока он не встретил Сократа. Мысли Сократа увлекли Платона и он стал его учеником. Концепция Платона – объективный идеализм: идеализм настаивающий на том, что вне мира вне человека есть первичное начало некоторое духовное начало, которое определяет всю онтологию, все бытие (у Геркалита – логос, Пифагорийцы – числа – исходный Архэ, Элейцы, алиаты – бытие вообще, как целое, неделимое, исходное). В зависимости от ракурса рассмотрения системы Платона мы можем найти в его работах оттенки многих и этих философских начал. Платон противопоставлял себя Демокриту, линия материализма и идеализма и их борьба. Существуют более поздние примерно такие же системы объективного идеализма «Учение о монадах» Лейбниц (немец), и после Гейгель (немец). Марксизм – диалектический материализм, далее Людвиг Фейербах – немец. Субъективный идеализм – начало – субъект – приоритетный доступ к самому себе, этот идеализм переходит в остигницизм – отвержение (Джордж Беркли (Англичанен), критикует механику Нютона, Давид Юм, Кант Эммануил).</w:t>
      </w:r>
    </w:p>
    <w:p>
      <w:pPr>
        <w:pStyle w:val="Normal"/>
        <w:rPr/>
      </w:pPr>
      <w:r>
        <w:rPr/>
        <w:t>В своей онтологии Платон исходит из постулата, что мир видимых вещей не единственный мир и не главный мир. Он существует благодоря идеи или ейдосу – форма, сущность, постоянство. За каждой вещью процессом в этом мире стоит исходная идеальная сущность, идеи, все вместе они составляют мир идей. Он его относит к умному месту космоса. Проблема: устройство царства идей. Есть ли там иерархия, сколько вообще этих идей. По Платону царство идей устроено иерархическим образом, так что появляется пирамида, вершиной которой являются идеи благо, далее красота, истина гармония упорядоченностью. Телеологическое устройство – учение о целесообразности. (Теология – учение о боге.) Существует исходный порядок мира. Количество идей как и количество вещей ограниченно в силу взаимного однозначного соответствия. Показать все многообразие вещей в мире и показать идею и выстроить пирамиду, он не смог это сделать. Его ученик Аристотель критикует его:</w:t>
      </w:r>
    </w:p>
    <w:p>
      <w:pPr>
        <w:pStyle w:val="Normal"/>
        <w:rPr/>
      </w:pPr>
      <w:r>
        <w:rPr/>
        <w:t xml:space="preserve">1) царство идей устроено исходя из благости. Вопрос: есть ли в этом мире противоположные идеи, идея грязи. Как физический объект – она может быть </w:t>
      </w:r>
    </w:p>
    <w:p>
      <w:pPr>
        <w:pStyle w:val="Normal"/>
        <w:rPr/>
      </w:pPr>
      <w:r>
        <w:rPr/>
        <w:t>2) Платон ничего не говорит о механизме взаимодействия идеи и вещи. Есть стол идея стола, а как идея стола соотносится со столом, вывод – должна быть идея соответствия. Получим из этого предположение к парадоксу третьего человека, дурной бесконечности.</w:t>
      </w:r>
    </w:p>
    <w:p>
      <w:pPr>
        <w:pStyle w:val="Normal"/>
        <w:rPr/>
      </w:pPr>
      <w:r>
        <w:rPr/>
        <w:t>Идеи философии не сделаны еще в форме научных трактатов, как это будет потом у Аристотеля. Они написаны в форме диалогов и беседы Сократа с кем – либо. Беседы кончаются без всякого вывода, и начинается без всяких задач. Платон нигде не ставит точки. Поле интерпретация становится очень большим. Конструкция Платона т.о. достаточно противоречива. Проблема Платона: постараться убедить всех остальных в том, что его конструкция имеет право на существование. Платон вводит аллегорию пещеры (потом Френцис Бэкон назовет эту аллегорию «у каждого своя пещера», человек изначально всегда ограничен.) Аллегория: представьте, говорит Платон, пещеру, где живут люди, живут так, что они не могут выйти и видеть, что перед входом пещеры, их взоры обращены на противоположную входу стену, т.о. они видят тени событий того, что происходят за входом. Даже если кто-то сможет выйти и понять реальный мир, то, вернувшись, он ничего не сможет никому доказать. Т.о. знания реального доступны немногим. Платон говорит, что пусть теперь Мир – пещера. Солнце – источник света. Наш Мир – отражение мира идей. Эта картинка имеет смысл, для того чтобы понять позицию самого Платона. В произведении «Тени, Теней» С его точки зрения космос – шар с большим радиусом, но конечным, в центре шара – Земля, она покоится. Вокруг земли вращается все мироздание. Откуда берется мироздание: вводится понятие единого – исходное самое абстрактное начало, котрое эммонирует свою идеальность в весь остальной мир. Первое единое – трансциндентно (т.о. за пределами, о нем можно только догадываться (как бог в некоторых религиях)), трансцидентальные – не запредельны – они в нашем мире, но существует до этого мира, априорные, существующие до любого естественного события. Далее вводятся три сущности:</w:t>
      </w:r>
    </w:p>
    <w:p>
      <w:pPr>
        <w:pStyle w:val="Normal"/>
        <w:numPr>
          <w:ilvl w:val="0"/>
          <w:numId w:val="2"/>
        </w:numPr>
        <w:rPr/>
      </w:pPr>
      <w:r>
        <w:rPr/>
        <w:t>Бог ремесленный Демиург – тот, кто пытался и пытается создать исходный космос, Он творит весь мир как мир идей по эталону во вместилище хоре. Это не есть традиционный бог, не бог функция. Он творит и другие божества и богов олимпа.</w:t>
      </w:r>
    </w:p>
    <w:p>
      <w:pPr>
        <w:pStyle w:val="Normal"/>
        <w:numPr>
          <w:ilvl w:val="0"/>
          <w:numId w:val="2"/>
        </w:numPr>
        <w:rPr/>
      </w:pPr>
      <w:r>
        <w:rPr/>
        <w:t>Хора – априорная трансцидентальная сущность, ближе всего оно к понятию пространства, пространство задается изначально, чтобы мир мог существовать. Время конструируется как результат этих трех положений Вместилище для мироздания.</w:t>
      </w:r>
    </w:p>
    <w:p>
      <w:pPr>
        <w:pStyle w:val="Normal"/>
        <w:numPr>
          <w:ilvl w:val="0"/>
          <w:numId w:val="2"/>
        </w:numPr>
        <w:rPr/>
      </w:pPr>
      <w:r>
        <w:rPr/>
        <w:t>Парадигма – образец, эталон, по которому должен устроиться весь космос. Эталон мироздания.</w:t>
      </w:r>
    </w:p>
    <w:p>
      <w:pPr>
        <w:pStyle w:val="Normal"/>
        <w:rPr/>
      </w:pPr>
      <w:r>
        <w:rPr/>
        <w:t>Весь космос – как некий организм у Планеты. Есть еще мировая душа, есть исходные предпосылки 1,2,3, пространство, время, мировая душа – мотор, который вдувает все это идеальное начало во все субстанции - получили мироздание.</w:t>
      </w:r>
    </w:p>
    <w:p>
      <w:pPr>
        <w:pStyle w:val="Normal"/>
        <w:rPr/>
      </w:pPr>
      <w:r>
        <w:rPr/>
      </w:r>
    </w:p>
    <w:p>
      <w:pPr>
        <w:pStyle w:val="Normal"/>
        <w:rPr/>
      </w:pPr>
      <w:r>
        <w:rPr/>
        <w:t>Космос по Платону – живой организм, одушевленный. Человек обладает душой явно, поэтому для Платона человек наиболее интересен. Платон говорит, что души делаются Демиургом, хорой и прадигмой, количество душ должно быть ограниченным (это принципиально расходится с христианством). Реинкарнация, мнерезис происходит с душой. До использования души живут на звездах. Далее для души начинается цикл путешествий, и если человек ведет правильно себя, то душа попадает в Аид (мягкий Ад – бледное существование). Платон: как человек познает этот мир, он выводит из своих предположений, что т.к. души были сделаны заранее, то души все изначально знают. Находясь в полете, когда она не в теле, душа познает этот мир от начала и до конца по определению. Познать мир можно только так, а не с помощью ощущений. Анамнезис – душа все забывает и для нее проблема, вспомнить «вспомнить все». В одном из диалогов «Минон» Платон через Сократа показывает, каким образом человек может вспомнить все. Еще проблема, которую ставит Платон: существование математических объектов, оно не физическое существование вопрос: почему люди приходят к таким знаниям и почему они решают, что это знание опытное. Далее Платон приходит к вопросу о существовании идей самых высших, проблема общего существования. Как же в земных условиях вспомнить все «Если нет рядом Сократа». Платон строит алгоритм творческого познания: путь через красоту (потом Достоевский скажет «Красота спасет мир»). Если бы человек не мог бы удивляться красивому, то и не было бы человека. Это описано в диалоге «Пир». Индивидуальное творчество Платон описывает из небытия в бытие т.е. по сравнению с Элейцами он признает небытие как объект, но не признает его равномощность бытию. Небытие – момент бытия. Всегда есть Демиург, хора и парадигма, которые создают бытие. Виды творчества (вниз - важнее):</w:t>
      </w:r>
    </w:p>
    <w:p>
      <w:pPr>
        <w:pStyle w:val="Normal"/>
        <w:numPr>
          <w:ilvl w:val="0"/>
          <w:numId w:val="1"/>
        </w:numPr>
        <w:rPr/>
      </w:pPr>
      <w:r>
        <w:rPr/>
        <w:t>Физический – продолжение рода – человек через рождение детей пытается оставить о себе что – то вечное.</w:t>
      </w:r>
    </w:p>
    <w:p>
      <w:pPr>
        <w:pStyle w:val="Normal"/>
        <w:numPr>
          <w:ilvl w:val="0"/>
          <w:numId w:val="1"/>
        </w:numPr>
        <w:rPr/>
      </w:pPr>
      <w:r>
        <w:rPr/>
        <w:t>Художественные – подражание подражанию, раз реальные вещи подражают идеям, то художник подражает подражаниям т.к. работает с реальными объектами. Художник для него не человек высший и Платон говорит, что для художника важно впадение в экстаз, а не работать на основе головы.</w:t>
      </w:r>
    </w:p>
    <w:p>
      <w:pPr>
        <w:pStyle w:val="Normal"/>
        <w:numPr>
          <w:ilvl w:val="0"/>
          <w:numId w:val="1"/>
        </w:numPr>
        <w:rPr/>
      </w:pPr>
      <w:r>
        <w:rPr/>
        <w:t>Техническое – более надежный способ по Платону увековечить себя.</w:t>
      </w:r>
    </w:p>
    <w:p>
      <w:pPr>
        <w:pStyle w:val="Normal"/>
        <w:numPr>
          <w:ilvl w:val="0"/>
          <w:numId w:val="1"/>
        </w:numPr>
        <w:rPr/>
      </w:pPr>
      <w:r>
        <w:rPr/>
        <w:t>Научное – высший тип творчества.</w:t>
      </w:r>
    </w:p>
    <w:p>
      <w:pPr>
        <w:pStyle w:val="Normal"/>
        <w:numPr>
          <w:ilvl w:val="0"/>
          <w:numId w:val="1"/>
        </w:numPr>
        <w:rPr/>
      </w:pPr>
      <w:r>
        <w:rPr/>
        <w:t>Социальное творчество – тоже высший тип творчества. Творчество политиков, потому что они имеют возможность влиять максимальным образом на максимальное количество людей.</w:t>
      </w:r>
    </w:p>
    <w:p>
      <w:pPr>
        <w:pStyle w:val="Normal"/>
        <w:rPr/>
      </w:pPr>
      <w:r>
        <w:rPr/>
      </w:r>
    </w:p>
    <w:p>
      <w:pPr>
        <w:pStyle w:val="Normal"/>
        <w:rPr/>
      </w:pPr>
      <w:r>
        <w:rPr/>
        <w:t>Механизм творчества – механизм любви. Платон вводит богов Эроса земной и Эрос небесный и две любви Афродита Урания Небесная, Афродита Вульгарная Земная. Человек поднимается от красоты физической к красоте - абсолютной идее. Красота спасет мир в том смысле, что человек познает мир.</w:t>
      </w:r>
    </w:p>
    <w:p>
      <w:pPr>
        <w:pStyle w:val="Normal"/>
        <w:rPr/>
      </w:pPr>
      <w:r>
        <w:rPr/>
        <w:t xml:space="preserve">Социальные взгляды Платона. Он стремился притворить идеи в жизнь, теория идеального государства, первая коммунистическая утопия. Он ездил в Сиракузы и там пытался внедрить свою теорию, но 3 раза неудачно тираны Сиракузские это не принимали. Потом он понял, что это, скорее всего, химера и надеялся на случай когда к власти придут философы и введут эту систему. Прообразом его теории была – Спарта. Теория Платона - попытки стабилизировать общество Афин, состояние, которого потом привело к завоеванию Афин Александром Македонским. Он считал, что необходимо вернуться назад, Платон был против демократии. Власть толпы – охлократия, тирания – как противоположность власти толпы, олигархия – власть богатых, тимократия – власть военных. Платон за умеренную монархию, где во главе этого общества стояли бы образованные философы. Они не могут взяться из неравного общества. Тогда он придумал еще один миф: Демиург всех хотел сделать равным, но т.к. все на земле распределены не равно. Т.о. он приходит к тому, что у войнов души сделаны из серебра, философов – из золота, у остальных – медь, железо и т.д. Т.о. иерархическое строение общество, касты, как в Индии. Соответственно разное отношение к имуществу, оно должно быть только у ремесленников (медь и железа …), должно быть образование (золотых – не надо образовывать). Из войнов в результате тестов может получиться философ. С 30 можно заниматься философией с 33-55 – можно занимать посты. Браки между душами одного металла. Общность жен по Платону – хорошо. Дети в таких условиях не должны знать своих родителей и родители детей, чтобы все не любили всех. А самые верхние должны это все обеспечивать. Атеизм в таком государстве не разрешается, их надо в лагеря, с жесткими правилами. Платон вводит систему доносительства. </w:t>
      </w:r>
    </w:p>
    <w:p>
      <w:pPr>
        <w:pStyle w:val="Normal"/>
        <w:rPr/>
      </w:pPr>
      <w:r>
        <w:rPr/>
        <w:t>Искусттво: Платон первый додумывается до политической цензуры, он ругал Дисиода и Гомера, у которых боги не всегда ведут себя хорошо, убрать мелодии бередящие душу (флейта), убрать лирику. Т.о. Платоновское идеальное государство – казарменный социализм, тотальный контроль, переходы возможны только теоретически – социальное расслоение, сослов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0:25:00Z</dcterms:created>
  <dc:creator>Ярослав</dc:creator>
  <dc:description/>
  <dc:language>en-US</dc:language>
  <cp:lastModifiedBy>Programmer</cp:lastModifiedBy>
  <dcterms:modified xsi:type="dcterms:W3CDTF">2004-04-01T12:41:00Z</dcterms:modified>
  <cp:revision>63</cp:revision>
  <dc:subject/>
  <dc:title/>
</cp:coreProperties>
</file>