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Лекция 05.05.2004.</w:t>
      </w:r>
    </w:p>
    <w:p>
      <w:pPr>
        <w:pStyle w:val="Normal"/>
        <w:jc w:val="both"/>
        <w:rPr/>
      </w:pPr>
      <w:r>
        <w:rPr/>
      </w:r>
    </w:p>
    <w:p>
      <w:pPr>
        <w:pStyle w:val="Normal"/>
        <w:jc w:val="both"/>
        <w:rPr/>
      </w:pPr>
      <w:r>
        <w:rPr/>
        <w:t xml:space="preserve">Философия Нового времени. Философия Пьера Гассенди. В тесном контакте с Рене Декартом работал Пьер Гассенди, с которым Декарт даже советовался по поводу своих произведений, но не относился серьезно к критике Гассенди. Сам Гассенди не был ученым, он был священнослужителем. Основные произведения Гассенди: «Система философии», «Оригинальные упражнения против перипатетиков», в этом произведении прослеживается критика схоластиков и Аристотеля, как основоположника схоластики. Гассенди признает творческий вклад Аристотеля в философию, он считает, что Аристотеля исказили его последователи - филоморы, которые из философии Аристотеля сделали «лоскутное одеяло». Гассенди как бы исправляет идеи самого Аристотеля с позиции нового времени. Гассенди предполагает вернуться к философии Эпикура и Демокрита. Философия которых предполагает, что существует атомная пустота, что движение возникло не от первотолчка, а существует как атрибут материи, что причинно - следственные связи запрограммированы в самом движении атомов. Так Гассенди возрождает античный атомизм. Гассенди возрождает физический атомизм. Все работы Пьера основаны на поэме Лукреция и Кара «О природе вещей». Но развитие его философии идет немного отлично от классического эпикуреизма, в том плане, что он признает только гносеологический статус случайности, он больше склоняется к детерминизму. Детерминизм является одной из идей физики Ньютона, его классической механики. Ни одна из книг Гассенди не попала в индекс запрещенных книг. Приведем несколько основных идей Гассенди. Идея атомистического мира, но сами атомы были созданы богом из ничего, он их создал и «завел» мир. Гассенди сумел эти два положения согласовать, в отличие от Декарта, который считал, что количество движения неизменно, отсюда Декарт говорил, что бог не нужен, а для человека бог, по Декарту, нужен т.к. вводится мыслящая субстанция. Гассенди выступает против основного положения Декарта, который отождествил мысли и материю. «Я мыслю, следовательно, в лучшем случае, мысли существуют» думает Гассенди, по его мнению, это все равно, что определять Солнце по теплу. Декарт фактически не учел этого замечания Гассенди и остался на позиции рационализма и более на критику Гассенди он не отвечал. Гассенди критикует методы аксиологии Декарта (интеллектуальные интуиции, которые Декарт считал абсолютно доказуемыми и не требующими доказательств). Гассенди в этом смысле сенсуалист с вкраплениями агностицизма: человек, прежде всего, познает мир с помощью своих органов чувств, а ум, который делает заключения, ошибается. Гассенди стоял на позиции сенсуалистической и Джон Локк, потом напишет «нет ничего в разуме, чего раньше не было бы в чувстве». В этом смысле для Пьера нет аксиом, он считает, что аксиомы Эвклида – апостериорные вещи. Агностицизм возникает из–за того, что Гассенди допускает в этой физике вещи, которые невозможно воспринять с помощью органов чувств, так же его идея абсолютного пространства и абсолютного времени (как это можно вообще обнаружить?). Он допускал вещи, которые могут существовать физически, но которые невозможно познать, метафизические конструкции – заведомо непроверяемые гипотезы. </w:t>
      </w:r>
    </w:p>
    <w:p>
      <w:pPr>
        <w:pStyle w:val="Normal"/>
        <w:jc w:val="both"/>
        <w:rPr/>
      </w:pPr>
      <w:r>
        <w:rPr/>
        <w:t>Этика Гассенди.</w:t>
      </w:r>
    </w:p>
    <w:p>
      <w:pPr>
        <w:pStyle w:val="Normal"/>
        <w:jc w:val="both"/>
        <w:rPr/>
      </w:pPr>
      <w:r>
        <w:rPr/>
        <w:t xml:space="preserve">Гассенди возрождает эпикуреизм, но как философию здоровья, отсутствия излишеств. Здесь он тоже опирается на Лукреция и Кара. </w:t>
      </w:r>
    </w:p>
    <w:p>
      <w:pPr>
        <w:pStyle w:val="Normal"/>
        <w:jc w:val="both"/>
        <w:rPr/>
      </w:pPr>
      <w:r>
        <w:rPr/>
        <w:t>Гассенди жил в период развития капитализма, развития рынка, развития дикого капитализма, поэтому он говорит: «кому в данный момент, чего-то недостаточно, тому всегда будет этого мало», и он считает, что это ведет к тупиковому развитию цивилизации. Потом эту теорию будет развивать Артур Шопенгауэр, который прямо скажет «все идет к худшему в этом худшем из миров».</w:t>
      </w:r>
    </w:p>
    <w:p>
      <w:pPr>
        <w:pStyle w:val="Normal"/>
        <w:jc w:val="both"/>
        <w:rPr/>
      </w:pPr>
      <w:r>
        <w:rPr/>
      </w:r>
    </w:p>
    <w:p>
      <w:pPr>
        <w:pStyle w:val="Normal"/>
        <w:jc w:val="both"/>
        <w:rPr/>
      </w:pPr>
      <w:r>
        <w:rPr/>
      </w:r>
    </w:p>
    <w:p>
      <w:pPr>
        <w:pStyle w:val="Normal"/>
        <w:jc w:val="both"/>
        <w:rPr/>
      </w:pPr>
      <w:r>
        <w:rPr/>
        <w:t xml:space="preserve">Основоположники науки нового времени. Нововременная наука. </w:t>
      </w:r>
    </w:p>
    <w:p>
      <w:pPr>
        <w:pStyle w:val="Normal"/>
        <w:jc w:val="both"/>
        <w:rPr/>
      </w:pPr>
      <w:r>
        <w:rPr/>
        <w:t xml:space="preserve">В современной, сегодняшней науке не может быть избранности среди ученых, т.к. все ученые обладают одинаковыми приборами и средствами. Но именно в </w:t>
      </w:r>
      <w:r>
        <w:rPr>
          <w:lang w:val="en-US"/>
        </w:rPr>
        <w:t>XVI</w:t>
      </w:r>
      <w:r>
        <w:rPr/>
        <w:t xml:space="preserve"> и </w:t>
      </w:r>
      <w:r>
        <w:rPr>
          <w:lang w:val="en-US"/>
        </w:rPr>
        <w:t>XVII</w:t>
      </w:r>
      <w:r>
        <w:rPr/>
        <w:t xml:space="preserve"> века сложился пласт высоко интеллектуальных людей, которые составили элиту науки и создали саму науку. Европа - естественный родитель науки, в остальном мире эта наука как бы взята напрокат. Здесь необходимо выделить следующие имена. </w:t>
      </w:r>
    </w:p>
    <w:p>
      <w:pPr>
        <w:pStyle w:val="Normal"/>
        <w:jc w:val="both"/>
        <w:rPr/>
      </w:pPr>
      <w:r>
        <w:rPr>
          <w:b/>
        </w:rPr>
        <w:t>Леонардо да Винчи.</w:t>
      </w:r>
    </w:p>
    <w:p>
      <w:pPr>
        <w:pStyle w:val="Normal"/>
        <w:jc w:val="both"/>
        <w:rPr/>
      </w:pPr>
      <w:r>
        <w:rPr/>
        <w:t>Леонардо да Винчи (</w:t>
      </w:r>
      <w:r>
        <w:rPr>
          <w:lang w:val="en-US"/>
        </w:rPr>
        <w:t>XV</w:t>
      </w:r>
      <w:r>
        <w:rPr/>
        <w:t xml:space="preserve"> век, эпоха Возрождения), пионер естествознания, инженер, практик, пытается конструировать, математик, художник, он первым подходит к искусству с познавательной точки зрения, познавательная роль искусства. Он впервые начинает писать светскую живопись и использует математику: перспективу и правило золотого сечения, идеи цветовых оттенков, идея зрачков посреди глаз и т.п. </w:t>
      </w:r>
    </w:p>
    <w:p>
      <w:pPr>
        <w:pStyle w:val="Normal"/>
        <w:jc w:val="both"/>
        <w:rPr>
          <w:b/>
          <w:b/>
        </w:rPr>
      </w:pPr>
      <w:r>
        <w:rPr>
          <w:b/>
        </w:rPr>
        <w:t>Николай Коперник.</w:t>
      </w:r>
    </w:p>
    <w:p>
      <w:pPr>
        <w:pStyle w:val="Normal"/>
        <w:jc w:val="both"/>
        <w:rPr/>
      </w:pPr>
      <w:r>
        <w:rPr/>
        <w:t xml:space="preserve">Николай Коперник первый теоретик новоевропейского мышления в области науки. Николай совершил Коперникантский переворот (потом себя с ним будет сравнивать Кант, по отношению к философии). Он лишил человека центрального положения во вселенной – развенчал его. Зигмунд Фрейд потом определит: </w:t>
      </w:r>
    </w:p>
    <w:p>
      <w:pPr>
        <w:pStyle w:val="Normal"/>
        <w:numPr>
          <w:ilvl w:val="0"/>
          <w:numId w:val="1"/>
        </w:numPr>
        <w:jc w:val="both"/>
        <w:rPr/>
      </w:pPr>
      <w:r>
        <w:rPr/>
        <w:t>Переворот Коперника, Земля не в центре.</w:t>
      </w:r>
    </w:p>
    <w:p>
      <w:pPr>
        <w:pStyle w:val="Normal"/>
        <w:numPr>
          <w:ilvl w:val="0"/>
          <w:numId w:val="1"/>
        </w:numPr>
        <w:jc w:val="both"/>
        <w:rPr/>
      </w:pPr>
      <w:r>
        <w:rPr/>
        <w:t>Переворот Дарвина, теперь и здесь человек не центр.</w:t>
      </w:r>
    </w:p>
    <w:p>
      <w:pPr>
        <w:pStyle w:val="Normal"/>
        <w:numPr>
          <w:ilvl w:val="0"/>
          <w:numId w:val="1"/>
        </w:numPr>
        <w:jc w:val="both"/>
        <w:rPr/>
      </w:pPr>
      <w:r>
        <w:rPr/>
        <w:t>Сам З. Фрейд лишил человека разума как центрального, главное - это инстинкты. Лишил человека сакральных идей.</w:t>
      </w:r>
    </w:p>
    <w:p>
      <w:pPr>
        <w:pStyle w:val="Normal"/>
        <w:jc w:val="both"/>
        <w:rPr/>
      </w:pPr>
      <w:r>
        <w:rPr/>
        <w:t>Философская значимость Коперника заключается в том, что человек теряет центр мира. Коперник занимался астрономией по двум причинам. Во-первых, в то время была астрономия Птолемея, но по мере совершенствования экспериментальной техники, становились необходимыми поправки для объяснения движения планет, и это видел сам Птолемей. Во-вторых, Юлианский календарь был не достаточно адекватным, и церкви это не нравилось, церковь ввела новый календарь Григорианский, взяв многое от Коперника, у нас, в Православии все осталось по-старому. Основное произведение Коперника: «Об обращении небесных сфер», где он объяснял задачи церкви и говорил, что это только математическая гипотеза. Это надо было сделать так, чтобы к Копернику не приставали. Эта его книга оказалась в индексе запрещенных книг. Хотя с точки зрения математики у него мало что получалось, т.к. он оставил положения, что космос закрытый, что есть граница, нет движения звезд, вместо Земли он просто поставил Солнце причем: круговое движение планет Аристотеля он сохраняет и равномерное движение планет он сохраняет тоже, поэтому из этих предположений его теория не очень хорошо предсказывала, но лучше чем теория Птолемея. Около 150 лет его теория принималась учеными астрономами. С точки зрения математики особой точности не было, более того он не мог ответить на вопрос «почему ветер не сдувает облака, если Земля вращается вокруг своей оси» или «почему камень падает по прямой, а не отклоняется, ибо Земля движется». Видя несовершенство своей математики, Коперник начал обосновывать положение Солнца с точки зрения метафизики и эстетики «Солнце – самый прекрасный объект и не может вращаться вокруг Земли». Однако идея была высказана, хотя и осторожно, осторожность никогда не бывает лишней. Копернику не все поверили, среди элементов научности были элементы веры, фактически нового ничего его математическая наука в точности не давала. Поэтому датский философ Тихо де Браге предложил другую систему, где сохранил Землю в центре и вокруг Земли вращается Солнце и Луна, а все остальное вокруг Солнца. Для точности математики того времени этой теории тоже было достаточно. Ученик Тихо де Браге - Кеплер поверил, все - таки, в теорию Коперника и явно видел недостатки теории Коперника. Путем долгих и мучительных поисков, используя идею взаимосвязи небесных сфер и гармонии небесных сфер и через преодоление стереотипов об уникальности физики неба, он приходит к трем своим законам Кеплера:</w:t>
      </w:r>
    </w:p>
    <w:p>
      <w:pPr>
        <w:pStyle w:val="Normal"/>
        <w:numPr>
          <w:ilvl w:val="0"/>
          <w:numId w:val="2"/>
        </w:numPr>
        <w:jc w:val="both"/>
        <w:rPr/>
      </w:pPr>
      <w:r>
        <w:rPr/>
        <w:t>Эллипсы – траектории планет в космосе, Солнце в одном из их фокусов.</w:t>
      </w:r>
    </w:p>
    <w:p>
      <w:pPr>
        <w:pStyle w:val="Normal"/>
        <w:numPr>
          <w:ilvl w:val="0"/>
          <w:numId w:val="2"/>
        </w:numPr>
        <w:jc w:val="both"/>
        <w:rPr/>
      </w:pPr>
      <w:r>
        <w:rPr/>
        <w:t>Движение планет не равномерно.</w:t>
      </w:r>
    </w:p>
    <w:p>
      <w:pPr>
        <w:pStyle w:val="Normal"/>
        <w:numPr>
          <w:ilvl w:val="0"/>
          <w:numId w:val="2"/>
        </w:numPr>
        <w:jc w:val="both"/>
        <w:rPr/>
      </w:pPr>
      <w:r>
        <w:rPr/>
        <w:t>Время движения планет по орбитам определяется расстоянием до Солнца.</w:t>
      </w:r>
    </w:p>
    <w:p>
      <w:pPr>
        <w:pStyle w:val="Normal"/>
        <w:jc w:val="both"/>
        <w:rPr/>
      </w:pPr>
      <w:r>
        <w:rPr/>
        <w:t xml:space="preserve">То, что подозревал Джордано Бруно, у Кеплера приобретает смысл. </w:t>
      </w:r>
    </w:p>
    <w:p>
      <w:pPr>
        <w:pStyle w:val="Normal"/>
        <w:jc w:val="both"/>
        <w:rPr/>
      </w:pPr>
      <w:r>
        <w:rPr/>
      </w:r>
    </w:p>
    <w:p>
      <w:pPr>
        <w:pStyle w:val="Normal"/>
        <w:jc w:val="both"/>
        <w:rPr>
          <w:b/>
          <w:b/>
          <w:lang w:val="en-US"/>
        </w:rPr>
      </w:pPr>
      <w:r>
        <w:rPr>
          <w:b/>
        </w:rPr>
        <w:t>Галилео Галилей.</w:t>
      </w:r>
    </w:p>
    <w:p>
      <w:pPr>
        <w:pStyle w:val="Normal"/>
        <w:jc w:val="both"/>
        <w:rPr/>
      </w:pPr>
      <w:r>
        <w:rPr/>
        <w:t xml:space="preserve">Галилео Галилей, окончательно ставит точку в физическом узаконивании теории Коперника. Он делает прорыв введением телескопа для обоснования Коперниканского взгляда на мир. И сразу открывает, что космос не идеален. Но многие не верили даже в это и считали что телескоп – не расширение наших чувств, а это есть искажение нашего восприятия. Только после развития оптики Ньютона в это поверили, теперь это научный прибор, а сначала была вера в него. Окончательно разделяет науку и религию: «книга природы написана на языке математики», просто мы не можем все сразу прочесть, а делаем это лишь </w:t>
      </w:r>
      <w:r>
        <w:rPr>
          <w:lang w:val="en-US"/>
        </w:rPr>
        <w:t>step</w:t>
      </w:r>
      <w:r>
        <w:rPr/>
        <w:t xml:space="preserve"> </w:t>
      </w:r>
      <w:r>
        <w:rPr>
          <w:lang w:val="en-US"/>
        </w:rPr>
        <w:t>by</w:t>
      </w:r>
      <w:r>
        <w:rPr/>
        <w:t xml:space="preserve"> </w:t>
      </w:r>
      <w:r>
        <w:rPr>
          <w:lang w:val="en-US"/>
        </w:rPr>
        <w:t>step</w:t>
      </w:r>
      <w:r>
        <w:rPr/>
        <w:t>. В основе всего мироздания лежат исходные математические принципы и закономерности. Галилей основатель нового метода в науке гипотетико-дедуктивного, в отличие от аксиоматики и индукции, он говорит, что вы можете начать с любой гипотезы, но сформулируйте ее с помощью математики и выведите следствия и проверяйте их. Тогда наука превращается в метод выдвижения все более обоснованных гипотез – что и сейчас делается в науке. Так же Галилей развивает проблему смысла познавательной деятельности, он различает экстенсивный (охват большего материала) и интенсивный (углубление) подход. В экстенсивном плане все истины знает бог – он знает их все и сразу. И в этом плане человек никогда с богом не сравниться и не на что тут надеяться. Но в интенсивном плане, бог и человек становятся ближе на шаг, если человек углубляется в своей области настолько, что достигает истины. Познание становится богоугодным делом, духовным процессом, и это нравилось церкви.</w:t>
      </w:r>
    </w:p>
    <w:p>
      <w:pPr>
        <w:pStyle w:val="Normal"/>
        <w:jc w:val="both"/>
        <w:rPr>
          <w:lang w:val="en-US"/>
        </w:rPr>
      </w:pPr>
      <w:r>
        <w:rPr>
          <w:lang w:val="en-US"/>
        </w:rPr>
      </w:r>
    </w:p>
    <w:p>
      <w:pPr>
        <w:pStyle w:val="Normal"/>
        <w:jc w:val="both"/>
        <w:rPr>
          <w:b/>
          <w:b/>
        </w:rPr>
      </w:pPr>
      <w:r>
        <w:rPr>
          <w:b/>
        </w:rPr>
        <w:t>Блез Паскаль.</w:t>
      </w:r>
    </w:p>
    <w:p>
      <w:pPr>
        <w:pStyle w:val="Normal"/>
        <w:jc w:val="both"/>
        <w:rPr/>
      </w:pPr>
      <w:r>
        <w:rPr/>
        <w:t xml:space="preserve">Блез Паскаль – разработал теорию вероятностей, создал первую вычислительную машину, он определил давление воздуха (показав, что Аристотель не прав). Паскаль в довольно молодом возрасте отказывается от науки и становится отшельником т.к. он усомнился в необходимости познания для человека по мировоззренческим принципам. В то время уже были телескоп и микроскоп. Блез понял бесконечность непознанного на пути познания космоса и на пути познания вещества. Он принял эти две бесконечности за абсолютные. Человек становится на фоне этих бесконечностей микроном. Вывод – фактически мир всегда не познаваем. И сам человек мизер и во временном пространстве, ибо время тоже бесконечно. Человек, по его мнению, всегда находится на гране бытия и небытия во временном плане. Ничтожность человека, по мнению Блеза, компенсируется его мышлением, ибо он единственное существо, которое это понимает и этим он велик. Человек может в своем мышлении объять все эти пространства и времена. Это мировоззренческий скептицизм, который напоминает перонизм. Вывод – человек должен обратиться к богу и просить у него прощения и все делать для того, чтобы ликвидировать свою исходную греховность. Откуда человек знает о существовании бога, или бог как некая исходная аксиома или он доказывается. Здесь Паскаль вводит различия между истинами разума и истинами сердца: «Принципы чувствуются сердцем, все остальное доказываются». Но в тоже время, Паскаль как математик и ученый, пытается подкрепить этот принцип определенными рассуждениями. Пари Паскаля. Предположим, говорит он, что мы и бог находимся по обе стороны границы хаоса. Кроме того, человек находится еще и перед лицом небытия, ибо он смертен. Человек решает сыграть в орла и решку, поставив на существование бога. С точки зрения разума, все равно на что ставить, ибо вероятность 1/2. Но здесь вмешивается сердце и говорит, что надо ставить на бога. Блез Паскаль приводит такие рассуждения: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042"/>
        <w:gridCol w:w="3329"/>
        <w:gridCol w:w="3200"/>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Бога вообще нет.</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сли Бог есть. </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t>Вы поставили на отсутствие Бога.</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Можно не тратить на него время и жить в свое удовольствие. Никто Вас не покарает.</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pPr>
            <w:r>
              <w:rPr/>
              <w:t>Вам ничего хорошего не светит в загробной жизни. Ибо Вы не повиновались Богу.</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t>Вы ставите на бога, что он есть, и часть своей жизни посвящаете богу.</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Вы проиграли большую часть своей жизни и принцип жить в удовольствии. Вы – полный неудачник, однако Блез говорит, что т.к. жизнь – ничтожна, то эта потеря не страшна.</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pPr>
            <w:r>
              <w:rPr/>
              <w:t>Вы выиграли вечную жизнь.</w:t>
            </w:r>
          </w:p>
        </w:tc>
      </w:tr>
    </w:tbl>
    <w:p>
      <w:pPr>
        <w:pStyle w:val="Normal"/>
        <w:jc w:val="both"/>
        <w:rPr/>
      </w:pPr>
      <w:r>
        <w:rPr/>
        <w:t>Но соизмеримы или эти два варианта: либо проиграть все, либо часть жизни – ибо она на фоне всего времени ничтожна.</w:t>
      </w:r>
    </w:p>
    <w:p>
      <w:pPr>
        <w:pStyle w:val="Normal"/>
        <w:jc w:val="both"/>
        <w:rPr/>
      </w:pPr>
      <w:r>
        <w:rPr/>
      </w:r>
    </w:p>
    <w:p>
      <w:pPr>
        <w:pStyle w:val="Normal"/>
        <w:jc w:val="both"/>
        <w:rPr>
          <w:b/>
          <w:b/>
        </w:rPr>
      </w:pPr>
      <w:r>
        <w:rPr>
          <w:b/>
        </w:rPr>
        <w:t>Исаак Ньютон.</w:t>
      </w:r>
    </w:p>
    <w:p>
      <w:pPr>
        <w:pStyle w:val="Normal"/>
        <w:jc w:val="both"/>
        <w:rPr/>
      </w:pPr>
      <w:r>
        <w:rPr/>
        <w:t>Три его закона и закон всемирного тяготения, который и вызвал наибольшие вопросы у современников с точки зрения мировоззрения. Мировоззрение Ньютона: гипотез не измышляю, физика бойся метафизики. «Гипотез не измышляю», относилось, прежде всего, к интерпретации закона всемирного тяготения, ибо он не мог объяснить, почему планеты не падают. Поэтому он говорит, что Бог после создания мира иногда восстанавливает устойчивость Солнечной системы разом и одновременно. Физика у него отлична от философии по принципам качества и количества, его физика - парадигма для всех наук. Ньютон берет в качестве готовых принципов основные метафизические принципы Гассенди: время, пространство, атомизм, жесткие связи причина - следствие.</w:t>
      </w:r>
    </w:p>
    <w:p>
      <w:pPr>
        <w:pStyle w:val="Normal"/>
        <w:jc w:val="both"/>
        <w:rPr/>
      </w:pPr>
      <w:r>
        <w:rPr/>
      </w:r>
    </w:p>
    <w:p>
      <w:pPr>
        <w:pStyle w:val="Normal"/>
        <w:jc w:val="both"/>
        <w:rPr/>
      </w:pPr>
      <w:r>
        <w:rPr/>
      </w:r>
    </w:p>
    <w:p>
      <w:pPr>
        <w:pStyle w:val="Normal"/>
        <w:jc w:val="both"/>
        <w:rPr/>
      </w:pPr>
      <w:r>
        <w:rPr/>
        <w:t>Тихо де Браге – Датчанин.</w:t>
      </w:r>
    </w:p>
    <w:p>
      <w:pPr>
        <w:pStyle w:val="Normal"/>
        <w:jc w:val="both"/>
        <w:rPr/>
      </w:pPr>
      <w:r>
        <w:rPr/>
        <w:t>Галилей – Итальянец.</w:t>
      </w:r>
    </w:p>
    <w:p>
      <w:pPr>
        <w:pStyle w:val="Normal"/>
        <w:jc w:val="both"/>
        <w:rPr/>
      </w:pPr>
      <w:r>
        <w:rPr/>
        <w:t>Ньютон – Англичан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диплома"/>
    <w:basedOn w:val="Normal"/>
    <w:qFormat/>
    <w:pPr>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0:59:00Z</dcterms:created>
  <dc:creator>Ярослав</dc:creator>
  <dc:description/>
  <dc:language>en-US</dc:language>
  <cp:lastModifiedBy>Ярослав</cp:lastModifiedBy>
  <dcterms:modified xsi:type="dcterms:W3CDTF">2004-05-12T17:08:00Z</dcterms:modified>
  <cp:revision>43</cp:revision>
  <dc:subject/>
  <dc:title>Лекция 05</dc:title>
</cp:coreProperties>
</file>