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Лекция 8 23.10.2004</w:t>
      </w:r>
    </w:p>
    <w:p>
      <w:pPr>
        <w:pStyle w:val="Normal"/>
        <w:jc w:val="both"/>
        <w:rPr/>
      </w:pPr>
      <w:r>
        <w:rPr/>
      </w:r>
    </w:p>
    <w:p>
      <w:pPr>
        <w:pStyle w:val="Normal"/>
        <w:jc w:val="both"/>
        <w:rPr/>
      </w:pPr>
      <w:r>
        <w:rPr/>
        <w:t>Продолжение анализа философской системы Гегеля, философии абсолютного идеализма. На прошлой лекции:</w:t>
      </w:r>
    </w:p>
    <w:p>
      <w:pPr>
        <w:pStyle w:val="Normal"/>
        <w:numPr>
          <w:ilvl w:val="0"/>
          <w:numId w:val="5"/>
        </w:numPr>
        <w:jc w:val="both"/>
        <w:rPr/>
      </w:pPr>
      <w:r>
        <w:rPr/>
        <w:t>из каких частей состоит философская система Гегеля,</w:t>
      </w:r>
    </w:p>
    <w:p>
      <w:pPr>
        <w:pStyle w:val="Normal"/>
        <w:numPr>
          <w:ilvl w:val="0"/>
          <w:numId w:val="5"/>
        </w:numPr>
        <w:jc w:val="both"/>
        <w:rPr/>
      </w:pPr>
      <w:r>
        <w:rPr/>
        <w:t>основная идея философии Гегеля</w:t>
      </w:r>
    </w:p>
    <w:p>
      <w:pPr>
        <w:pStyle w:val="Normal"/>
        <w:jc w:val="both"/>
        <w:rPr/>
      </w:pPr>
      <w:r>
        <w:rPr/>
        <w:t>Главное его произведение «Наука логики», где по мысли Гегеля и разворачиваются все основные категории философии. Это произведение состоит из следующих частей: бытие, сущность, понятие. Основной задачей Гегеля является разрешение вопроса: как от самых бедных категорий можно придти к наиболее богатым категориям.</w:t>
      </w:r>
    </w:p>
    <w:p>
      <w:pPr>
        <w:pStyle w:val="Normal"/>
        <w:jc w:val="both"/>
        <w:rPr/>
      </w:pPr>
      <w:r>
        <w:rPr/>
      </w:r>
    </w:p>
    <w:p>
      <w:pPr>
        <w:pStyle w:val="Normal"/>
        <w:jc w:val="both"/>
        <w:rPr>
          <w:b/>
          <w:b/>
        </w:rPr>
      </w:pPr>
      <w:r>
        <w:rPr>
          <w:b/>
        </w:rPr>
        <w:t>Бытие</w:t>
      </w:r>
    </w:p>
    <w:p>
      <w:pPr>
        <w:pStyle w:val="Normal"/>
        <w:jc w:val="both"/>
        <w:rPr/>
      </w:pPr>
      <w:r>
        <w:rPr/>
        <w:t xml:space="preserve">Наиболее бедная категория – </w:t>
      </w:r>
      <w:r>
        <w:rPr>
          <w:b/>
        </w:rPr>
        <w:t>ничто</w:t>
      </w:r>
      <w:r>
        <w:rPr/>
        <w:t xml:space="preserve">, наиболее богатая категория – </w:t>
      </w:r>
      <w:r>
        <w:rPr>
          <w:b/>
        </w:rPr>
        <w:t>чистое бытие</w:t>
      </w:r>
      <w:r>
        <w:rPr/>
        <w:t xml:space="preserve">, идея истины. Категория </w:t>
      </w:r>
      <w:r>
        <w:rPr>
          <w:b/>
        </w:rPr>
        <w:t>становления</w:t>
      </w:r>
      <w:r>
        <w:rPr/>
        <w:t xml:space="preserve"> – синтез категорий ничто и чистого бытия. Эта категория ведет к становлению категории </w:t>
      </w:r>
      <w:r>
        <w:rPr>
          <w:b/>
        </w:rPr>
        <w:t>качества</w:t>
      </w:r>
      <w:r>
        <w:rPr/>
        <w:t xml:space="preserve"> – «то без чего вещь существовать не может», то, что внутренне присуще вещи. Любое качество, любая определенность, в конечном счете, снимаются. Одну определенность сменяет другая, и этот процесс бесконечен. Получив ряд сменяющихся свойств или качеств, получим так называемую дурную бесконечность (пример по Гегелю: ряд натуральных чисел). Чтобы избежать дурную бесконечность, нужно скруглить ее на саму себя. Гегель водит еще одну категорию – категорию </w:t>
      </w:r>
      <w:r>
        <w:rPr>
          <w:b/>
        </w:rPr>
        <w:t>количества</w:t>
      </w:r>
      <w:r>
        <w:rPr/>
        <w:t xml:space="preserve">, она характеризует вещь совсем с другой стороны, вещь как качество сохраняется, но в рамках каждой вещи могут быть количественные вариации (разные столы, например), но эти вариации ограничиваются некоторыми пределами. Из этого следует закон взаимодействия качества и количественных изменений. Закон этот приводит к кардинальным изменениям вещи. Устойчивость – замкнутость дурной бесконечности заключается в категории </w:t>
      </w:r>
      <w:r>
        <w:rPr>
          <w:b/>
        </w:rPr>
        <w:t>меры</w:t>
      </w:r>
      <w:r>
        <w:rPr/>
        <w:t xml:space="preserve">. Мера есть всему, для любой физической вещи и для моральных устоев. Этот закон формулируется Гегелем как </w:t>
      </w:r>
      <w:r>
        <w:rPr>
          <w:b/>
        </w:rPr>
        <w:t>первый закон диалектики</w:t>
      </w:r>
      <w:r>
        <w:rPr/>
        <w:t>. Закон перехода количественных параметров в качественные: есть некий барьер, перешагнув который, сущность переходит к другому качеству (пример: куча, лысый). Этот закон носит универсальный характер. В физике: изменение агрегатного состояния воды, при изменении ее количественных параметров в смысле ее температуры, она может стать льдом или паром. Гегель говорит, что: «мера изменяется скачком, а параметры континуально». При эволюции параметров мир скачкообразно изменяется. Такой закон отвечает на вопрос, каков механизм развития мира. По Гегелю это не прямолинейный тип, ни циклы, ни стагнация, ни взрывы, а скачкообразный, где есть количественные изменения и скачки.</w:t>
      </w:r>
    </w:p>
    <w:p>
      <w:pPr>
        <w:pStyle w:val="Normal"/>
        <w:jc w:val="both"/>
        <w:rPr/>
      </w:pPr>
      <w:r>
        <w:rPr/>
      </w:r>
    </w:p>
    <w:p>
      <w:pPr>
        <w:pStyle w:val="Normal"/>
        <w:jc w:val="both"/>
        <w:rPr>
          <w:b/>
          <w:b/>
        </w:rPr>
      </w:pPr>
      <w:r>
        <w:rPr>
          <w:b/>
        </w:rPr>
        <w:t>Сущность</w:t>
      </w:r>
    </w:p>
    <w:p>
      <w:pPr>
        <w:pStyle w:val="Normal"/>
        <w:jc w:val="both"/>
        <w:rPr/>
      </w:pPr>
      <w:r>
        <w:rPr/>
        <w:t xml:space="preserve">Лед и пар суть одно и тоже. Т.е. есть некоторые поверхностные свойства вещи, а есть более глубинные ее основы. Любой объект имеет поверхностное проявление и есть глубинная его основа (это похоже на вещь в себе по Канту). «Сущность является, любое явление существенно». Под поверхностью бытия можно раскопать нечто глубокое. Пример: пена на поверхности и подводные течения. По явлению можно добраться до сущности. Поэтому, по Гегелю, сущность вполне познаваема на основе познания явлений. В разделе Бытия, категории фактически синтезируясь, уничтожают друг друга, аннигилируются. А здесь категории рефлективные (светящиеся друг в друге), они никуда не исчезают, не уничтожают друг друга, он остаются, он светятся друг в друге. </w:t>
      </w:r>
      <w:r>
        <w:rPr>
          <w:b/>
        </w:rPr>
        <w:t>Второй закон диалектики</w:t>
      </w:r>
      <w:r>
        <w:rPr/>
        <w:t xml:space="preserve">, который появляется в Бытии, когда одни категории сменяются друг другом: закон отрицания отрицания. Отрицание в этом законе понимается диалектически. </w:t>
      </w:r>
    </w:p>
    <w:p>
      <w:pPr>
        <w:pStyle w:val="Normal"/>
        <w:numPr>
          <w:ilvl w:val="0"/>
          <w:numId w:val="1"/>
        </w:numPr>
        <w:jc w:val="both"/>
        <w:rPr/>
      </w:pPr>
      <w:r>
        <w:rPr/>
        <w:t xml:space="preserve">Есть голое отрицание, негативная диалектика. Когда первый объект полностью исчезает (зерно можно размолотить в муку). </w:t>
      </w:r>
    </w:p>
    <w:p>
      <w:pPr>
        <w:pStyle w:val="Normal"/>
        <w:numPr>
          <w:ilvl w:val="0"/>
          <w:numId w:val="1"/>
        </w:numPr>
        <w:jc w:val="both"/>
        <w:rPr/>
      </w:pPr>
      <w:r>
        <w:rPr/>
        <w:t>Диалектическое отрицание подразумевает, что синтез сохраняет то, что было в тезисе (из зерна в почве, вырастает стебель разрушая зерно, но затем появляется колос и в нем опять появляются зерна, другие, не те, которые посеяли, но это все же зерна), вроде мы отрицали, но сохранили то, что было вначале – синтез.</w:t>
      </w:r>
    </w:p>
    <w:p>
      <w:pPr>
        <w:pStyle w:val="Normal"/>
        <w:jc w:val="both"/>
        <w:rPr/>
      </w:pPr>
      <w:r>
        <w:rPr/>
        <w:t xml:space="preserve">Диалектическое отрицание изображают спиралью, развитие по спирали. Новое, появляясь, сохраняет черты старого. Развитие все время происходит «вверх», спираль постоянно разворачивается. Этот закон диалектики, носит универсальный характер, это закон направления развития. Развития от низшего к высшему, от простого к сложному. В этом разделе возникает и </w:t>
      </w:r>
      <w:r>
        <w:rPr>
          <w:b/>
        </w:rPr>
        <w:t>третий закон диалектики</w:t>
      </w:r>
      <w:r>
        <w:rPr/>
        <w:t xml:space="preserve">, который становится самым главным, - это закон единства и борьбы противоположностей. Явления и сущность. По мысли Гегеля мы можем приходить к сущности или явлению через категорию </w:t>
      </w:r>
      <w:r>
        <w:rPr>
          <w:b/>
        </w:rPr>
        <w:t>видимости</w:t>
      </w:r>
      <w:r>
        <w:rPr/>
        <w:t xml:space="preserve"> или </w:t>
      </w:r>
      <w:r>
        <w:rPr>
          <w:b/>
        </w:rPr>
        <w:t>кажемости</w:t>
      </w:r>
      <w:r>
        <w:rPr/>
        <w:t xml:space="preserve"> (карандаш в воде). Гегель также вводит еще важные полярные категории:</w:t>
      </w:r>
    </w:p>
    <w:p>
      <w:pPr>
        <w:pStyle w:val="Normal"/>
        <w:numPr>
          <w:ilvl w:val="0"/>
          <w:numId w:val="3"/>
        </w:numPr>
        <w:jc w:val="both"/>
        <w:rPr/>
      </w:pPr>
      <w:r>
        <w:rPr>
          <w:b/>
        </w:rPr>
        <w:t>форма и содержание</w:t>
      </w:r>
      <w:r>
        <w:rPr/>
        <w:t>, причем форма может быть как внутренней, так и внешней (пример: форма и содержание книги);</w:t>
      </w:r>
    </w:p>
    <w:p>
      <w:pPr>
        <w:pStyle w:val="Normal"/>
        <w:numPr>
          <w:ilvl w:val="0"/>
          <w:numId w:val="3"/>
        </w:numPr>
        <w:jc w:val="both"/>
        <w:rPr/>
      </w:pPr>
      <w:r>
        <w:rPr>
          <w:b/>
        </w:rPr>
        <w:t>причина и следствие</w:t>
      </w:r>
      <w:r>
        <w:rPr/>
        <w:t xml:space="preserve">, одно без другого не существует и непонятно; </w:t>
      </w:r>
    </w:p>
    <w:p>
      <w:pPr>
        <w:pStyle w:val="Normal"/>
        <w:numPr>
          <w:ilvl w:val="0"/>
          <w:numId w:val="3"/>
        </w:numPr>
        <w:jc w:val="both"/>
        <w:rPr/>
      </w:pPr>
      <w:r>
        <w:rPr>
          <w:b/>
        </w:rPr>
        <w:t>закономерность и необходимость</w:t>
      </w:r>
      <w:r>
        <w:rPr/>
        <w:t xml:space="preserve"> случайности, случайность это то, что имеет свое инобытие в другом, к самому объекту это не относится, любые процессы проявляются в случайности, но она необходима;</w:t>
      </w:r>
    </w:p>
    <w:p>
      <w:pPr>
        <w:pStyle w:val="Normal"/>
        <w:numPr>
          <w:ilvl w:val="0"/>
          <w:numId w:val="3"/>
        </w:numPr>
        <w:jc w:val="both"/>
        <w:rPr/>
      </w:pPr>
      <w:r>
        <w:rPr>
          <w:b/>
        </w:rPr>
        <w:t>категория закона</w:t>
      </w:r>
      <w:r>
        <w:rPr/>
        <w:t xml:space="preserve">, закон – нечто устойчивое, повторяющееся в явлениях, то, что можно предвидеть. </w:t>
      </w:r>
    </w:p>
    <w:p>
      <w:pPr>
        <w:pStyle w:val="Normal"/>
        <w:jc w:val="both"/>
        <w:rPr/>
      </w:pPr>
      <w:r>
        <w:rPr/>
        <w:t>Это основные категории, которые анализируются в этом разделе.</w:t>
      </w:r>
    </w:p>
    <w:p>
      <w:pPr>
        <w:pStyle w:val="Normal"/>
        <w:jc w:val="both"/>
        <w:rPr/>
      </w:pPr>
      <w:r>
        <w:rPr/>
      </w:r>
    </w:p>
    <w:p>
      <w:pPr>
        <w:pStyle w:val="Normal"/>
        <w:jc w:val="both"/>
        <w:rPr>
          <w:b/>
          <w:b/>
        </w:rPr>
      </w:pPr>
      <w:r>
        <w:rPr>
          <w:b/>
        </w:rPr>
        <w:t>Закон единства и борьбы противоположностей</w:t>
      </w:r>
    </w:p>
    <w:p>
      <w:pPr>
        <w:pStyle w:val="Normal"/>
        <w:jc w:val="both"/>
        <w:rPr/>
      </w:pPr>
      <w:r>
        <w:rPr/>
        <w:t xml:space="preserve">Каждый объект наряду со своей тождественностью заключает в себе </w:t>
      </w:r>
      <w:r>
        <w:rPr>
          <w:b/>
        </w:rPr>
        <w:t>категорию потенции</w:t>
      </w:r>
      <w:r>
        <w:rPr/>
        <w:t>, два раза написанные буквы А различны. Поэтому в законе тождестве уже содержатся противоположности. Эти различия не просто находятся в статике, они находятся в динамике. Объект развивается так, что стороны находятся в противоположном состоянии. В этом состоянии между ними происходит взаимодействие или борьба, в результате которой, эти противоположности на уровне противоречия могут:</w:t>
      </w:r>
    </w:p>
    <w:p>
      <w:pPr>
        <w:pStyle w:val="Normal"/>
        <w:numPr>
          <w:ilvl w:val="0"/>
          <w:numId w:val="2"/>
        </w:numPr>
        <w:jc w:val="both"/>
        <w:rPr/>
      </w:pPr>
      <w:r>
        <w:rPr/>
        <w:t>Исчезнут обе стороны.</w:t>
      </w:r>
    </w:p>
    <w:p>
      <w:pPr>
        <w:pStyle w:val="Normal"/>
        <w:numPr>
          <w:ilvl w:val="0"/>
          <w:numId w:val="2"/>
        </w:numPr>
        <w:jc w:val="both"/>
        <w:rPr/>
      </w:pPr>
      <w:r>
        <w:rPr/>
        <w:t>Может исчезнуть одна из сторон.</w:t>
      </w:r>
    </w:p>
    <w:p>
      <w:pPr>
        <w:pStyle w:val="Normal"/>
        <w:numPr>
          <w:ilvl w:val="0"/>
          <w:numId w:val="2"/>
        </w:numPr>
        <w:jc w:val="both"/>
        <w:rPr/>
      </w:pPr>
      <w:r>
        <w:rPr/>
        <w:t>Может быть компромисс сторон (пример: магнит, деградация и прогресс организма или общества).</w:t>
      </w:r>
    </w:p>
    <w:p>
      <w:pPr>
        <w:pStyle w:val="Normal"/>
        <w:jc w:val="both"/>
        <w:rPr/>
      </w:pPr>
      <w:r>
        <w:rPr/>
        <w:t>Поэтому, по Гегелю, этот закон объясняет источник развития. До Гегеля философам приходилось вводить силы для объяснения развития. У Гегеля же источник развития всегда внутри, им всегда является противоречие, и это противоречие толкает вещь проходить через категории меры по законам перехода количества в качества и отрицания отрицания. Гегель утверждает, что общества наиболее сильно развивались тогда, когда в обществе происходили катаклизмы, например войны являлись сильным катализатором развития общества.</w:t>
      </w:r>
    </w:p>
    <w:p>
      <w:pPr>
        <w:pStyle w:val="Normal"/>
        <w:jc w:val="both"/>
        <w:rPr/>
      </w:pPr>
      <w:r>
        <w:rPr/>
      </w:r>
    </w:p>
    <w:p>
      <w:pPr>
        <w:pStyle w:val="Normal"/>
        <w:jc w:val="both"/>
        <w:rPr>
          <w:b/>
          <w:b/>
        </w:rPr>
      </w:pPr>
      <w:r>
        <w:rPr>
          <w:b/>
        </w:rPr>
        <w:t>Понятие</w:t>
      </w:r>
    </w:p>
    <w:p>
      <w:pPr>
        <w:pStyle w:val="Normal"/>
        <w:jc w:val="both"/>
        <w:rPr/>
      </w:pPr>
      <w:r>
        <w:rPr/>
        <w:t xml:space="preserve">Здесь Гегель анализирует традиционные вещи, связанные с </w:t>
      </w:r>
      <w:r>
        <w:rPr>
          <w:b/>
        </w:rPr>
        <w:t>категорией познания</w:t>
      </w:r>
      <w:r>
        <w:rPr/>
        <w:t xml:space="preserve">. Гегель и здесь тоже нетрадиционен. Он показывает, что формальная логика, это рассудочная логика, а диалектическая логика по Гегелю – это высший этап развития логики, это логика творчества. Формальная логика – логика изложения, поэтому она ограничена. То чтобы достичь чего-то нового, надо действовать на основе диалектической логики, в которой действуют три закона (описаны выше). Объекты надо рассматривать не в статике, а в развитии. Гегель ставит вопрос, а что такое истина? Были и есть школы скептиков, которые отрицали понятие истины, например: Понтий Пилат, который задал вопрос Иисусу «а что есть истина?». Есть некий набор банальных истин, где все вроде бы однозначно. Но с точки зрения Гегеля философское понятие истины принципиально отличается от других понятий истины, эта истина, которую надо искать. Истина это не соответствие наших представлений реальному положению вещей, а восприятие наших вещей. Объект должен соответствовать понятию об объекте. Например, чтобы понять, кто твой друг, а кто нет, необходимо иметь понятие об объекте, иначе придется пытаться дружить со всеми, чтобы опытно установить какую-нибудь зависимость. Истина – это соответствие объекта понятию об этом объекте. Но, в тоже время, мы оперируем реальными вещами, поэтому есть еще одна категория, категория </w:t>
      </w:r>
      <w:r>
        <w:rPr>
          <w:b/>
        </w:rPr>
        <w:t>действительности</w:t>
      </w:r>
      <w:r>
        <w:rPr/>
        <w:t xml:space="preserve"> – это категория синтеза возможности и необходимости. Сами возможности могут быть различными – абстрактные, которые могут стать реальными возможностями, перейти в необходимость, определить новую действительность. Это исторический подход, истина носит конкретный процесс. Поэтому истина носит динамический характер.</w:t>
      </w:r>
    </w:p>
    <w:p>
      <w:pPr>
        <w:pStyle w:val="Normal"/>
        <w:jc w:val="both"/>
        <w:rPr/>
      </w:pPr>
      <w:r>
        <w:rPr/>
        <w:t>Итак: сегодня – это момент процесса разворачивания абсолютной истины самой в себе. Абстрактное есть чувственное, конкретным будет уже действительность, конкретно мыслимые. Идея возвращается к самой себе через логику, дух в себе, и затем, отчуждается в природу, и это отчуждение есть вторая часть природы, которая зафиксирована в другом произведении Гегеля. Он считает, что невозможен в принципе переход от неживой природы к живой, что есть точечные организмы, что нет вообще не живых, он отрицает атомистику, поддерживает устаревшие в науке идеи, но предугадывает периодичность таблицы Менделеева, т.к. она прекрасно ложиться на его законы.</w:t>
      </w:r>
    </w:p>
    <w:p>
      <w:pPr>
        <w:pStyle w:val="Normal"/>
        <w:jc w:val="both"/>
        <w:rPr/>
      </w:pPr>
      <w:r>
        <w:rPr/>
      </w:r>
    </w:p>
    <w:p>
      <w:pPr>
        <w:pStyle w:val="Normal"/>
        <w:jc w:val="both"/>
        <w:rPr>
          <w:b/>
          <w:b/>
        </w:rPr>
      </w:pPr>
      <w:r>
        <w:rPr>
          <w:b/>
        </w:rPr>
        <w:t>Философия духа</w:t>
      </w:r>
    </w:p>
    <w:p>
      <w:pPr>
        <w:pStyle w:val="Normal"/>
        <w:jc w:val="both"/>
        <w:rPr/>
      </w:pPr>
      <w:r>
        <w:rPr/>
        <w:t>Природа – дух для себя. Логика – дух в себе. Абсолютный дух – это дух в себе и для себя.</w:t>
      </w:r>
    </w:p>
    <w:p>
      <w:pPr>
        <w:pStyle w:val="Normal"/>
        <w:jc w:val="both"/>
        <w:rPr/>
      </w:pPr>
      <w:r>
        <w:rPr/>
        <w:t>По феноменологии уже знаем, что дух:</w:t>
      </w:r>
    </w:p>
    <w:p>
      <w:pPr>
        <w:pStyle w:val="Normal"/>
        <w:numPr>
          <w:ilvl w:val="0"/>
          <w:numId w:val="7"/>
        </w:numPr>
        <w:jc w:val="both"/>
        <w:rPr/>
      </w:pPr>
      <w:r>
        <w:rPr/>
        <w:t>Субъективный дух. Анализ антропологии, психологии, феноменологии. Формирует понятие души, сознания, самосознания. Он рассматривает те процессы, которые формируют душу, сознание, самосознание индивида.</w:t>
      </w:r>
    </w:p>
    <w:p>
      <w:pPr>
        <w:pStyle w:val="Normal"/>
        <w:numPr>
          <w:ilvl w:val="0"/>
          <w:numId w:val="7"/>
        </w:numPr>
        <w:jc w:val="both"/>
        <w:rPr/>
      </w:pPr>
      <w:r>
        <w:rPr/>
        <w:t>Объективный дух. Это дух, который проходит в истории на уровне человеческого рода наиболее важные ступени, которыми являются:</w:t>
      </w:r>
    </w:p>
    <w:p>
      <w:pPr>
        <w:pStyle w:val="Normal"/>
        <w:numPr>
          <w:ilvl w:val="1"/>
          <w:numId w:val="7"/>
        </w:numPr>
        <w:jc w:val="both"/>
        <w:rPr/>
      </w:pPr>
      <w:r>
        <w:rPr/>
        <w:t>Право. Право воплощается в сфере государства и гражданского общества, основными задачами которого является защита общества и его имущества. Но само государство Гегель трактует с других позиций, государство как шествие божественной идеи по Земле, государство организует порядок общества, а это и есть воплощение абсолютной идеи. С этих позиций он прослеживает истории государств, начиная с Античности и до Прусской монархии, он приходит к тому, что Прусское государство и есть наиболее полным воплощением абсолютной сущности, что противоречит его ранним работам. Гражданское общества в целом тоже осуществляет или закрепляет порядок в обществе, это система неправительственных институтов. Самоорганизация людей в институты локального типа – очень важная вещь. Регулирование на основе силы и исполнения законов.</w:t>
      </w:r>
    </w:p>
    <w:p>
      <w:pPr>
        <w:pStyle w:val="Normal"/>
        <w:ind w:firstLine="708"/>
        <w:jc w:val="both"/>
        <w:rPr/>
      </w:pPr>
      <w:r>
        <w:rPr/>
        <w:t>Нравственность и мораль другими методами организуют и регулируют общественную жизнь. Влияние оказывается только на сознание человека.</w:t>
      </w:r>
    </w:p>
    <w:p>
      <w:pPr>
        <w:pStyle w:val="Normal"/>
        <w:numPr>
          <w:ilvl w:val="1"/>
          <w:numId w:val="7"/>
        </w:numPr>
        <w:jc w:val="both"/>
        <w:rPr/>
      </w:pPr>
      <w:r>
        <w:rPr/>
        <w:t>Мораль – внутренне состояние отдельного человека и он может здесь иметь право выбора на основе свободы воли, поступать хорошо или плохо.</w:t>
      </w:r>
    </w:p>
    <w:p>
      <w:pPr>
        <w:pStyle w:val="Normal"/>
        <w:numPr>
          <w:ilvl w:val="1"/>
          <w:numId w:val="7"/>
        </w:numPr>
        <w:jc w:val="both"/>
        <w:rPr/>
      </w:pPr>
      <w:r>
        <w:rPr/>
        <w:t>Нравственность – моральные установки некоторых общественных организаций, например семья, гражданское общество, и здесь выбора, по Гегелю, уже не должно быть, т.к. семья некая структура, которая изначально должна быть нравственной. Прогресс общества заключается в организации таких структур для нравстенного рпогресса общества.</w:t>
      </w:r>
    </w:p>
    <w:p>
      <w:pPr>
        <w:pStyle w:val="Normal"/>
        <w:numPr>
          <w:ilvl w:val="0"/>
          <w:numId w:val="7"/>
        </w:numPr>
        <w:jc w:val="both"/>
        <w:rPr/>
      </w:pPr>
      <w:r>
        <w:rPr/>
        <w:t xml:space="preserve">Абсолютный дух. Искусство, мораль и философия. Иерархия этих форм говорит о подходе Гегеля, искусство наименее духовно, а философия наиболее духовна. </w:t>
      </w:r>
    </w:p>
    <w:p>
      <w:pPr>
        <w:pStyle w:val="Normal"/>
        <w:numPr>
          <w:ilvl w:val="1"/>
          <w:numId w:val="7"/>
        </w:numPr>
        <w:jc w:val="both"/>
        <w:rPr/>
      </w:pPr>
      <w:r>
        <w:rPr>
          <w:b/>
        </w:rPr>
        <w:t>Исскуство</w:t>
      </w:r>
      <w:r>
        <w:rPr/>
        <w:t>: Само искусство и эстетика – это чувственное созерцание истины. В самом искусстве Гегель выделяет три периода:</w:t>
      </w:r>
    </w:p>
    <w:p>
      <w:pPr>
        <w:pStyle w:val="Normal"/>
        <w:numPr>
          <w:ilvl w:val="2"/>
          <w:numId w:val="7"/>
        </w:numPr>
        <w:jc w:val="both"/>
        <w:rPr/>
      </w:pPr>
      <w:r>
        <w:rPr/>
        <w:t>Символический. Даже чувственное созерцание еще не вычленено, искусство оперирует символами;</w:t>
      </w:r>
    </w:p>
    <w:p>
      <w:pPr>
        <w:pStyle w:val="Normal"/>
        <w:numPr>
          <w:ilvl w:val="2"/>
          <w:numId w:val="7"/>
        </w:numPr>
        <w:jc w:val="both"/>
        <w:rPr/>
      </w:pPr>
      <w:r>
        <w:rPr/>
        <w:t>Классическое. Искусство античности, появляются расчлененные жанры в развитом виде, здесь установка на истину как на чувственное созерцание;</w:t>
      </w:r>
    </w:p>
    <w:p>
      <w:pPr>
        <w:pStyle w:val="Normal"/>
        <w:numPr>
          <w:ilvl w:val="2"/>
          <w:numId w:val="7"/>
        </w:numPr>
        <w:jc w:val="both"/>
        <w:rPr/>
      </w:pPr>
      <w:r>
        <w:rPr/>
        <w:t>Романтический период. Искусство угасает, т.к. искусство начинает забиваться другой формой абсолютного начала – религией.</w:t>
      </w:r>
    </w:p>
    <w:p>
      <w:pPr>
        <w:pStyle w:val="Normal"/>
        <w:ind w:left="372" w:firstLine="708"/>
        <w:jc w:val="both"/>
        <w:rPr/>
      </w:pPr>
      <w:r>
        <w:rPr/>
        <w:t>То есть более возвышенно, где больше слов, чем только созерцание.</w:t>
      </w:r>
    </w:p>
    <w:p>
      <w:pPr>
        <w:pStyle w:val="Normal"/>
        <w:numPr>
          <w:ilvl w:val="1"/>
          <w:numId w:val="7"/>
        </w:numPr>
        <w:jc w:val="both"/>
        <w:rPr/>
      </w:pPr>
      <w:r>
        <w:rPr>
          <w:b/>
        </w:rPr>
        <w:t>Религия</w:t>
      </w:r>
      <w:r>
        <w:rPr/>
        <w:t>: политеизм, монотеизм, христианство. Бог отец – сотворитель мира. Бог сын – логика. Бог святой дух – возвращение в царство абсолютной идеи через формы абсолютного духа.</w:t>
      </w:r>
    </w:p>
    <w:p>
      <w:pPr>
        <w:pStyle w:val="Normal"/>
        <w:numPr>
          <w:ilvl w:val="1"/>
          <w:numId w:val="7"/>
        </w:numPr>
        <w:jc w:val="both"/>
        <w:rPr>
          <w:b/>
          <w:b/>
        </w:rPr>
      </w:pPr>
      <w:r>
        <w:rPr>
          <w:b/>
        </w:rPr>
        <w:t>Философия</w:t>
      </w:r>
      <w:r>
        <w:rPr/>
        <w:t>. Высшая ипостась развития духа, и с точки зрения Гегеля, в самом развитии духа можно увидеть развитие духа. Поэтому он говорит, что философия, прежде всего, есть история философии. Смена философских систем свидетельствует о никчемности предыдущих системы, что неверно, с точки зрения Гегеля, т.к. философия как целостная система разворачивается, т.е. каждый философ закладывает нечто свое в философию. Эпоха схваченной мысли. Диалектика появляется у Греков, диалектика Сократа, идеи Платона (первые развитые представления о неземных сущностях). Представление Аристотеля (материя, форма, цель). Так Гегель строит цепочку из философских систем, которые приводят е его системе, которая становится самой развитой. Философия в моей системе постигает саму себя. Многие посчитали, что Гегель перегибает палку, и что философия должна кончиться на его системе и увидели противоречие в этом. Но это неверно, т.к. происходит осознание, чем оно является, а не завершение развития. Развитие идет далее осознанно.</w:t>
      </w:r>
    </w:p>
    <w:p>
      <w:pPr>
        <w:pStyle w:val="Normal"/>
        <w:jc w:val="both"/>
        <w:rPr>
          <w:b/>
          <w:b/>
          <w:lang w:val="en-US"/>
        </w:rPr>
      </w:pPr>
      <w:r>
        <w:rPr>
          <w:b/>
          <w:lang w:val="en-US"/>
        </w:rPr>
      </w:r>
    </w:p>
    <w:p>
      <w:pPr>
        <w:pStyle w:val="Normal"/>
        <w:jc w:val="both"/>
        <w:rPr>
          <w:b/>
          <w:b/>
        </w:rPr>
      </w:pPr>
      <w:r>
        <w:rPr>
          <w:b/>
        </w:rPr>
        <w:t>Философия истории</w:t>
      </w:r>
    </w:p>
    <w:p>
      <w:pPr>
        <w:pStyle w:val="Normal"/>
        <w:jc w:val="both"/>
        <w:rPr/>
      </w:pPr>
      <w:r>
        <w:rPr/>
        <w:t>Гегель анализирует философию истории, в которой он тоже видит развитие принципов диалектики, действие законов диалектики. История – как процесс восхождения к пониманию свободы и прогресса. Он выделяет три этапа прогресса.</w:t>
      </w:r>
    </w:p>
    <w:p>
      <w:pPr>
        <w:pStyle w:val="Normal"/>
        <w:numPr>
          <w:ilvl w:val="0"/>
          <w:numId w:val="4"/>
        </w:numPr>
        <w:jc w:val="both"/>
        <w:rPr/>
      </w:pPr>
      <w:r>
        <w:rPr/>
        <w:t>Деспотия. Свободен только один, но на самом деле он не свободен.</w:t>
      </w:r>
    </w:p>
    <w:p>
      <w:pPr>
        <w:pStyle w:val="Normal"/>
        <w:numPr>
          <w:ilvl w:val="0"/>
          <w:numId w:val="4"/>
        </w:numPr>
        <w:jc w:val="both"/>
        <w:rPr/>
      </w:pPr>
      <w:r>
        <w:rPr/>
        <w:t>Свободны некоторые. Свобода на уровне античного общества, где были рабы.</w:t>
      </w:r>
    </w:p>
    <w:p>
      <w:pPr>
        <w:pStyle w:val="Normal"/>
        <w:numPr>
          <w:ilvl w:val="0"/>
          <w:numId w:val="4"/>
        </w:numPr>
        <w:jc w:val="both"/>
        <w:rPr/>
      </w:pPr>
      <w:r>
        <w:rPr/>
        <w:t>Романо-Германский период – понимание свободы человека как свободы вообще.</w:t>
      </w:r>
    </w:p>
    <w:p>
      <w:pPr>
        <w:pStyle w:val="Normal"/>
        <w:jc w:val="both"/>
        <w:rPr/>
      </w:pPr>
      <w:r>
        <w:rPr/>
        <w:t>Механизмы прогресса: это действия определенных народов, государств, личности. Для Гегеля не может быть прогресса на уровне равных. Абсолютная идея выбирает избранных, а остальные следуют за ними или остаются. Поэтому есть:</w:t>
      </w:r>
    </w:p>
    <w:p>
      <w:pPr>
        <w:pStyle w:val="Normal"/>
        <w:numPr>
          <w:ilvl w:val="0"/>
          <w:numId w:val="6"/>
        </w:numPr>
        <w:jc w:val="both"/>
        <w:rPr/>
      </w:pPr>
      <w:r>
        <w:rPr/>
        <w:t>Исторические общества (Египет, Античность, Европа),</w:t>
      </w:r>
    </w:p>
    <w:p>
      <w:pPr>
        <w:pStyle w:val="Normal"/>
        <w:numPr>
          <w:ilvl w:val="0"/>
          <w:numId w:val="6"/>
        </w:numPr>
        <w:jc w:val="both"/>
        <w:rPr/>
      </w:pPr>
      <w:r>
        <w:rPr/>
        <w:t>Неисторические (Славяне, Китайцы),</w:t>
      </w:r>
    </w:p>
    <w:p>
      <w:pPr>
        <w:pStyle w:val="Normal"/>
        <w:numPr>
          <w:ilvl w:val="0"/>
          <w:numId w:val="6"/>
        </w:numPr>
        <w:jc w:val="both"/>
        <w:rPr/>
      </w:pPr>
      <w:r>
        <w:rPr/>
        <w:t xml:space="preserve">Внеисторические (Африка) – не могут попасть под прогресс </w:t>
      </w:r>
      <w:r>
        <w:rPr>
          <w:rFonts w:eastAsia="Wingdings" w:cs="Wingdings" w:ascii="Wingdings" w:hAnsi="Wingdings"/>
        </w:rPr>
        <w:t></w:t>
      </w:r>
      <w:r>
        <w:rPr/>
        <w:t xml:space="preserve">. </w:t>
      </w:r>
    </w:p>
    <w:p>
      <w:pPr>
        <w:pStyle w:val="Normal"/>
        <w:jc w:val="both"/>
        <w:rPr/>
      </w:pPr>
      <w:r>
        <w:rPr/>
        <w:t xml:space="preserve">Внтури народов тоже есть великие личности, которые задают ход истории. Он ими считал тех деятелей, которые проводили наиболее большие действа в истории, например, войны (Македонский, Цезарь, Наполеон). Но за всем этим стоит </w:t>
      </w:r>
      <w:r>
        <w:rPr>
          <w:b/>
        </w:rPr>
        <w:t>хитрость мирового разума</w:t>
      </w:r>
      <w:r>
        <w:rPr/>
        <w:t>. Вроде бы люди действуют на основе свободы выбора, но сама свобода находится в рамках равнодействующей всех мировых сил, поэтому необходимо вводить некоторую сущность - хитрость. Хитрость дает ощущение, что человек действует свободно. «Все действительное разумно, все разумное действительно». Существовать можно и случайно, а вот разумное существование возможно только с необходимостью, которая определяется высшей идеей. Разумное существование достойно воплощения, но не все действительное должно существовать необходимо. Логическое становится очищенным историчес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09:37:00Z</dcterms:created>
  <dc:creator>yaro</dc:creator>
  <dc:description/>
  <cp:keywords/>
  <dc:language>en-US</dc:language>
  <cp:lastModifiedBy>yaro</cp:lastModifiedBy>
  <dcterms:modified xsi:type="dcterms:W3CDTF">2004-11-05T17:53:00Z</dcterms:modified>
  <cp:revision>120</cp:revision>
  <dc:subject/>
  <dc:title>Лекция </dc:title>
</cp:coreProperties>
</file>