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7 24.04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основные философские школы и направления Эпохи Эллинизма и Римской Имп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ография и история. По времени эти школы существовали после Платона и Аристотеля с </w:t>
      </w:r>
      <w:r>
        <w:rPr>
          <w:lang w:val="en-US"/>
        </w:rPr>
        <w:t>III</w:t>
      </w:r>
      <w:r>
        <w:rPr/>
        <w:t xml:space="preserve"> века до нашей Эры до </w:t>
      </w:r>
      <w:r>
        <w:rPr>
          <w:lang w:val="en-US"/>
        </w:rPr>
        <w:t>I</w:t>
      </w:r>
      <w:r>
        <w:rPr/>
        <w:t xml:space="preserve"> века нашей Эры. Заключительный этап этого периода – философия времен Римской Империи, окончившаяся падением Рима и концом философской школы в 529 году нашей Эры во время правления императора Юстиниана.</w:t>
      </w:r>
    </w:p>
    <w:p>
      <w:pPr>
        <w:pStyle w:val="Normal"/>
        <w:rPr/>
      </w:pPr>
      <w:r>
        <w:rPr/>
        <w:t>В целом в это время происходит процесс – эллинизм – распространение Греческой культуры в ширь, но не вглубь, расползаться культура началась с Александра Македонского, ничего нового и оригинального не было дополнено в это время. После смерти Александра Македонского образовалось много государств Эллинисткого типа, где не демократия, но царство, диктатура и тирания. Египет тоже был в составе Римской Империи. Вместо философии развиваются другие учения, происходит выделение из философии отдельных направлений. В искусстве, например, Венера Милосская и науке, Евклид. Это развитие не очень впечатляет на фоне того, что сделали Греки за три века. Философия сужается до этических тем, например, как прожить человеку в этом мире в условии все более жестоких социально – политических факторов (уход от демократии). Происходит демократизация самой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ы, в основном, последователи Греческих школ, Римляне почти ничего нового не добавили (у Римлян было почетно ездить учиться в Афи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ки, школа Стоиков, школа стоицизма (содержание школы – как синоним слова «стойкий»).</w:t>
      </w:r>
    </w:p>
    <w:p>
      <w:pPr>
        <w:pStyle w:val="Normal"/>
        <w:rPr/>
      </w:pPr>
      <w:r>
        <w:rPr/>
        <w:t>В школе Стоиков можно выделить три период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нняя стоя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 xml:space="preserve"> век до Н.Э. основатель Зенон из Китиона, Клианф, Хрисип (один торговец, второй борец, третий атлет).</w:t>
      </w:r>
    </w:p>
    <w:p>
      <w:pPr>
        <w:pStyle w:val="Normal"/>
        <w:numPr>
          <w:ilvl w:val="0"/>
          <w:numId w:val="2"/>
        </w:numPr>
        <w:rPr/>
      </w:pPr>
      <w:r>
        <w:rPr/>
        <w:t>Средняя стоя, Поэтий и Посидоний.</w:t>
      </w:r>
    </w:p>
    <w:p>
      <w:pPr>
        <w:pStyle w:val="Normal"/>
        <w:numPr>
          <w:ilvl w:val="0"/>
          <w:numId w:val="2"/>
        </w:numPr>
        <w:rPr/>
      </w:pPr>
      <w:r>
        <w:rPr/>
        <w:t>Римская стоя, Сенека (воспитывал Нерона), Марк Аврелий (Римский император), Эпиктет (бывший ра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ки систематизируют всю философию на три части:</w:t>
      </w:r>
    </w:p>
    <w:p>
      <w:pPr>
        <w:pStyle w:val="Normal"/>
        <w:numPr>
          <w:ilvl w:val="0"/>
          <w:numId w:val="3"/>
        </w:numPr>
        <w:rPr/>
      </w:pPr>
      <w:r>
        <w:rPr/>
        <w:t>Логика (скорлупа, ограда)</w:t>
      </w:r>
    </w:p>
    <w:p>
      <w:pPr>
        <w:pStyle w:val="Normal"/>
        <w:numPr>
          <w:ilvl w:val="0"/>
          <w:numId w:val="3"/>
        </w:numPr>
        <w:rPr/>
      </w:pPr>
      <w:r>
        <w:rPr/>
        <w:t>Этика (?, работа)</w:t>
      </w:r>
    </w:p>
    <w:p>
      <w:pPr>
        <w:pStyle w:val="Normal"/>
        <w:numPr>
          <w:ilvl w:val="0"/>
          <w:numId w:val="3"/>
        </w:numPr>
        <w:rPr/>
      </w:pPr>
      <w:r>
        <w:rPr/>
        <w:t>Физика (желток, поч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должают и систематизируют труды Аристотеля, его логику. Эти философы – космополиты, демократично относятся ко всему людям, отрицают рабство (о чем говорили некоторые софисты), кроме рабства по собственному убеждению. Они критиковали религию и стремились придти к некому философскому богу, но без антропизации, они развивали пантеизм, отождествляли бог и природу, говорили о растворении бога в природе (в противоположность деизму, где утверждается, что бог сотворил мир и дальше не вмешивается в него) «бог наполняет мир таким же образом как мед соты» Сенека. Из таких предположений выходит, что чудо возможно. Поэтому люди научного направления поддерживают концепцию деизма. Стоики вводят понятие Пневма – субстанция, Архэ стоицизма – она идеальна, и человек благодаря, такого рода субстанции, является двойным началом, его духовное начало уходит в огнедышащую пневму, его тело уходит в природу. Т.о. мир имеет причинно следственные жесткие связи двух видов материальные и духовные. Из такого мироздания следует важный этический принцип – этика долго, этика пассивного героизма, этика ригаризма (ригаризм – жесткое устойчивое). Еще два понятия: автаркия – некое самодостаточность, замкнутость; атараксия – спокойствие, удовлетворение. Этика долго вытекает из представлений о жесткой причинно-следственной связи. Сенека «судьбы ведут тех, кто хочет, и тащат тех, кто противиться» результат один, но за уши больнее. Сенека «Свобода – только познанная необходимость». Значит, рабство всегда будет противоестественным, кроме как по убеждению. Итак человек должен (сторониик этой этики долго будет Эмманул Кант (немецкая философия 18 век)) ???????</w:t>
      </w:r>
      <w:r>
        <w:rPr>
          <w:b/>
        </w:rPr>
        <w:t>не сказал лектор</w:t>
      </w:r>
      <w:r>
        <w:rPr/>
        <w:t>???????. Тиодицея – сам термин появляется в философии Лейбница, но суть термина исходит от стоиков, т.к. бог – развитый и везде по всей природе на уровне пневмы и есть причинность в мироздании, тогда вопрос – почему в мире существует зло (ранее это объясняли плохими богами, но это не интересовало стоиков .т.к. они не верили в богов). Стоики выдвигают ряд аргументов:</w:t>
      </w:r>
    </w:p>
    <w:p>
      <w:pPr>
        <w:pStyle w:val="Normal"/>
        <w:numPr>
          <w:ilvl w:val="0"/>
          <w:numId w:val="5"/>
        </w:numPr>
        <w:rPr/>
      </w:pPr>
      <w:r>
        <w:rPr/>
        <w:t>логический аргумент – просто говориться, что зло должно существовать, потому что есть добро, иначе бы мы не знали что такое добро.</w:t>
      </w:r>
    </w:p>
    <w:p>
      <w:pPr>
        <w:pStyle w:val="Normal"/>
        <w:numPr>
          <w:ilvl w:val="0"/>
          <w:numId w:val="5"/>
        </w:numPr>
        <w:rPr/>
      </w:pPr>
      <w:r>
        <w:rPr/>
        <w:t>гносеологический – с позиции человека трудно судить, где добро, а где зло. Люди при этом заинтересованы в разном.</w:t>
      </w:r>
    </w:p>
    <w:p>
      <w:pPr>
        <w:pStyle w:val="Normal"/>
        <w:numPr>
          <w:ilvl w:val="0"/>
          <w:numId w:val="5"/>
        </w:numPr>
        <w:rPr/>
      </w:pPr>
      <w:r>
        <w:rPr/>
        <w:t>о количестве добра и зла – зло оттеняет добро, зло не есть субстанция, а отсутствие добра.</w:t>
      </w:r>
    </w:p>
    <w:p>
      <w:pPr>
        <w:pStyle w:val="Normal"/>
        <w:numPr>
          <w:ilvl w:val="0"/>
          <w:numId w:val="5"/>
        </w:numPr>
        <w:rPr/>
      </w:pPr>
      <w:r>
        <w:rPr/>
        <w:t>космогонический, физический – в мире все так увязано, скорректировано, что зло как элемент этой конструкции, и его не надо менять.</w:t>
      </w:r>
    </w:p>
    <w:p>
      <w:pPr>
        <w:pStyle w:val="Normal"/>
        <w:numPr>
          <w:ilvl w:val="0"/>
          <w:numId w:val="5"/>
        </w:numPr>
        <w:rPr/>
      </w:pPr>
      <w:r>
        <w:rPr/>
        <w:t>зло как наказание человека, т.к. он ведет неправильный образ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«Сад Эпикура», Эпикуреизм.</w:t>
      </w:r>
    </w:p>
    <w:p>
      <w:pPr>
        <w:pStyle w:val="Normal"/>
        <w:rPr/>
      </w:pPr>
      <w:r>
        <w:rPr/>
        <w:t xml:space="preserve">Позиция Эпикура прямо противоположна. Эпикур последователь Левкипа и Демокрита – продолжение школы атомизма, но в качестве вспомогательной конструкции, через которую он приходит к своей этике – принцип удовольствия, гедонизм (физические удовольствия), эвдемонизм – представление о том, что принципом жизни должен быть принцип счастья. Причем более близко к философии Эпикура стоит термин эвдемонизм. Эпикурист – развратник, прожигатель жизни и т.п. – как следствие того, что в это время развивалось христианство. Однако Эпикур говорил о достаточности, а не об излишестве. Принцип атараксии (самодостаточность человека) и автаркии (стремление жить по принципам эвдемонизма) вполне применимы и к его этике «хорошо может прожить только тот человек, кто может вовремя спрятаться». Людвиг Фейербах </w:t>
      </w:r>
      <w:r>
        <w:rPr>
          <w:lang w:val="en-US"/>
        </w:rPr>
        <w:t>XIX</w:t>
      </w:r>
      <w:r>
        <w:rPr/>
        <w:t xml:space="preserve"> век напишет произведение Эвдемонизм, Фейербах последний представитель Немецкой философии перед Марксизмом.</w:t>
      </w:r>
    </w:p>
    <w:p>
      <w:pPr>
        <w:pStyle w:val="Normal"/>
        <w:rPr/>
      </w:pPr>
      <w:r>
        <w:rPr/>
        <w:t>Лукреций Кар последователь Эпикура, приходит к идее эвдемонизма через представление об атомах, но здесь есть и обратное движение, Демокриту, который приходит к жесткой связи движения атомов по строгим траекториям, которые не откланяются, отсюда свобода воли – иллюзия человека. Эпикур и Лукреций Кар приходят – к существованию свободы выбора. Вопрос: как это объяснить с точки зрения космологии. Они вводят понятие клиномен – спонтанное отклонение атомов от текущих траекторий. Т.о. свобода воли заключается в оптимальности ??????????????? на этом устроена почти вся литература. Клиномен ступенька для объяснения свободы выбора. Эпикур и Лукреций Кар считают, что нет ничего вечного в мире. Душа у них состоят из особого вида атомов. Душа исчезает вместе с человеком. Но человек боится смерти по трем причинам:</w:t>
      </w:r>
    </w:p>
    <w:p>
      <w:pPr>
        <w:pStyle w:val="Normal"/>
        <w:numPr>
          <w:ilvl w:val="0"/>
          <w:numId w:val="1"/>
        </w:numPr>
        <w:rPr/>
      </w:pPr>
      <w:r>
        <w:rPr/>
        <w:t>Боязнь перед катастрофами природными.</w:t>
      </w:r>
    </w:p>
    <w:p>
      <w:pPr>
        <w:pStyle w:val="Normal"/>
        <w:numPr>
          <w:ilvl w:val="0"/>
          <w:numId w:val="1"/>
        </w:numPr>
        <w:rPr/>
      </w:pPr>
      <w:r>
        <w:rPr/>
        <w:t>Перед болезнями и старческой немощностью.</w:t>
      </w:r>
    </w:p>
    <w:p>
      <w:pPr>
        <w:pStyle w:val="Normal"/>
        <w:numPr>
          <w:ilvl w:val="0"/>
          <w:numId w:val="1"/>
        </w:numPr>
        <w:rPr/>
      </w:pPr>
      <w:r>
        <w:rPr/>
        <w:t>Страх перед смертью.</w:t>
      </w:r>
    </w:p>
    <w:p>
      <w:pPr>
        <w:pStyle w:val="Normal"/>
        <w:rPr/>
      </w:pPr>
      <w:r>
        <w:rPr/>
        <w:t xml:space="preserve">Эпикур: «Человек не должен бояться смерит если он материалист. Когда он жив, то смерти нет. Когда смерть есть, - человека нет». Он представляет вселенную как абсолютно открытую, тогда боги становятся заключенными между мирами, они сидят в междумирье. Люди и боги только догадываются друг о друге, но влияют друг на друга. Это первое обоснование атеизма – парадокс копья (поэма Лукреция </w:t>
      </w:r>
      <w:r>
        <w:rPr>
          <w:b/>
        </w:rPr>
        <w:t>«Карма»</w:t>
      </w:r>
      <w:r>
        <w:rPr/>
        <w:t>), кидая копье и идя в ту точку, где оно упало, можно дойти до края мира и есть два варианта развития: либо копье летит далее или оно стукается в стену, следовательно мир безграничен. Лукреций Кар и Эпикур – создают прямо противоположную концепцию концепции стоиков, концепция евдемонизма и гиданизма. В этом они более атеисты, чем стоики, они предлагают свободу 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кола скептиков, скептицизма. </w:t>
      </w:r>
    </w:p>
    <w:p>
      <w:pPr>
        <w:pStyle w:val="Normal"/>
        <w:rPr/>
      </w:pPr>
      <w:r>
        <w:rPr/>
        <w:t>Основатель Перрон. Еще имена: Аггриппа, Секст Емпирик. Школа перронистов, перронизм. Величайший скептик – Рене Декарт «подвергай все сомнению, но сомнение – мысль, мыслю - значит существую». Этот скептицизм и скептицизм Декарта отличаются, в Древней Греции скептицизм разрушительный, там приходят к выводу, что рассуждать не надо иначе придем к каким – то плохим выводам. Скептики – агностики, релятивисты, так же как и софисты, не могут придти к мысли, что познание в принципе возможно. Но в отличие от них они говорят «мы не можем вообще ничего утверждать», иначе вы с точки зрения софистов впадаете во внутренне противоречие, поэтому лучше говорить «возможно». Перронисты – очень хитро говорят об этой проблеме, но они все равно философы. Они создают логическую систему система тропов. Троп – прием, логическая аргументация, с помощью которой они пытались обосновать ненужность аргументации и невозможность познания. Классификация тропов:</w:t>
      </w:r>
    </w:p>
    <w:p>
      <w:pPr>
        <w:pStyle w:val="Normal"/>
        <w:numPr>
          <w:ilvl w:val="0"/>
          <w:numId w:val="4"/>
        </w:numPr>
        <w:rPr/>
      </w:pPr>
      <w:r>
        <w:rPr/>
        <w:t>Тропы от говорящего, от судящего.</w:t>
      </w:r>
    </w:p>
    <w:p>
      <w:pPr>
        <w:pStyle w:val="Normal"/>
        <w:numPr>
          <w:ilvl w:val="1"/>
          <w:numId w:val="4"/>
        </w:numPr>
        <w:rPr/>
      </w:pPr>
      <w:r>
        <w:rPr/>
        <w:t>Человек как родовое существо обладает определенным уровнем и диапазоном чувствительности, уступающим другим животным.</w:t>
      </w:r>
    </w:p>
    <w:p>
      <w:pPr>
        <w:pStyle w:val="Normal"/>
        <w:numPr>
          <w:ilvl w:val="1"/>
          <w:numId w:val="4"/>
        </w:numPr>
        <w:rPr/>
      </w:pPr>
      <w:r>
        <w:rPr/>
        <w:t>На уровне индивида мы (как сообщество людей) и внутри себя не едины. Все люди очень разные.</w:t>
      </w:r>
    </w:p>
    <w:p>
      <w:pPr>
        <w:pStyle w:val="Normal"/>
        <w:numPr>
          <w:ilvl w:val="0"/>
          <w:numId w:val="4"/>
        </w:numPr>
        <w:rPr/>
      </w:pPr>
      <w:r>
        <w:rPr/>
        <w:t>Тропы от обстоятельств и времени.</w:t>
      </w:r>
    </w:p>
    <w:p>
      <w:pPr>
        <w:pStyle w:val="Normal"/>
        <w:numPr>
          <w:ilvl w:val="1"/>
          <w:numId w:val="4"/>
        </w:numPr>
        <w:rPr/>
      </w:pPr>
      <w:r>
        <w:rPr/>
        <w:t>Любое исследование проводится в определенное время и обстоятельства, эти две сущности неустойчивы, из которых получается устойчивый мир.</w:t>
      </w:r>
    </w:p>
    <w:p>
      <w:pPr>
        <w:pStyle w:val="Normal"/>
        <w:numPr>
          <w:ilvl w:val="0"/>
          <w:numId w:val="4"/>
        </w:numPr>
        <w:rPr/>
      </w:pPr>
      <w:r>
        <w:rPr/>
        <w:t>Тропы от социально культурных обстоятельств</w:t>
      </w:r>
    </w:p>
    <w:p>
      <w:pPr>
        <w:pStyle w:val="Normal"/>
        <w:numPr>
          <w:ilvl w:val="1"/>
          <w:numId w:val="4"/>
        </w:numPr>
        <w:rPr/>
      </w:pPr>
      <w:r>
        <w:rPr/>
        <w:t>Язык это чисто искусственное образование. В природе его нет. Как же искусственным можно объяснять настоящее?</w:t>
      </w:r>
    </w:p>
    <w:p>
      <w:pPr>
        <w:pStyle w:val="Normal"/>
        <w:numPr>
          <w:ilvl w:val="0"/>
          <w:numId w:val="4"/>
        </w:numPr>
        <w:rPr/>
      </w:pPr>
      <w:r>
        <w:rPr/>
        <w:t>Социальный троп – человек ничего никогда по своей воле не делает. У него есть мотивационный интерес, который он получает от общества. На человека давит общество, которое его постоянно оценивает. Кто платит тот и заказывает музыку.</w:t>
      </w:r>
    </w:p>
    <w:p>
      <w:pPr>
        <w:pStyle w:val="Normal"/>
        <w:rPr/>
      </w:pPr>
      <w:r>
        <w:rPr/>
        <w:t>Аристотель: «Цель науки – чистое созерцание природы, а не орудие преобразования мира» Познание как процесс в чистом виде, в теоретическом виде. Для скептиков это неприемле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Эклектики.</w:t>
      </w:r>
    </w:p>
    <w:p>
      <w:pPr>
        <w:pStyle w:val="Normal"/>
        <w:rPr/>
      </w:pPr>
      <w:r>
        <w:rPr/>
        <w:t>Поздний Рим. Школа использует принципы софистики и риторики. Эклектика – изначально не имела негативного оттенка. Этот термин означает компиляцию всего лучшего, что сделано до тебя, надо выбрать все лучшее, главное, существенное и скомпоновать это все вместе. Но какие принципы, по которым надо выбирать? Что считать фактом? Сегодня это тоже вопрос. Эклектик – собирает все лучшее, что было и дает теоретическую картинку, как ему кажется, на главных фактах. Потом в новое время, средних веков Френсиса Бэкона эклектика – приобретает негативный характер, как человек, который не может сделать ничего своего. Для этого создаются фильтры – диссертационные советы и т.п. Это есть т.к. вектор всей цивилизации устремлен на новации, прогресс и т.п. А Греки никуда не тороп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НеоПлатонизма.</w:t>
      </w:r>
    </w:p>
    <w:p>
      <w:pPr>
        <w:pStyle w:val="Normal"/>
        <w:rPr/>
      </w:pPr>
      <w:r>
        <w:rPr/>
        <w:t>Имена: Плотен, Ямблих, Прокол, Порфирий.</w:t>
      </w:r>
    </w:p>
    <w:p>
      <w:pPr>
        <w:pStyle w:val="Normal"/>
        <w:rPr/>
      </w:pPr>
      <w:r>
        <w:rPr/>
        <w:t>Используют наследие и идеи Платона, но они творят в эпоху заката Древнего Мира, когда появляются христиане. НеоПлатоники естественно вступают в жестокую дискуссию с философами - христианами. Соответственно появляются произведения «Против язычников», «Против христиан». Потом разогнали философов не христиан, христиане стали уничтожать скульптуры и храмы языческие и т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иплома"/>
    <w:basedOn w:val="Normal"/>
    <w:qFormat/>
    <w:pPr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0:40:00Z</dcterms:created>
  <dc:creator>Ярослав</dc:creator>
  <dc:description/>
  <dc:language>en-US</dc:language>
  <cp:lastModifiedBy>Programmer</cp:lastModifiedBy>
  <dcterms:modified xsi:type="dcterms:W3CDTF">2004-04-01T11:25:00Z</dcterms:modified>
  <cp:revision>59</cp:revision>
  <dc:subject/>
  <dc:title>Лекция 7 24</dc:title>
</cp:coreProperties>
</file>