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Лекция 1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>
          <w:b/>
        </w:rPr>
        <w:t>Введение и ключевые понятия философи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Философия – переводится как любовь к мудрости. В противоположность философии, филомория – любовь к глупост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 xml:space="preserve">Появляется в М веке до нашей эры в трудах Пифагора и Платона. 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Источник философии по мнению Платона и Пифагора состоит в удивлении. Философии - герменифический круг – т.е. для познания целого, надо идти от частей как таковых, не предполагая, что целое состоит из этих частей (предзнание, предосмысление)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Любой человек – философ или нет в ситуации неопределенности (в процессе выбора стратегии поведения, в процессе обдумывания своих и чужих ошибок) следует стратегии проб и ошибок, индивидуальной философии, в результате происходит процесс самопознание себя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Философия основан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Мироощущении людей. Мироощущение человека может быть больше оптимистично или пессимистично. Оптимизм и пессимизм, необъяснимые понятия, психика, с ней человек рождается. Философия – специфическая форма самоп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Мировосприятие – целостная картина объекта. Противопоставление себя миру, как следствие человек становится альтруистом или эгоис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Мировоззрение – восприятие мира с позиции обдумывания его устройства. Положения в нем человека (отсюда человек становится догматиком, скептиком, диалектиком)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Философия – критическая деятельность. Потребность в философии можно рассматривать, как потребность человека принимать решения в рамках целостной схемы. Решать частные задачи, при возникновении ошибки человек перестраивает общую схему – парадигму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Онтология – части философского знания. Онтология это учение о бытии (самые общие схемы об устройстве мира). Что есть мир – материя или дух. Мир разумное начало или хаотичная структура. Сам мир: дискретная или континуальная структура. В каком состоянии пребывает мир. Существует ли случайность в мире, существуют ли вероятности, следствие: онтологический статус случайности, случайность присуща самому миру, как его следствие. Противоположно, гносеологический статус случайности: случайность в нашей голове т.к. мы всех причинно – следственных рядов не знаем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Гносеологические сх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 xml:space="preserve">Гносеологические взгляды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>Оптимизм: познание возможно, нет ничего непознаваемог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 xml:space="preserve">Пессимизм: крайний астигницизм – мы вообще не познаем мир, т.е. мы не знаем, что стоит за нашими ощущениям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>Скептицизм – нечто средн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Оппозиция рационализма и импрессионизма (органы чувст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Эпистемология: ограничивает проблему познания и сводит ее к вопросу – как познает наука, что значит теоретический факт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Аксиология – блок философского знания, занимается ценностями человека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Праксиология – блок философии размышлений о повседневной жизни человека. Выбор человеком ценностей и что ему надо от жизн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>
          <w:b/>
        </w:rPr>
        <w:t>Генезис философии и ее функции в культуре.</w:t>
      </w:r>
      <w:r>
        <w:rPr/>
        <w:t xml:space="preserve"> 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Почему она появила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Отделение умственного труда от физического (чтобы можно было подума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Сложился определенный уровень абстрактного мышления у некоторых лю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Развитые религиозные представления (политеиз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Появились тексты письменны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>Символика, как результат появления символики возникла религ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>Аллегория, как результат появления аллегории возникло искусств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40" w:leader="none"/>
        </w:tabs>
        <w:ind w:left="1440" w:firstLine="900"/>
        <w:jc w:val="both"/>
        <w:rPr/>
      </w:pPr>
      <w:r>
        <w:rPr/>
        <w:t>Обобщ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Свобода мысл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>
          <w:b/>
          <w:b/>
        </w:rPr>
      </w:pPr>
      <w:r>
        <w:rPr>
          <w:b/>
        </w:rPr>
        <w:t>Функции филосо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Мировоззренческая функция (принципиально не совпадает с религиозной функцией), «учитель воспитай ученика, чтобы потом у него учитьс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Критический рационализм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>
          <w:b/>
          <w:b/>
        </w:rPr>
      </w:pPr>
      <w:r>
        <w:rPr>
          <w:b/>
        </w:rPr>
        <w:t>Мет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Эмпирико индуктивный метод. Сбор информации о м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 xml:space="preserve">Гипотетико дедуктивный метод. Любая гипотеза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k</w:t>
      </w:r>
      <w:r>
        <w:rPr/>
        <w:t>. Делай из нее следствия. Проверь на фактах. Сделай теор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0" w:leader="none"/>
        </w:tabs>
        <w:ind w:left="720" w:firstLine="900"/>
        <w:jc w:val="both"/>
        <w:rPr/>
      </w:pPr>
      <w:r>
        <w:rPr/>
        <w:t>Аксиоматико дедуктивный метод (матемиатика)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>
          <w:b/>
          <w:b/>
        </w:rPr>
      </w:pPr>
      <w:r>
        <w:rPr>
          <w:b/>
        </w:rPr>
        <w:t>Основные этапы развития философи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Восточная и Западная философия: школа дасизма, принцип увей – минимального преобразования мира и принцип огон, принцип борьбы «знание – сила, сила – власть»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Западная философия: хаос противоположен космосу (геоцентризм)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Эпоха средневековья: философия служанка теологии. Господствует религия, как культура (в действительности философия – проматерь наук)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Эпоха Возрождения: возрождение философии, антропоцентризм - центр человек. Наукоцентризм – новый статус философии.</w:t>
      </w:r>
    </w:p>
    <w:p>
      <w:pPr>
        <w:pStyle w:val="Normal"/>
        <w:tabs>
          <w:tab w:val="clear" w:pos="708"/>
          <w:tab w:val="left" w:pos="1340" w:leader="none"/>
        </w:tabs>
        <w:ind w:firstLine="900"/>
        <w:jc w:val="both"/>
        <w:rPr/>
      </w:pPr>
      <w:r>
        <w:rPr/>
        <w:t>ХХ век: новые идеи, экоцентризм. Идея экологии и функция критики всех разделов куль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basedOn w:val="Normal"/>
    <w:qFormat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5:08:00Z</dcterms:created>
  <dc:creator>Ярослав</dc:creator>
  <dc:description/>
  <dc:language>en-US</dc:language>
  <cp:lastModifiedBy>Ярослав</cp:lastModifiedBy>
  <dcterms:modified xsi:type="dcterms:W3CDTF">2004-05-16T17:18:00Z</dcterms:modified>
  <cp:revision>6</cp:revision>
  <dc:subject/>
  <dc:title>Лекция 1</dc:title>
</cp:coreProperties>
</file>