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10 14.04.200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илософские проблемы эпохи возрождения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 прошлой лекции был анализ философии средневековья, обсуждались проблемы теоцентризма, проблемы бога, проблемы универсалий. Рассматривались доказательства бытия бога (доказательства бога онтологического типа и косвенные доказательства). У многих философов Темная эпоха и средневековье.</w:t>
      </w:r>
    </w:p>
    <w:p>
      <w:pPr>
        <w:pStyle w:val="Normal"/>
        <w:rPr/>
      </w:pPr>
      <w:r>
        <w:rPr/>
        <w:t>Период ренессанса – уникальное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нессанс – возрождение. Возрождение к чему? К античности, к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причина:</w:t>
      </w:r>
      <w:r>
        <w:rPr/>
        <w:t xml:space="preserve"> Падение Константинополя. Значительная часть византийской элиты подалась на Аппенины и принесли туда свой язык, свою литературу и культуру, заметно улучшив культуру в этом регионе.</w:t>
      </w:r>
    </w:p>
    <w:p>
      <w:pPr>
        <w:pStyle w:val="Normal"/>
        <w:rPr/>
      </w:pPr>
      <w:r>
        <w:rPr>
          <w:b/>
        </w:rPr>
        <w:t>2 причина:</w:t>
      </w:r>
      <w:r>
        <w:rPr/>
        <w:t xml:space="preserve"> развитие мануфактурного хозяйства и ремесла, многие люди этого региона городские. Флоренция, Пиза, Генуя – центры промышленные, культурные, независимые друг от друга, как в Древней Греции. Независимость от папского Рима. </w:t>
      </w:r>
    </w:p>
    <w:p>
      <w:pPr>
        <w:pStyle w:val="Normal"/>
        <w:rPr/>
      </w:pPr>
      <w:r>
        <w:rPr>
          <w:b/>
        </w:rPr>
        <w:t>3 причина:</w:t>
      </w:r>
      <w:r>
        <w:rPr/>
        <w:t xml:space="preserve"> ослабление христианства, что приведет к реформам в церкви – реформация (т.к. в церкви была коррупция и развра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2 – начало записи звука, т.к. он был прерван из-за сломанной п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причина:</w:t>
      </w:r>
      <w:r>
        <w:rPr/>
        <w:t xml:space="preserve"> технические сторон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ление компаса, возможность выходить в море и океан, с появлением компаса география Европы расширяется, начинается ближайшая колонизация, что приведет к колонизации Европой всего мир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рох, который был придуман не европейцами, но только они начали использовать его в военном деле, изменилась тактика ведения войн. </w:t>
      </w:r>
    </w:p>
    <w:p>
      <w:pPr>
        <w:pStyle w:val="Normal"/>
        <w:numPr>
          <w:ilvl w:val="0"/>
          <w:numId w:val="1"/>
        </w:numPr>
        <w:rPr/>
      </w:pPr>
      <w:r>
        <w:rPr/>
        <w:t>Книгопечатание, появление печатного станка, что повышает уровень культурной коммуникации, печать не только религиозная, но любая (как Интернет). Цензура не может уже справиться с таким потоком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х условий по отдельности было недостаточно, однако при совместном появлении они оказались основой поднятия культуры, эпохи Ренесс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ются оригинальные новые идеи. В самой философии новых идей мало, т.к., в основном, происходило обращение к античности и философы как бы учились по новой у греческой философии, особенно в эпоху раннего возрождения. Только первый шаг развития новой философии основан на том, что философы обратились к античной философии, этот шаг характеризовался процессом секуляризации – отделение светского от религиозного и процессом поганизации – «обращение к язычеству» обращение к источнику. Итак, идеи: гуманизация, гуманистичность, хотя этот термин и встречался у Римлян (Цицерон), но теперь он является в новом смысле. Теперь в центре всем проблем культурологических и философских встает человек в полноте его физической красоты и его всех душевных способностей. Вместо обоживания человека (процесс сверху вниз, от бога к человеку), появился процесс обожествления человека – процесс снизу вверх (от человека к богу). Отсюда вся проблематика философии - проблематика антропоцентризма. Во времени проблематика философии характеризовалась космоцентризмом, потом теоцентризмом, потом антропоцентризмом. Здесь антропоцентризм на фоне знаний (ибо Земля не центр мироздания), т.е. это феноменологический антропоцентризм (объяснение: т.к. мы додумались до этого, то мы самые умные, мы центр разума, интеллекта, культуры). Ранее был уничижительный подход к человеку – человек прах земли. Теперь наоборот Пика Дела Мирандола пишет о достоинстве и величии человека, Лоренцо Вало не просто возрождает эпикуиризм, но и пишет «Гимн вину», жестко критикуя при этом недостатки Римской католической церкви, за что он заслужил определение «Вольтер </w:t>
      </w:r>
      <w:r>
        <w:rPr>
          <w:lang w:val="en-US"/>
        </w:rPr>
        <w:t>XV</w:t>
      </w:r>
      <w:r>
        <w:rPr/>
        <w:t xml:space="preserve"> века». Антропоцентризм потом постепенно переходит в новое направление: наукоцентризм. После эпохи Возрождения наступает новое время, характеризуемой наукоцентризмом, но это совсем другая наука, которая ориентирована на: «знание - сила», сила должна подчинять природу (греческая наука познавала приобщение к гармонии мира, не изменяя его, а только наблюдая), только сейчас люди начинают понимать, что не все позволено делать с природой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owor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ются новые научные учреждения. Академия (Италия) (основатели Плифон, Марселио Феччино). Марселио Феччино первый через переписку организует кружки, любителей науки, это было сделано так, потому что в университетах было еще засилие схоластики и главным предметом бала теология (в университетах не могло быть нового понимания науки, поэтому образовывались таки кружки). Но в тоже время Возрождение и период науки начинаются с гуманитаристики, живописи, а не на науки как математики и физики. Так например, Данте Оливьере «Божественная комедия» (последний художник средневековья и первый Возрождения) в комедии рисует 7 кругов ада с чистилищем, где располагает многих деятелей и пап, а античных философов он располагает в легких кругах и человек там путешествует и видит человеческие пороки. Франческа Петрарка пишет стихотворения, пишет о любви к женщине. Декамерон сатира на нравы монашеских орденов и повседневную жизнь мона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Академия Телезио (Италия). Здесь начинают изучать естествознание. Потом уже Да Винче и Галилей представляют свои труды именн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критикой религии необходимо отметить притчу о 3 обманщиках Пьетро Помпанаци (Италия). Есть 3 религии: Иудаизм (Моисей), Мусульманство (Мухаммед), Христианство (Иисус Христос). Все друг друга не переносят и ведут религиозные войны. В притче он рассуждает так: если права хотя бы одна религия, то 2/3 всего верующего человечества обмануты, отсюда вывод, что все правы быть не могут. Италия дала толчок к новациям к культурной жизни, после появляются инновации в друг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талия дала:</w:t>
      </w:r>
    </w:p>
    <w:p>
      <w:pPr>
        <w:pStyle w:val="Normal"/>
        <w:numPr>
          <w:ilvl w:val="0"/>
          <w:numId w:val="2"/>
        </w:numPr>
        <w:rPr/>
      </w:pPr>
      <w:r>
        <w:rPr/>
        <w:t>Антропоцентризм.</w:t>
      </w:r>
    </w:p>
    <w:p>
      <w:pPr>
        <w:pStyle w:val="Normal"/>
        <w:numPr>
          <w:ilvl w:val="0"/>
          <w:numId w:val="2"/>
        </w:numPr>
        <w:rPr/>
      </w:pPr>
      <w:r>
        <w:rPr/>
        <w:t>Меркантилизм. Деньги не были главным мерилом человека, но мерилом были голубая кровь, рыцарство, благородство. В эпоху Возрождения эта ситуация изменяется и деньги становятся мерилом человека, «время - деньги». Бог сравнивается с банкиром, который раздает людям жизни. Далее, как следствие, будут буржуазные революции и аристократия станет ничем.</w:t>
      </w:r>
    </w:p>
    <w:p>
      <w:pPr>
        <w:pStyle w:val="Normal"/>
        <w:numPr>
          <w:ilvl w:val="0"/>
          <w:numId w:val="2"/>
        </w:numPr>
        <w:rPr/>
      </w:pPr>
      <w:r>
        <w:rPr/>
        <w:t>Активизм (Европа зашевелилась, интенсивность развития ремесл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ход от представления о мире как о неком организме к представлению о мире как о механизме, механицизм. Господство классической механики. Аллегория мир – часы. Организм можно изучить только когда он мертв. 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к самому времени. Часы как циферблат, часы в городе, люди начинают торопиться. Ранее все было на основе биологических часов. С образом цикличности времени Европа распрощалась, время – стрела.</w:t>
      </w:r>
    </w:p>
    <w:p>
      <w:pPr>
        <w:pStyle w:val="Normal"/>
        <w:numPr>
          <w:ilvl w:val="0"/>
          <w:numId w:val="2"/>
        </w:numPr>
        <w:rPr/>
      </w:pPr>
      <w:r>
        <w:rPr/>
        <w:t>Преобладает другая ориентация в отношении с богом: Дэизм – бог и Мир как механизм, бог теперь очень редко вмешивается в этот Мир, чтобы он не мешал законам физики. Это противоположно пантеизму – когда чудо возможно в каждый момент, т.к. бог везде. В тоже время все ученые все еще верующие, и есть инквизиция (людей сжигают за то, что они такие ум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 этикет католический – в католических храмах сидят и там есть целибат – безбрачие, это необходимо, чтобы человек не отвлекался от сл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два имени не Итальянцы, которые сильно повлияли на Европу. </w:t>
      </w:r>
    </w:p>
    <w:p>
      <w:pPr>
        <w:pStyle w:val="Normal"/>
        <w:rPr/>
      </w:pPr>
      <w:r>
        <w:rPr/>
        <w:t xml:space="preserve">Мишель Монтень (француз) возраждает пиранизм (скептицизм, школа скептиков). Его главное произведение «Опыты», чтобы человек критически начал рационально относиться ко всему. Он пытался вернуть критическое мышление обществу. Он пишет о необразованной толпе, которой вполне можно управлять, которая верит в астрологов. Даже Кеплер составлял астропрогнозы для зарабатывания денег. Тезис Монтеня: «оказывается, люди бесконечно верят тому, о чем они ничего не знают», он говорит, что вера сопровождает любого человека, т.к. она неискоренима, это неопасно до тех пор, пока это не стало фанатизмом. Эразм Роттердамский (Вольтер </w:t>
      </w:r>
      <w:r>
        <w:rPr>
          <w:lang w:val="en-US"/>
        </w:rPr>
        <w:t>XVI</w:t>
      </w:r>
      <w:r>
        <w:rPr/>
        <w:t xml:space="preserve"> века) – был саркастичный и злой и «расставался с пером только когда спал», написал образец сарказма и сатиры «Похвала глупости», где глупость говорит часто от первого лица и рассказывает, как хорошо живут люди, те, которые глупые, себялюбящие и эгоисты, те, которые мнят о чем-то. Такие люди не воспримут критику их взглядов (вспомни Сократа и его метод начавшийся с иро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действие движению Ренессанса, которое переходит в реформацию (глобальные изменения в религии).</w:t>
      </w:r>
    </w:p>
    <w:p>
      <w:pPr>
        <w:pStyle w:val="Normal"/>
        <w:rPr/>
      </w:pPr>
      <w:r>
        <w:rPr/>
        <w:t xml:space="preserve">Реформаторы: Лютер (Немецкий пастор) - лютеранство, Кальвин (Женевский пастор) – кальвинизм. Они сделали попытку максимально упростить веру, встав на позицию Августина Блаженного, пытаясь убрать посредников между человеком и богов. Этих обоих отлучили от церкви. Они настаивали на том, что рационализировать религию в принципе нельзя. С точки зрения протестантства это все от лукавого, т.к. бог непостижим с помощью рацио. Но считалось, что вера есть как дар божий, а если ты рассуждаешь верить тебе или нет, то ты точно не избранный. Лютер «веруй, и может быть спасешься». Объективный критерий, того, что ты избранный и твоя вера правильная, успех в твоей профессиональной деятельности, то бог с тобой. </w:t>
      </w:r>
      <w:r>
        <w:rPr>
          <w:b/>
        </w:rPr>
        <w:t>Уровень раздражимости для обывателя снижается для простого обывателя, протестанство этого добивалась.</w:t>
      </w:r>
      <w:r>
        <w:rPr/>
        <w:t xml:space="preserve"> Элемент святости исчезает. Упрощаются храмы, иконы. Это все привлекло много людей, что создало условия для организации новой ценности в жизни. Это привело к пониманию первоначального накопления капитала. Пуританизм – высшая степень аскетизма с религиозным уклоном, именно пуританцы организовали Королевскую академию наук, в том числе и Ньютон. </w:t>
      </w:r>
    </w:p>
    <w:p>
      <w:pPr>
        <w:pStyle w:val="Normal"/>
        <w:rPr/>
      </w:pPr>
      <w:r>
        <w:rPr/>
        <w:t xml:space="preserve">Как противодействие Игнатий Лоер (Черный папа), который организовал Контр реформацию. Организует в </w:t>
      </w:r>
      <w:r>
        <w:rPr>
          <w:lang w:val="en-US"/>
        </w:rPr>
        <w:t>XVI</w:t>
      </w:r>
      <w:r>
        <w:rPr/>
        <w:t xml:space="preserve"> веке орден иузиитов, он придерживался понятия «Цель оправдывает средства», они проводили свои идеи силовым методом. Им разрешалось иметь доносчиков и сжигать людей на кострах по всей Европе. Еще запрещающие элементы, этой контр реформации: индекс книг, которые били против церкви, они демонстративно сжигались, и еще появилась цензура. Но это не работало т.к. уже появилось книгопечатание. Однако Южная Европа все еще в Римской Католической церкви, а север - протест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ве фигуры их мировоззрение ближе к пантеизму – Николо Кузанский (Кардинал друг Папы) и Джордано Бруно (убежал из монахов, но его поймали и сожгли, но не за побег из монахов). Николо Кузанский близок к произведению – Ариопагитике, его тенденция не катафатика – объяснение бога по аналогии с человеческими качествами, значит бога можно познать, Николо ближе к апофатики – мистический характер – без прослеживания аналогий бога с миром (Лютер и Кальвин) – отрицательная теология. Николо считал, что Бога можно постигать только мистически. Он пришел к понятиям, где Бог сравнивался с математическими абстракциями. Николо говорил, что бог это одновременно абсолютный максимум и минимум. Мир – относительная бесконечность. Но, следовательно, бог везде и нигде. Мир тогда безграничен, т.е. мир – шар с бесконечным радиусом, но тогда трудно понять, где окружность, а где центр. Отсюда вывод – нет никакого привилегированного места во вселенной, Мир изотропен. Он непосредственно подошел к дифференциальному исчислению и явился предшественником Лейбница. Николо Кузанский - это пантеизм.</w:t>
      </w:r>
    </w:p>
    <w:p>
      <w:pPr>
        <w:pStyle w:val="Normal"/>
        <w:rPr/>
      </w:pPr>
      <w:r>
        <w:rPr/>
        <w:t>Джордано Бруно из его дневников известно, за что он поплатился. Он использовал математическую символику + теории школы Пифагора, где числа – абсолютны. Он переносит это на религию вместе с мистикой. Бог – как монада – сакральное число. Это не нравилось ортодоксам религии. Джордано Бруно одним из первых снимает сакральность мира, мир теперь един и физика едина (Аристотель делил мир на две части над лунный, который не понять с земли, и под лунный). Он возрождает атомизм, но еще добавляет эфир к атомам и пустоте. Эфир - пятый элемент для земли. Вывод – возможность существования других миров и многих разумных миров. Аргументы: «я считаю недостойным могущества бога создать один единственный мир», от этого терялась привилегированность человека, человек – теперь рядовой элемент космоса. Джордано – был сожжен на Площади Цветов, но церковь потом извинилась за это. Как и потом за Галилея и еще ко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социальные идеи, которые появляются в это время. Это будет в след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worl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00:00Z</dcterms:created>
  <dc:creator>Ярослав</dc:creator>
  <dc:description/>
  <dc:language>en-US</dc:language>
  <cp:lastModifiedBy>Ярослав</cp:lastModifiedBy>
  <dcterms:modified xsi:type="dcterms:W3CDTF">2004-04-28T09:07:00Z</dcterms:modified>
  <cp:revision>70</cp:revision>
  <dc:subject/>
  <dc:title>Лекция 10 14</dc:title>
</cp:coreProperties>
</file>