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en-US"/>
        </w:rPr>
      </w:pPr>
      <w:r>
        <w:rPr>
          <w:b/>
          <w:sz w:val="26"/>
          <w:szCs w:val="26"/>
        </w:rPr>
        <w:t>Георг Вильгельм Фридрих Гегель (1770-1831)</w:t>
      </w:r>
    </w:p>
    <w:p>
      <w:pPr>
        <w:pStyle w:val="Normal"/>
        <w:jc w:val="both"/>
        <w:rPr/>
      </w:pPr>
      <w:r>
        <w:rPr/>
        <w:t>Творчество Гегеля стало вершина немецкого классического идеализма. Истоком гегелевской философии является «</w:t>
      </w:r>
      <w:r>
        <w:rPr>
          <w:i/>
          <w:iCs/>
        </w:rPr>
        <w:t>Феноменология духа</w:t>
      </w:r>
      <w:r>
        <w:rPr/>
        <w:t>», его первый фундаментальный труд. Гегель предполагал написать и вторую часть своей философской системы, которую он хотел назвать «</w:t>
      </w:r>
      <w:r>
        <w:rPr>
          <w:i/>
          <w:iCs/>
        </w:rPr>
        <w:t>Логика</w:t>
      </w:r>
      <w:r>
        <w:rPr/>
        <w:t>». Однако, после написания произведения «</w:t>
      </w:r>
      <w:r>
        <w:rPr>
          <w:i/>
          <w:iCs/>
        </w:rPr>
        <w:t>Наука логики</w:t>
      </w:r>
      <w:r>
        <w:rPr/>
        <w:t>» он понял, что его первоначальный замысел о создании системы философских знаний не вполне адекватен задачам философского исследования. Свою новую систему философского знания он представил в фундаментальном произведении «</w:t>
      </w:r>
      <w:r>
        <w:rPr>
          <w:i/>
          <w:iCs/>
        </w:rPr>
        <w:t>Энциклопедия философских наук</w:t>
      </w:r>
      <w:r>
        <w:rPr/>
        <w:t>», которое и представляет собой завершенную систему гегелевской философии. Центральным и наиболее важным произведением «</w:t>
      </w:r>
      <w:r>
        <w:rPr>
          <w:i/>
          <w:iCs/>
        </w:rPr>
        <w:t>Энциклопедии…</w:t>
      </w:r>
      <w:r>
        <w:rPr/>
        <w:t>» является «</w:t>
      </w:r>
      <w:r>
        <w:rPr>
          <w:i/>
          <w:iCs/>
          <w:color w:val="FF0000"/>
        </w:rPr>
        <w:t>Наука логики</w:t>
      </w:r>
      <w:r>
        <w:rPr/>
        <w:t xml:space="preserve">» (следует отличать от </w:t>
      </w:r>
      <w:r>
        <w:rPr>
          <w:color w:val="FF0000"/>
        </w:rPr>
        <w:t>произведений «</w:t>
      </w:r>
      <w:r>
        <w:rPr>
          <w:i/>
          <w:iCs/>
          <w:color w:val="FF0000"/>
        </w:rPr>
        <w:t>Логика</w:t>
      </w:r>
      <w:r>
        <w:rPr>
          <w:color w:val="FF0000"/>
        </w:rPr>
        <w:t>», «</w:t>
      </w:r>
      <w:r>
        <w:rPr>
          <w:i/>
          <w:iCs/>
          <w:color w:val="FF0000"/>
        </w:rPr>
        <w:t>Малая логика</w:t>
      </w:r>
      <w:r>
        <w:rPr/>
        <w:t>»).</w:t>
      </w:r>
    </w:p>
    <w:p>
      <w:pPr>
        <w:pStyle w:val="Normal"/>
        <w:jc w:val="both"/>
        <w:rPr/>
      </w:pPr>
      <w:r>
        <w:rPr>
          <w:b/>
          <w:bCs/>
        </w:rPr>
        <w:t>Основные философские идеи «</w:t>
      </w:r>
      <w:r>
        <w:rPr>
          <w:b/>
          <w:bCs/>
          <w:i/>
          <w:iCs/>
        </w:rPr>
        <w:t>Энциклопедии...</w:t>
      </w:r>
      <w:r>
        <w:rPr>
          <w:b/>
          <w:bCs/>
        </w:rPr>
        <w:t>»</w:t>
      </w:r>
      <w:r>
        <w:rPr/>
        <w:t xml:space="preserve">. Гегель подверг критике шеллинговское утверждение о том, что наиболее адекватный способ постижения философских истин и их выражения – это интуитивное представление. </w:t>
      </w:r>
    </w:p>
    <w:p>
      <w:pPr>
        <w:pStyle w:val="Normal"/>
        <w:ind w:firstLine="709"/>
        <w:jc w:val="both"/>
        <w:rPr/>
      </w:pPr>
      <w:r>
        <w:rPr>
          <w:sz w:val="20"/>
        </w:rPr>
        <w:t xml:space="preserve">Шеллинг считал, что высшим органоном философии является искусство. Из познавательных способностей человека ведущую роль Шеллинг отводил интуиции, которую он назвал </w:t>
      </w:r>
      <w:r>
        <w:rPr>
          <w:i/>
          <w:iCs/>
          <w:sz w:val="20"/>
        </w:rPr>
        <w:t xml:space="preserve">органоном </w:t>
      </w:r>
      <w:r>
        <w:rPr>
          <w:sz w:val="20"/>
        </w:rPr>
        <w:t xml:space="preserve">философии. </w:t>
      </w:r>
    </w:p>
    <w:p>
      <w:pPr>
        <w:pStyle w:val="3"/>
        <w:rPr/>
      </w:pPr>
      <w:r>
        <w:rPr/>
        <w:t>По мнению Гегеля, такое представление неизбежно вело к иррационализации процесса познания. Гегель противопоставил шеллинговскому интуиционизму мышление в понятиях. По мнению Гегеля, наиболее адекватная форма развития философии, как и познания философских истин и их отображения, – это рассудочно-понятийная форма. Именно в понятии истина приобретает стихию своего существования.</w:t>
      </w:r>
    </w:p>
    <w:p>
      <w:pPr>
        <w:pStyle w:val="Normal"/>
        <w:jc w:val="both"/>
        <w:rPr/>
      </w:pPr>
      <w:r>
        <w:rPr/>
        <w:tab/>
        <w:t xml:space="preserve">Гегель подверг критике обыденное суждение о том, что любой человек непосредственно может философствовать и судить о философии по той причине, что у каждого человека якобы есть для этого мерка в виде присущего ему природного разума. Гегель утверждает: несмотря на то, что каждый человек имеет в виде мерки обуви свою стопу, однако не каждый человек претендует на то, что он овладел ремеслом сапожника. То же самое с философией. Для  философствования, как и для овладения ремеслом сапожника, необходимо определенное обучение. В отличие от Шеллинга, который в конце своего творческого пути пришел, с одной стороны, к эстетизированной, а с другой – к теософской форме философии, Гегель считал своей задачей приблизить философию по своей форме к науке. </w:t>
      </w:r>
    </w:p>
    <w:p>
      <w:pPr>
        <w:pStyle w:val="Normal"/>
        <w:jc w:val="both"/>
        <w:rPr/>
      </w:pPr>
      <w:r>
        <w:rPr>
          <w:b/>
          <w:bCs/>
        </w:rPr>
        <w:t>Основные философские идеи «</w:t>
      </w:r>
      <w:r>
        <w:rPr>
          <w:b/>
          <w:bCs/>
          <w:i/>
          <w:iCs/>
        </w:rPr>
        <w:t>Науки логики</w:t>
      </w:r>
      <w:r>
        <w:rPr>
          <w:b/>
          <w:bCs/>
        </w:rPr>
        <w:t>».</w:t>
      </w:r>
      <w:r>
        <w:rPr/>
        <w:t xml:space="preserve"> Произведение «Наука логики» является основополагающим в «</w:t>
      </w:r>
      <w:r>
        <w:rPr>
          <w:i/>
          <w:iCs/>
        </w:rPr>
        <w:t>Энциклопедии…</w:t>
      </w:r>
      <w:r>
        <w:rPr/>
        <w:t xml:space="preserve">». Задачей философии Гегель видит в исследовании чистой мысли. Он дополняет это идеалистическим утверждением, которое имеет принципиально важное значение для всей его философской системы: мышление, преодолевшее противоположность субъективного и объективного в их своеобразном сочетании есть основа всего сущего - основа всех внешних вещей и всеобщая основа духа. Это абсолютное, или объективное мышлении Гегель назвал </w:t>
      </w:r>
      <w:r>
        <w:rPr>
          <w:i/>
          <w:iCs/>
        </w:rPr>
        <w:t>абсолютной идеей</w:t>
      </w:r>
      <w:r>
        <w:rPr/>
        <w:t xml:space="preserve">. (Гегель также в своих произведениях упоминает </w:t>
      </w:r>
      <w:r>
        <w:rPr>
          <w:i/>
          <w:iCs/>
        </w:rPr>
        <w:t>абсолютный разум</w:t>
      </w:r>
      <w:r>
        <w:rPr/>
        <w:t xml:space="preserve">). Абсолютная идея – это развивающаяся тотальность в своих определениях и законах, которые она сама себе дает, которые она сама себе дает (а не которые заранее предполагаются или находятся). </w:t>
      </w:r>
    </w:p>
    <w:p>
      <w:pPr>
        <w:pStyle w:val="Normal"/>
        <w:jc w:val="both"/>
        <w:rPr/>
      </w:pPr>
      <w:r>
        <w:rPr/>
        <w:tab/>
        <w:t xml:space="preserve">Далее Гегель рассуждает о предмете философии. Дав предварительное определение философии как мысленного рассмотрения предметов, Гегель считает, что предметом философии является чистое мышление, свободный акт мышления. Тем самым, фактически, предметом философии становится выше указанная абсолютная идея. В своих произведениях Гегель, нередко говоря об абсолютной идее, опускает предикат </w:t>
      </w:r>
      <w:r>
        <w:rPr>
          <w:i/>
          <w:iCs/>
        </w:rPr>
        <w:t>абсолютный</w:t>
      </w:r>
      <w:r>
        <w:rPr/>
        <w:t xml:space="preserve"> и говорит просто об идеях.</w:t>
      </w:r>
    </w:p>
    <w:p>
      <w:pPr>
        <w:pStyle w:val="TextBody"/>
        <w:rPr/>
      </w:pPr>
      <w:r>
        <w:rPr/>
        <w:tab/>
        <w:t>Гегель разделяет философскую науку на 3 части в «</w:t>
      </w:r>
      <w:r>
        <w:rPr>
          <w:i/>
          <w:iCs/>
        </w:rPr>
        <w:t>Энциклопедии…</w:t>
      </w:r>
      <w:r>
        <w:rPr/>
        <w:t xml:space="preserve">»: </w:t>
      </w:r>
    </w:p>
    <w:p>
      <w:pPr>
        <w:pStyle w:val="Normal"/>
        <w:ind w:firstLine="709"/>
        <w:jc w:val="both"/>
        <w:rPr/>
      </w:pPr>
      <w:r>
        <w:rPr/>
        <w:t>1)Логика - наука об (абсолютной) идее в себе и для себя.</w:t>
      </w:r>
    </w:p>
    <w:p>
      <w:pPr>
        <w:pStyle w:val="Normal"/>
        <w:ind w:firstLine="709"/>
        <w:jc w:val="both"/>
        <w:rPr/>
      </w:pPr>
      <w:r>
        <w:rPr/>
        <w:t>2)Философия природы – наука об (абсолютной) идее в её инобытии.</w:t>
      </w:r>
    </w:p>
    <w:p>
      <w:pPr>
        <w:pStyle w:val="Normal"/>
        <w:ind w:firstLine="709"/>
        <w:jc w:val="both"/>
        <w:rPr/>
      </w:pPr>
      <w:r>
        <w:rPr/>
        <w:t xml:space="preserve">3)Философия духа – наука об абсолютной идее, преодолевшей своё инобытие и возвращающейся в самоё себя. </w:t>
      </w:r>
    </w:p>
    <w:p>
      <w:pPr>
        <w:pStyle w:val="Normal"/>
        <w:ind w:firstLine="709"/>
        <w:jc w:val="both"/>
        <w:rPr/>
      </w:pPr>
      <w:r>
        <w:rPr/>
        <w:t xml:space="preserve">Такова структура гегелевской философии, которая была названа им </w:t>
      </w:r>
      <w:r>
        <w:rPr>
          <w:i/>
          <w:iCs/>
        </w:rPr>
        <w:t>абсолютном идеализмом</w:t>
      </w:r>
      <w:r>
        <w:rPr/>
        <w:t xml:space="preserve"> (ср.: для Канта характерен трансцендентальный идеализм, для Фихте – более новый вариант ТИ, для Шеллинга – еще более новый вариант). При этом в методологическом плане Гегель называет свою философскую систему спекулятивной философией. Это связано с тем, что методологическая концепция резюмировалась выделением трех ступеней «логического»: 1)рассудочная (метафизическая) ступень 2)отрицательно-разумная (диалектическая) ступень 3)положительно-разумная (спекулятивная) ступень</w:t>
      </w:r>
    </w:p>
    <w:p>
      <w:pPr>
        <w:pStyle w:val="TextBody"/>
        <w:rPr/>
      </w:pPr>
      <w:r>
        <w:rPr/>
        <w:t xml:space="preserve">На первой (рассудочной) стадии человеческий рассудок, во-первых, абсолютизирует противоположные понятия, а во-вторых, предельно их разделяет. На второй (диалектической) стадии рассудок преодолевает разделение противоположных понятий и рассматривает их в единстве. На третьей ступени (спекулятивной) человеческий разум осуществляет синтез противоположностей. </w:t>
      </w:r>
    </w:p>
    <w:p>
      <w:pPr>
        <w:pStyle w:val="Normal"/>
        <w:ind w:firstLine="709"/>
        <w:jc w:val="both"/>
        <w:rPr/>
      </w:pPr>
      <w:r>
        <w:rPr/>
        <w:t xml:space="preserve">Несмотря на то, что Гегель называл свою философию </w:t>
      </w:r>
      <w:r>
        <w:rPr>
          <w:i/>
          <w:iCs/>
        </w:rPr>
        <w:t>спекулятивной</w:t>
      </w:r>
      <w:r>
        <w:rPr/>
        <w:t xml:space="preserve">, этот термин впоследствии был элиминирован из философской традиции, и гегелевская философия получила в целом название </w:t>
      </w:r>
      <w:r>
        <w:rPr>
          <w:i/>
          <w:iCs/>
        </w:rPr>
        <w:t>диалектическая.</w:t>
      </w:r>
      <w:r>
        <w:rPr/>
        <w:t xml:space="preserve"> Поэтому помимо </w:t>
      </w:r>
      <w:r>
        <w:rPr>
          <w:i/>
          <w:iCs/>
        </w:rPr>
        <w:t xml:space="preserve">абсолютного идеализма </w:t>
      </w:r>
      <w:r>
        <w:rPr/>
        <w:t xml:space="preserve">гегелевскую философию иногда называют </w:t>
      </w:r>
      <w:r>
        <w:rPr>
          <w:i/>
          <w:iCs/>
        </w:rPr>
        <w:t>диалектическим идеализмом.</w:t>
      </w:r>
      <w:r>
        <w:rPr/>
        <w:t xml:space="preserve"> </w:t>
      </w:r>
    </w:p>
    <w:p>
      <w:pPr>
        <w:pStyle w:val="Normal"/>
        <w:jc w:val="both"/>
        <w:rPr/>
      </w:pPr>
      <w:r>
        <w:rPr>
          <w:b/>
          <w:bCs/>
        </w:rPr>
        <w:t>Развитие логической идеи в «Науке логики»</w:t>
      </w:r>
      <w:r>
        <w:rPr/>
        <w:t xml:space="preserve">. В своей логике Гегель выделяет следующие разделы: учение о бытии, учение о сущности и учение о понятии. Мы рассмотрим первые две части, которые непосредственно связаны с разработкой Гегелем диалектического метода. </w:t>
      </w:r>
    </w:p>
    <w:p>
      <w:pPr>
        <w:pStyle w:val="Normal"/>
        <w:ind w:firstLine="709"/>
        <w:jc w:val="both"/>
        <w:rPr/>
      </w:pPr>
      <w:r>
        <w:rPr/>
        <w:t xml:space="preserve">Гегель считает неверной точку зрения своих предшественников, в частности, Фихте и его последователей, что строить систему понятий философии следует исходя из мыслящего </w:t>
      </w:r>
      <w:r>
        <w:rPr>
          <w:i/>
          <w:iCs/>
        </w:rPr>
        <w:t>Я</w:t>
      </w:r>
      <w:r>
        <w:rPr/>
        <w:t xml:space="preserve">, самосознания. По мнению Гегеля, построение системы понятий должно исходить из самого бедного по содержанию понятия. Таким самым бедным по содержанию понятием является понятие </w:t>
      </w:r>
      <w:r>
        <w:rPr>
          <w:i/>
          <w:iCs/>
        </w:rPr>
        <w:t>чистого бытия</w:t>
      </w:r>
      <w:r>
        <w:rPr/>
        <w:t xml:space="preserve">. Чистое бытие – это бытие, лишенное какой-либо содержательной определенности. Поэтому это понятие – самоабстрактное понятие. Начиная от наиболее абстрактного понятия, Гегель идет к понятием, которые наполнены всё большим и большим содержанием. Отсюда и вытекает основополагающей принцип гегелевской философии – принцип движения от абстрактного к конкретному.  Чистое бытие предшествует наличному бытию. </w:t>
      </w:r>
    </w:p>
    <w:p>
      <w:pPr>
        <w:pStyle w:val="Normal"/>
        <w:ind w:firstLine="709"/>
        <w:jc w:val="both"/>
        <w:rPr/>
      </w:pPr>
      <w:r>
        <w:rPr/>
        <w:t xml:space="preserve">Гегель использует триаду в виде тезиса, антитезиса и синтеза. Наиболее абстрактному и бедному по содержанию, не имеющему никакой определенности понятию </w:t>
      </w:r>
      <w:r>
        <w:rPr>
          <w:i/>
          <w:iCs/>
        </w:rPr>
        <w:t>чистого бытия</w:t>
      </w:r>
      <w:r>
        <w:rPr/>
        <w:t xml:space="preserve"> Гегель противопоставляет в виде антитезиса понятие </w:t>
      </w:r>
      <w:r>
        <w:rPr>
          <w:i/>
          <w:iCs/>
        </w:rPr>
        <w:t>ничто.</w:t>
      </w:r>
      <w:r>
        <w:rPr/>
        <w:t xml:space="preserve"> Гегель утверждает, что понятие </w:t>
      </w:r>
      <w:r>
        <w:rPr>
          <w:i/>
          <w:iCs/>
        </w:rPr>
        <w:t>чистого бытия</w:t>
      </w:r>
      <w:r>
        <w:rPr/>
        <w:t xml:space="preserve"> переходит в понятие </w:t>
      </w:r>
      <w:r>
        <w:rPr>
          <w:i/>
          <w:iCs/>
        </w:rPr>
        <w:t>ничто</w:t>
      </w:r>
      <w:r>
        <w:rPr/>
        <w:t xml:space="preserve">, а понятие </w:t>
      </w:r>
      <w:r>
        <w:rPr>
          <w:i/>
          <w:iCs/>
        </w:rPr>
        <w:t>ничто</w:t>
      </w:r>
      <w:r>
        <w:rPr/>
        <w:t xml:space="preserve"> переходит в понятие </w:t>
      </w:r>
      <w:r>
        <w:rPr>
          <w:i/>
          <w:iCs/>
        </w:rPr>
        <w:t>чистого бытия</w:t>
      </w:r>
      <w:r>
        <w:rPr/>
        <w:t xml:space="preserve">. Между этими понятиями осуществляется взаимный переход. Например, возьмем понятие </w:t>
      </w:r>
      <w:r>
        <w:rPr>
          <w:i/>
          <w:iCs/>
        </w:rPr>
        <w:t>чистое бытие</w:t>
      </w:r>
      <w:r>
        <w:rPr/>
        <w:t xml:space="preserve">. Оно лишено какой-либо определенности, но, взятое непосредственно, есть </w:t>
      </w:r>
      <w:r>
        <w:rPr>
          <w:i/>
          <w:iCs/>
        </w:rPr>
        <w:t>ничто</w:t>
      </w:r>
      <w:r>
        <w:rPr/>
        <w:t xml:space="preserve">. То же самое и с понятием ничто: поскольку оно лишено какой-либо определенности, то оно в то же время является и </w:t>
      </w:r>
      <w:r>
        <w:rPr>
          <w:i/>
          <w:iCs/>
        </w:rPr>
        <w:t>чистым бытием</w:t>
      </w:r>
      <w:r>
        <w:rPr/>
        <w:t xml:space="preserve">. Такой взаимный переход Гегель назвал </w:t>
      </w:r>
      <w:r>
        <w:rPr>
          <w:i/>
          <w:iCs/>
        </w:rPr>
        <w:t>становлением</w:t>
      </w:r>
      <w:r>
        <w:rPr/>
        <w:t>. При этом синтезом этих двух понятий (</w:t>
      </w:r>
      <w:r>
        <w:rPr>
          <w:i/>
          <w:iCs/>
        </w:rPr>
        <w:t>чисто бытие</w:t>
      </w:r>
      <w:r>
        <w:rPr/>
        <w:t xml:space="preserve"> и </w:t>
      </w:r>
      <w:r>
        <w:rPr>
          <w:i/>
          <w:iCs/>
        </w:rPr>
        <w:t>ничто</w:t>
      </w:r>
      <w:r>
        <w:rPr/>
        <w:t xml:space="preserve">) является не становление, а </w:t>
      </w:r>
      <w:r>
        <w:rPr>
          <w:i/>
          <w:iCs/>
        </w:rPr>
        <w:t>наличное бытие</w:t>
      </w:r>
      <w:r>
        <w:rPr/>
        <w:t xml:space="preserve">. Наличное бытие, в отличие от чистого бытия, является </w:t>
      </w:r>
      <w:r>
        <w:rPr>
          <w:i/>
          <w:iCs/>
        </w:rPr>
        <w:t>качественно</w:t>
      </w:r>
      <w:r>
        <w:rPr/>
        <w:t xml:space="preserve"> определенным бытием. Понятие </w:t>
      </w:r>
      <w:r>
        <w:rPr>
          <w:i/>
          <w:iCs/>
        </w:rPr>
        <w:t>становление</w:t>
      </w:r>
      <w:r>
        <w:rPr/>
        <w:t xml:space="preserve"> при этом является опосредованным звеном при синтезе из </w:t>
      </w:r>
      <w:r>
        <w:rPr>
          <w:i/>
          <w:iCs/>
        </w:rPr>
        <w:t>чистого бытия</w:t>
      </w:r>
      <w:r>
        <w:rPr/>
        <w:t xml:space="preserve"> и </w:t>
      </w:r>
      <w:r>
        <w:rPr>
          <w:i/>
          <w:iCs/>
        </w:rPr>
        <w:t>ничто</w:t>
      </w:r>
      <w:r>
        <w:rPr/>
        <w:t xml:space="preserve"> понятия </w:t>
      </w:r>
      <w:r>
        <w:rPr>
          <w:i/>
          <w:iCs/>
        </w:rPr>
        <w:t>наличного бытия</w:t>
      </w:r>
      <w:r>
        <w:rPr/>
        <w:t>.</w:t>
      </w:r>
    </w:p>
    <w:p>
      <w:pPr>
        <w:pStyle w:val="Normal"/>
        <w:ind w:firstLine="709"/>
        <w:jc w:val="both"/>
        <w:rPr/>
      </w:pPr>
      <w:r>
        <w:rPr/>
        <w:t xml:space="preserve">В трактовке исходных понятий </w:t>
      </w:r>
      <w:r>
        <w:rPr>
          <w:i/>
          <w:iCs/>
        </w:rPr>
        <w:t xml:space="preserve">чистого бытия </w:t>
      </w:r>
      <w:r>
        <w:rPr/>
        <w:t xml:space="preserve">и </w:t>
      </w:r>
      <w:r>
        <w:rPr>
          <w:i/>
          <w:iCs/>
        </w:rPr>
        <w:t>ничто</w:t>
      </w:r>
      <w:r>
        <w:rPr/>
        <w:t xml:space="preserve"> гегелевской философской системы прослеживается основной элемент гегелевской диалектики – принцип единства противоположностей.. </w:t>
      </w:r>
      <w:r>
        <w:rPr>
          <w:i/>
          <w:iCs/>
        </w:rPr>
        <w:t>Чистое бытие</w:t>
      </w:r>
      <w:r>
        <w:rPr/>
        <w:t xml:space="preserve"> и </w:t>
      </w:r>
      <w:r>
        <w:rPr>
          <w:i/>
          <w:iCs/>
        </w:rPr>
        <w:t>ничто</w:t>
      </w:r>
      <w:r>
        <w:rPr/>
        <w:t xml:space="preserve"> – это противоположности, но Гегель рассматривает их не изолированно, не противопоставляет и не разделяет их, а рассматривает их в единстве. </w:t>
      </w:r>
    </w:p>
    <w:p>
      <w:pPr>
        <w:pStyle w:val="Normal"/>
        <w:ind w:firstLine="709"/>
        <w:jc w:val="both"/>
        <w:rPr/>
      </w:pPr>
      <w:r>
        <w:rPr/>
        <w:t>Наиболее важной триадой в «</w:t>
      </w:r>
      <w:r>
        <w:rPr>
          <w:i/>
          <w:iCs/>
        </w:rPr>
        <w:t>Науке логики</w:t>
      </w:r>
      <w:r>
        <w:rPr/>
        <w:t>» Гегеля тем не менее является не триада «</w:t>
      </w:r>
      <w:r>
        <w:rPr>
          <w:i/>
          <w:iCs/>
        </w:rPr>
        <w:t xml:space="preserve">чистое бытие </w:t>
      </w:r>
      <w:r>
        <w:rPr/>
        <w:t xml:space="preserve">– </w:t>
      </w:r>
      <w:r>
        <w:rPr>
          <w:i/>
          <w:iCs/>
        </w:rPr>
        <w:t>ничто</w:t>
      </w:r>
      <w:r>
        <w:rPr/>
        <w:t xml:space="preserve">», а триада понятий </w:t>
      </w:r>
      <w:r>
        <w:rPr>
          <w:i/>
          <w:iCs/>
        </w:rPr>
        <w:t>качество</w:t>
      </w:r>
      <w:r>
        <w:rPr/>
        <w:t xml:space="preserve">, </w:t>
      </w:r>
      <w:r>
        <w:rPr>
          <w:i/>
          <w:iCs/>
        </w:rPr>
        <w:t xml:space="preserve">количество </w:t>
      </w:r>
      <w:r>
        <w:rPr/>
        <w:t xml:space="preserve">и </w:t>
      </w:r>
      <w:r>
        <w:rPr>
          <w:i/>
          <w:iCs/>
        </w:rPr>
        <w:t>мера</w:t>
      </w:r>
      <w:r>
        <w:rPr/>
        <w:t xml:space="preserve">. </w:t>
      </w:r>
      <w:r>
        <w:rPr>
          <w:i/>
          <w:iCs/>
        </w:rPr>
        <w:t>Качество</w:t>
      </w:r>
      <w:r>
        <w:rPr/>
        <w:t xml:space="preserve"> – это всегда тождественное с бытием непосредственная определенность. В самом деле, если обратиться к объективной действительности, то любой объект окружающего нас мира обладает качественной определенностью, причем эти качественные определенности различны.</w:t>
      </w:r>
    </w:p>
    <w:p>
      <w:pPr>
        <w:pStyle w:val="Normal"/>
        <w:ind w:firstLine="709"/>
        <w:jc w:val="both"/>
        <w:rPr>
          <w:sz w:val="20"/>
        </w:rPr>
      </w:pPr>
      <w:r>
        <w:rPr>
          <w:sz w:val="20"/>
        </w:rPr>
        <w:t>Например, в различные музыкальных тонах качественная определенность разная.</w:t>
      </w:r>
    </w:p>
    <w:p>
      <w:pPr>
        <w:pStyle w:val="Normal"/>
        <w:ind w:firstLine="709"/>
        <w:jc w:val="both"/>
        <w:rPr/>
      </w:pPr>
      <w:r>
        <w:rPr>
          <w:sz w:val="20"/>
        </w:rPr>
        <w:t xml:space="preserve">Гегель рассматривает развитие логической идеи. Это развитие осуществляется в сфере понятий диалектически. Диалектика предполагает наличие триад. Основной триадой является  триада понятий </w:t>
      </w:r>
      <w:r>
        <w:rPr>
          <w:i/>
          <w:iCs/>
          <w:sz w:val="20"/>
        </w:rPr>
        <w:t>количество</w:t>
      </w:r>
      <w:r>
        <w:rPr>
          <w:sz w:val="20"/>
        </w:rPr>
        <w:t xml:space="preserve">, </w:t>
      </w:r>
      <w:r>
        <w:rPr>
          <w:i/>
          <w:iCs/>
          <w:sz w:val="20"/>
        </w:rPr>
        <w:t>качество</w:t>
      </w:r>
      <w:r>
        <w:rPr>
          <w:sz w:val="20"/>
        </w:rPr>
        <w:t xml:space="preserve"> и </w:t>
      </w:r>
      <w:r>
        <w:rPr>
          <w:i/>
          <w:iCs/>
          <w:sz w:val="20"/>
        </w:rPr>
        <w:t>мера</w:t>
      </w:r>
      <w:r>
        <w:rPr>
          <w:sz w:val="20"/>
        </w:rPr>
        <w:t>. Поскольку философия Гегель – это философия идеализма, то все объективные связи между окружающими нас предметами трактуются в идеалистически мистифицированной форме.</w:t>
      </w:r>
    </w:p>
    <w:p>
      <w:pPr>
        <w:pStyle w:val="Normal"/>
        <w:ind w:firstLine="709"/>
        <w:jc w:val="both"/>
        <w:rPr/>
      </w:pPr>
      <w:r>
        <w:rPr/>
        <w:t xml:space="preserve">Второй член триады, </w:t>
      </w:r>
      <w:r>
        <w:rPr>
          <w:i/>
          <w:iCs/>
        </w:rPr>
        <w:t xml:space="preserve">количество, </w:t>
      </w:r>
      <w:r>
        <w:rPr/>
        <w:t>Гегель определяет как чистое бытие, определенность которого рассматривается не как тождественное с бытием, а как снятие. У любого объекта окружающего нас мира есть определенные количественные параметры.</w:t>
      </w:r>
    </w:p>
    <w:p>
      <w:pPr>
        <w:pStyle w:val="Normal"/>
        <w:ind w:firstLine="709"/>
        <w:jc w:val="both"/>
        <w:rPr>
          <w:sz w:val="20"/>
        </w:rPr>
      </w:pPr>
      <w:r>
        <w:rPr>
          <w:sz w:val="20"/>
        </w:rPr>
        <w:t>Например, у любого человека есть возраст (в годах), рост (в см.) и т.д.</w:t>
      </w:r>
    </w:p>
    <w:p>
      <w:pPr>
        <w:pStyle w:val="Normal"/>
        <w:ind w:firstLine="709"/>
        <w:jc w:val="both"/>
        <w:rPr/>
      </w:pPr>
      <w:r>
        <w:rPr/>
        <w:t xml:space="preserve">Третий член основополагающей триады понятий, </w:t>
      </w:r>
      <w:r>
        <w:rPr>
          <w:i/>
          <w:iCs/>
        </w:rPr>
        <w:t>мера</w:t>
      </w:r>
      <w:r>
        <w:rPr/>
        <w:t xml:space="preserve">, – это качественно определенное количество. Фактически, </w:t>
      </w:r>
      <w:r>
        <w:rPr>
          <w:i/>
          <w:iCs/>
        </w:rPr>
        <w:t>мера</w:t>
      </w:r>
      <w:r>
        <w:rPr/>
        <w:t xml:space="preserve"> в трактовке Гегеля выступает как единство качества и количества. </w:t>
      </w:r>
    </w:p>
    <w:p>
      <w:pPr>
        <w:pStyle w:val="3"/>
        <w:rPr/>
      </w:pPr>
      <w:r>
        <w:rPr/>
        <w:t xml:space="preserve">Гегель выдвигает следующий диалектический принцип (помимо принципа единства противоположностей) – принцип перехода количества в качество и наоборот, качества в количество. Переход этот осуществляется тогда, когда нарушается мера (единство качества и количества) и осуществляется этот переход путем скачка. Таким образом, Гегель отвергает тезис Лейбница о том, что природа не делает скачок. По Гегелю, все принципиальные качественные преобразования осуществляются путем скачка. Смерь и рождение – это перерыв постепенности (это и есть скачок). </w:t>
      </w:r>
      <w:r>
        <w:rPr>
          <w:color w:val="FF0000"/>
        </w:rPr>
        <w:t>Это выражено в идеалистически мистифицированной форме.</w:t>
      </w:r>
    </w:p>
    <w:p>
      <w:pPr>
        <w:pStyle w:val="3"/>
        <w:rPr/>
      </w:pPr>
      <w:r>
        <w:rPr/>
        <w:t xml:space="preserve">Еще один диалектический принцип Гегеля – закон отрицания отрицания. Схематически это связано с триадой тезис-антитезис-синтез. Антитезис – это первое отрицание. Синтез – это второе отрицание. На втором отрицании в определенной мере происходит возврат к тому, что было первоначально, но в снятой (преобразованной форме). Это диалектическое движение (развитие), характеризующееся законом отрицания отрицания носит характер спирали. Витки спирали противостоят друг другу, т.е. на каждая ступень есть отрицание предыдущей. </w:t>
      </w:r>
    </w:p>
    <w:p>
      <w:pPr>
        <w:pStyle w:val="3"/>
        <w:rPr/>
      </w:pPr>
      <w:r>
        <w:rPr>
          <w:sz w:val="20"/>
          <w:szCs w:val="20"/>
        </w:rPr>
        <w:t xml:space="preserve">Пример: возьмем семечко растения и посадим его в землю. В результате определенных процессов на некотором этапе появляется росток с листьями и цветами. Появление ростка – это первое отрицания. Появление семян – это второе отрицание, поскольку эти семена в определенной мере воспроизводят качественные характеристики того семени, которое было посажено в землю. </w:t>
      </w:r>
    </w:p>
    <w:p>
      <w:pPr>
        <w:pStyle w:val="3"/>
        <w:rPr>
          <w:sz w:val="20"/>
          <w:szCs w:val="20"/>
        </w:rPr>
      </w:pPr>
      <w:r>
        <w:rPr>
          <w:sz w:val="20"/>
          <w:szCs w:val="20"/>
        </w:rPr>
        <w:t>Если посадить картошку, то арбузы не вырастут.</w:t>
      </w:r>
    </w:p>
    <w:p>
      <w:pPr>
        <w:pStyle w:val="3"/>
        <w:rPr>
          <w:sz w:val="20"/>
          <w:szCs w:val="20"/>
        </w:rPr>
      </w:pPr>
      <w:r>
        <w:rPr>
          <w:sz w:val="20"/>
          <w:szCs w:val="20"/>
        </w:rPr>
        <w:t>Другие примеры – в следующей лекции при изучении Марксизма</w:t>
      </w:r>
    </w:p>
    <w:p>
      <w:pPr>
        <w:pStyle w:val="3"/>
        <w:rPr/>
      </w:pPr>
      <w:r>
        <w:rPr/>
        <w:t>Таким образом, Гегель выдвинул следующие диалектические принципы: движение от абстрактного к конкретному, закон единства и борьбы противоположностей (впрочем, Гегель делает акцент на единстве), закон перехода количества в качество и наоборот, закон отрицания отрицания.</w:t>
      </w:r>
    </w:p>
    <w:p>
      <w:pPr>
        <w:pStyle w:val="Normal"/>
        <w:autoSpaceDE w:val="false"/>
        <w:ind w:firstLine="709"/>
        <w:jc w:val="both"/>
        <w:rPr/>
      </w:pPr>
      <w:r>
        <w:rPr>
          <w:sz w:val="20"/>
        </w:rPr>
        <w:t>Например, в зависимости от длины струны в музыкальном инструменте возникают различные по качеству музыкальные звуки. Другой пример: при увеличении температуры воды до 100</w:t>
      </w:r>
      <w:r>
        <w:rPr>
          <w:rFonts w:cs="Times New Roman CYR" w:ascii="Times New Roman CYR" w:hAnsi="Times New Roman CYR"/>
          <w:sz w:val="20"/>
          <w:szCs w:val="21"/>
        </w:rPr>
        <w:t>°</w:t>
      </w:r>
      <w:r>
        <w:rPr>
          <w:sz w:val="20"/>
        </w:rPr>
        <w:t xml:space="preserve"> она превращается в пар – нарушается определенная мера. Если же уменьшать температуры воды, то она превращается в лед.</w:t>
      </w:r>
    </w:p>
    <w:p>
      <w:pPr>
        <w:pStyle w:val="Normal"/>
        <w:autoSpaceDE w:val="false"/>
        <w:ind w:firstLine="709"/>
        <w:jc w:val="both"/>
        <w:rPr/>
      </w:pPr>
      <w:r>
        <w:rPr/>
        <w:t xml:space="preserve">Для того, чтобы объяснить понятие </w:t>
      </w:r>
      <w:r>
        <w:rPr>
          <w:i/>
          <w:iCs/>
        </w:rPr>
        <w:t>качественная определенность</w:t>
      </w:r>
      <w:r>
        <w:rPr/>
        <w:t>, Гегель в завуалированном виде вводит в «</w:t>
      </w:r>
      <w:r>
        <w:rPr>
          <w:i/>
          <w:iCs/>
        </w:rPr>
        <w:t>Науку логики</w:t>
      </w:r>
      <w:r>
        <w:rPr/>
        <w:t xml:space="preserve">» понятие </w:t>
      </w:r>
      <w:r>
        <w:rPr>
          <w:i/>
          <w:iCs/>
        </w:rPr>
        <w:t>нечто</w:t>
      </w:r>
      <w:r>
        <w:rPr/>
        <w:t xml:space="preserve">, которое, фактически, обозначает внешнюю вещь. </w:t>
      </w:r>
      <w:r>
        <w:rPr>
          <w:i/>
          <w:iCs/>
        </w:rPr>
        <w:t>Нечто</w:t>
      </w:r>
      <w:r>
        <w:rPr/>
        <w:t xml:space="preserve"> есть то, что оно есть благодаря наличию качества, теряя же это качество, </w:t>
      </w:r>
      <w:r>
        <w:rPr>
          <w:i/>
          <w:iCs/>
        </w:rPr>
        <w:t>нечто</w:t>
      </w:r>
      <w:r>
        <w:rPr/>
        <w:t xml:space="preserve"> перестает быть тем, что оно есть. Таким образом, теряя качественную специфику, объекты исчезают (перестают быть тем, что они есть), появляется другой объект с новым определенным качеством и количественными параметрами.</w:t>
      </w:r>
    </w:p>
    <w:p>
      <w:pPr>
        <w:pStyle w:val="Normal"/>
        <w:autoSpaceDE w:val="false"/>
        <w:ind w:firstLine="709"/>
        <w:jc w:val="both"/>
        <w:rPr/>
      </w:pPr>
      <w:r>
        <w:rPr/>
        <w:t xml:space="preserve">Понятие </w:t>
      </w:r>
      <w:r>
        <w:rPr>
          <w:i/>
          <w:iCs/>
        </w:rPr>
        <w:t xml:space="preserve">снятие </w:t>
      </w:r>
      <w:r>
        <w:rPr/>
        <w:t xml:space="preserve">связано с представлением Гегеля о диалектическом отрицании. Есть формальное отрицание, например у Аристотеля для </w:t>
      </w:r>
      <w:r>
        <w:rPr>
          <w:i/>
          <w:iCs/>
        </w:rPr>
        <w:t xml:space="preserve">А </w:t>
      </w:r>
      <w:r>
        <w:rPr/>
        <w:t xml:space="preserve">отрицание </w:t>
      </w:r>
      <w:r>
        <w:rPr>
          <w:color w:val="FF0000"/>
        </w:rPr>
        <w:t>записывается как не-</w:t>
      </w:r>
      <w:r>
        <w:rPr>
          <w:i/>
          <w:iCs/>
          <w:color w:val="FF0000"/>
        </w:rPr>
        <w:t>А</w:t>
      </w:r>
      <w:r>
        <w:rPr>
          <w:color w:val="FF0000"/>
        </w:rPr>
        <w:t xml:space="preserve">, или </w:t>
      </w:r>
      <w:r>
        <w:rPr>
          <w:color w:val="FF0000"/>
          <w:sz w:val="20"/>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oMath>
      <w:r>
        <w:rPr>
          <w:color w:val="FF0000"/>
          <w:sz w:val="20"/>
        </w:rPr>
        <w:t xml:space="preserve"> </w:t>
      </w:r>
      <w:r>
        <w:rPr/>
        <w:t>Диалектическое отрицание, фактически</w:t>
      </w:r>
      <w:r>
        <w:rPr>
          <w:color w:val="FF0000"/>
        </w:rPr>
        <w:t xml:space="preserve">, записывается как </w:t>
      </w:r>
      <w:r>
        <w:rPr>
          <w:i/>
          <w:iCs/>
          <w:color w:val="FF0000"/>
          <w:lang w:val="en-US"/>
        </w:rPr>
        <w:t>A</w:t>
      </w:r>
      <w:r>
        <w:rPr>
          <w:color w:val="FF0000"/>
        </w:rPr>
        <w:t xml:space="preserve"> и </w:t>
      </w:r>
      <w:r>
        <w:rPr>
          <w:i/>
          <w:iCs/>
          <w:color w:val="FF0000"/>
          <w:lang w:val="en-US"/>
        </w:rPr>
        <w:t>B</w:t>
      </w:r>
      <w:r>
        <w:rPr>
          <w:i/>
          <w:iCs/>
          <w:color w:val="FF0000"/>
        </w:rPr>
        <w:t>,</w:t>
      </w:r>
      <w:r>
        <w:rPr>
          <w:color w:val="FF0000"/>
        </w:rPr>
        <w:t xml:space="preserve"> где </w:t>
      </w:r>
      <w:r>
        <w:rPr>
          <w:i/>
          <w:iCs/>
          <w:color w:val="FF0000"/>
          <w:lang w:val="en-US"/>
        </w:rPr>
        <w:t>A</w:t>
      </w:r>
      <w:r>
        <w:rPr>
          <w:color w:val="FF0000"/>
        </w:rPr>
        <w:t xml:space="preserve"> и </w:t>
      </w:r>
      <w:r>
        <w:rPr>
          <w:i/>
          <w:iCs/>
          <w:color w:val="FF0000"/>
          <w:lang w:val="en-US"/>
        </w:rPr>
        <w:t>B</w:t>
      </w:r>
      <w:r>
        <w:rPr>
          <w:i/>
          <w:iCs/>
          <w:color w:val="FF0000"/>
        </w:rPr>
        <w:t xml:space="preserve"> </w:t>
      </w:r>
      <w:r>
        <w:rPr>
          <w:color w:val="FF0000"/>
        </w:rPr>
        <w:t xml:space="preserve">– </w:t>
      </w:r>
      <w:r>
        <w:rPr/>
        <w:t xml:space="preserve">это два понятия, у которых противоположные определения, но в то же время это не формальное отрицание. Диалектическое отрицание означает то, что хотя это первоначальное понятие или объект перестает существовать, но в преобразованном виде, какие-то его черты сохраняются в </w:t>
      </w:r>
      <w:r>
        <w:rPr>
          <w:i/>
          <w:iCs/>
          <w:lang w:val="en-US"/>
        </w:rPr>
        <w:t>B</w:t>
      </w:r>
      <w:r>
        <w:rPr/>
        <w:t xml:space="preserve">. Например, понятия </w:t>
      </w:r>
      <w:r>
        <w:rPr>
          <w:i/>
          <w:iCs/>
        </w:rPr>
        <w:t>чистое бытие</w:t>
      </w:r>
      <w:r>
        <w:rPr/>
        <w:t xml:space="preserve"> и </w:t>
      </w:r>
      <w:r>
        <w:rPr>
          <w:i/>
          <w:iCs/>
        </w:rPr>
        <w:t>ничто</w:t>
      </w:r>
      <w:r>
        <w:rPr/>
        <w:t xml:space="preserve"> лишены какой-либо содержательной определенности. Любое из этих содержит в себе противоположное понятие. При их диалектическом синтезе через опосредование понятия </w:t>
      </w:r>
      <w:r>
        <w:rPr>
          <w:i/>
          <w:iCs/>
        </w:rPr>
        <w:t>становление</w:t>
      </w:r>
      <w:r>
        <w:rPr/>
        <w:t xml:space="preserve"> в наличное бытие происходит не просто отрицание уничтожения, но и сохранение. Этот процесс уничтожения сохранения при диалектическом отрицании и диалектическом синтезе Гегель назвал снятием.</w:t>
      </w:r>
    </w:p>
    <w:p>
      <w:pPr>
        <w:pStyle w:val="Normal"/>
        <w:autoSpaceDE w:val="false"/>
        <w:jc w:val="both"/>
        <w:rPr/>
      </w:pPr>
      <w:r>
        <w:rPr>
          <w:b/>
          <w:bCs/>
        </w:rPr>
        <w:t>Диалектические идеи в «</w:t>
      </w:r>
      <w:r>
        <w:rPr>
          <w:b/>
          <w:bCs/>
          <w:i/>
          <w:iCs/>
        </w:rPr>
        <w:t>Учении о сущностях</w:t>
      </w:r>
      <w:r>
        <w:rPr>
          <w:b/>
          <w:bCs/>
        </w:rPr>
        <w:t>»</w:t>
      </w:r>
      <w:r>
        <w:rPr/>
        <w:t>. Во втором разделе «</w:t>
      </w:r>
      <w:r>
        <w:rPr>
          <w:i/>
          <w:iCs/>
        </w:rPr>
        <w:t>Науки логики</w:t>
      </w:r>
      <w:r>
        <w:rPr/>
        <w:t>», т.е. в «</w:t>
      </w:r>
      <w:r>
        <w:rPr>
          <w:i/>
          <w:iCs/>
        </w:rPr>
        <w:t>Учении о сущностях</w:t>
      </w:r>
      <w:r>
        <w:rPr/>
        <w:t xml:space="preserve">» Гегель выдвигает идею </w:t>
      </w:r>
      <w:r>
        <w:rPr>
          <w:i/>
          <w:iCs/>
        </w:rPr>
        <w:t xml:space="preserve">противоречия </w:t>
      </w:r>
      <w:r>
        <w:rPr/>
        <w:t>как движущей силы всякого развития. Противоречие – источник всякой жизненности. «Противоречие – вот что на самом деле движет миром и смешно говорить, что противоречие нельзя мыслить». Речь идет не о формально логическом противоречии, а о диалектическом противоречии. Ряд исследователей философии Гегеля считает, что Гегель частично заимствовал это положение у Шеллинга в его учении о полярности.</w:t>
      </w:r>
    </w:p>
    <w:p>
      <w:pPr>
        <w:pStyle w:val="Normal"/>
        <w:autoSpaceDE w:val="false"/>
        <w:ind w:firstLine="709"/>
        <w:jc w:val="both"/>
        <w:rPr/>
      </w:pPr>
      <w:r>
        <w:rPr/>
        <w:t xml:space="preserve">Необходимо подчеркнуть факт, имеющий принципиально важное значение, что Гегель онтологизирует логику. По Гегелю, форма мышления (форма логики, законы логики)– суть законы и формы бытия.  Эта точка зрения получила называла название </w:t>
      </w:r>
      <w:r>
        <w:rPr>
          <w:i/>
          <w:iCs/>
        </w:rPr>
        <w:t>панлог</w:t>
      </w:r>
      <w:r>
        <w:rPr>
          <w:b/>
          <w:bCs/>
          <w:i/>
          <w:iCs/>
        </w:rPr>
        <w:t>и</w:t>
      </w:r>
      <w:r>
        <w:rPr>
          <w:i/>
          <w:iCs/>
        </w:rPr>
        <w:t>зм</w:t>
      </w:r>
      <w:r>
        <w:rPr/>
        <w:t>.</w:t>
      </w:r>
    </w:p>
    <w:p>
      <w:pPr>
        <w:pStyle w:val="3"/>
        <w:autoSpaceDE w:val="false"/>
        <w:rPr/>
      </w:pPr>
      <w:r>
        <w:rPr/>
        <w:t>Под логикой Гегель понимал не только формальную логику как учение о субъективных формах мышления, но и учении о развитии – как развитии чистого мышления, так и развития естественной природы и человеческого общества.</w:t>
      </w:r>
    </w:p>
    <w:p>
      <w:pPr>
        <w:pStyle w:val="3"/>
        <w:autoSpaceDE w:val="false"/>
        <w:rPr/>
      </w:pPr>
      <w:r>
        <w:rPr/>
        <w:t xml:space="preserve">Гегель выдвигает следующее утверждение: всё разумное действительно, а всё действительное разумно. Для понимания и правильной интерпретации этого тезиса необходимо иметь в виду, что Гегель понимал под термином </w:t>
      </w:r>
      <w:r>
        <w:rPr>
          <w:i/>
          <w:iCs/>
        </w:rPr>
        <w:t>действительность.</w:t>
      </w:r>
      <w:r>
        <w:rPr/>
        <w:t xml:space="preserve"> В самом общем виде </w:t>
      </w:r>
      <w:r>
        <w:rPr>
          <w:i/>
          <w:iCs/>
        </w:rPr>
        <w:t>действительность</w:t>
      </w:r>
      <w:r>
        <w:rPr/>
        <w:t xml:space="preserve"> – это единство сущности и существования. Но в то же время под </w:t>
      </w:r>
      <w:r>
        <w:rPr>
          <w:i/>
          <w:iCs/>
        </w:rPr>
        <w:t>действительным</w:t>
      </w:r>
      <w:r>
        <w:rPr/>
        <w:t xml:space="preserve"> Гегель понимал не всё, что существует. Действительное у Гегеля тожественно с необходимостью, ибо действительно только то, что существует в силу исторической необходимости. Как только исчезают условия исторической необходимости, так это действительное и перестает быть как таковое. Отсюда Гегель и выводит тезис, что всё действительное разумно. </w:t>
      </w:r>
    </w:p>
    <w:p>
      <w:pPr>
        <w:pStyle w:val="3"/>
        <w:autoSpaceDE w:val="false"/>
        <w:rPr/>
      </w:pPr>
      <w:r>
        <w:rPr/>
        <w:t>Вторая часть суждения (всё разумное действительно) означает следующее. Выдвигаемые человеком разумные идеалы могут быть осуществлены, в этом смысле разумное – не беспочвенно.</w:t>
      </w:r>
    </w:p>
    <w:p>
      <w:pPr>
        <w:pStyle w:val="3"/>
        <w:autoSpaceDE w:val="false"/>
        <w:rPr/>
      </w:pPr>
      <w:r>
        <w:rPr/>
        <w:t xml:space="preserve">В учении о сущностях Гегель продолжает рассматривать развитие логических идей с помощью других категорий - сущности, тождества, различия, противоречия, явления, действительности, необходимости, случайности, возможности. </w:t>
      </w:r>
    </w:p>
    <w:p>
      <w:pPr>
        <w:pStyle w:val="3"/>
        <w:autoSpaceDE w:val="false"/>
        <w:rPr/>
      </w:pPr>
      <w:r>
        <w:rPr/>
        <w:t>В учении о понятии Гегель также рассматривает понятие о понятие, а завершается диалектика понятий понятием идеи, прежде всего, абсолютной идеи.</w:t>
      </w:r>
    </w:p>
    <w:p>
      <w:pPr>
        <w:pStyle w:val="3"/>
        <w:autoSpaceDE w:val="false"/>
        <w:ind w:hanging="0"/>
        <w:rPr/>
      </w:pPr>
      <w:r>
        <w:rPr>
          <w:b/>
        </w:rPr>
        <w:t xml:space="preserve">Вторая часть «Энциклопедии философских наук» </w:t>
      </w:r>
      <w:r>
        <w:rPr/>
        <w:t>получила название «</w:t>
      </w:r>
      <w:r>
        <w:rPr>
          <w:i/>
        </w:rPr>
        <w:t>Философия природы</w:t>
      </w:r>
      <w:r>
        <w:rPr/>
        <w:t>». Это связано с тем, что второй формой существования абсолютной идеи (вторым этапом её саморазвития) является природа. Абсолютная идея первоначально, развившись до своих пределов в стихии чистого мышления в дальнейшем осуществляет самоотрицание себя и переходит в инобытие. Природа – это есть форма инобытия абсолютной идеи. При этом, с точки зрения Гегеля, в философии природы необходимо показать, как природа проходит последовательно три ступени развития, восхождения. Первая ступень – это неорганический мир, или мир мёртвой материи, в котором природа находится в непосредственном состоянии. На втором этапе развития природы (органический мир) она выходит из своей непосредственности и рождает жизнь – появляются живые организмы. Заключительный этап связан с тем, что на вершине живых организмов появляется человеческое существо, которое является не только природным, но и духовным существом. Тем самым осуществляется процесс перехода к духу с помощью человеческого рода.</w:t>
      </w:r>
    </w:p>
    <w:p>
      <w:pPr>
        <w:pStyle w:val="3"/>
        <w:autoSpaceDE w:val="false"/>
        <w:ind w:hanging="0"/>
        <w:rPr/>
      </w:pPr>
      <w:r>
        <w:rPr/>
        <w:tab/>
        <w:t>В «</w:t>
      </w:r>
      <w:r>
        <w:rPr>
          <w:i/>
        </w:rPr>
        <w:t>Философия природы</w:t>
      </w:r>
      <w:r>
        <w:rPr/>
        <w:t>», как и в «</w:t>
      </w:r>
      <w:r>
        <w:rPr>
          <w:i/>
        </w:rPr>
        <w:t>Науке логике</w:t>
      </w:r>
      <w:r>
        <w:rPr/>
        <w:t xml:space="preserve">» Гегель использует триодичность: философия природы разделяется на три части: механика, физика и органика. В начале раздела «Механика» Гегель рассматривает такие понятия как пространство, время, движение и материя. </w:t>
      </w:r>
      <w:r>
        <w:rPr>
          <w:i/>
        </w:rPr>
        <w:t>Время</w:t>
      </w:r>
      <w:r>
        <w:rPr/>
        <w:t xml:space="preserve"> он определяет как положенную отрицательность пространства, т.е. пространство переходит во время, а время – в пространство. Этот процесс Гегель в рамках философии природы назвал </w:t>
      </w:r>
      <w:r>
        <w:rPr>
          <w:i/>
        </w:rPr>
        <w:t>становлением</w:t>
      </w:r>
      <w:r>
        <w:rPr/>
        <w:t xml:space="preserve">, в результате которого возникает материя. Гегель рассматривает материю как единство пространства и времени. Он подчеркивает, что пространство, время и движение – это формы существования материи. Нет материи без движения и нет движения без материи. Гегель отвергает субстанционалистскую (ньютоновскую) трактовку пространства и времени как пустых вместилищ всех возможных объектов и их изменений. </w:t>
      </w:r>
    </w:p>
    <w:p>
      <w:pPr>
        <w:pStyle w:val="3"/>
        <w:autoSpaceDE w:val="false"/>
        <w:rPr/>
      </w:pPr>
      <w:r>
        <w:rPr/>
        <w:t xml:space="preserve">С другой стороны, Гегель трактует материю как единство отталкивания и притяжения. Он также рассматривает значение закона всемирного тяготения. Этот закон, по его мнению, связан с определением материальной телесности. Что касается космических тел в окружающем мире, то они представляют оформленную материю (материализованную форму). Это так называемая окачественная материя. Тем самым осуществляется переход от механики к физике, поскольку механика является воплощением количественным определенности природы, а физика является воплощением качественным материи, т.е. связана с возникновением качественных индивидуальностей. </w:t>
      </w:r>
    </w:p>
    <w:p>
      <w:pPr>
        <w:pStyle w:val="3"/>
        <w:autoSpaceDE w:val="false"/>
        <w:rPr/>
      </w:pPr>
      <w:r>
        <w:rPr/>
        <w:t xml:space="preserve">Гегель рассматривает небесные тела и начинает это рассмотрение с понятие </w:t>
      </w:r>
      <w:r>
        <w:rPr>
          <w:i/>
        </w:rPr>
        <w:t>света</w:t>
      </w:r>
      <w:r>
        <w:rPr/>
        <w:t xml:space="preserve">. </w:t>
      </w:r>
    </w:p>
    <w:p>
      <w:pPr>
        <w:pStyle w:val="3"/>
        <w:autoSpaceDE w:val="false"/>
        <w:rPr>
          <w:sz w:val="20"/>
          <w:szCs w:val="20"/>
        </w:rPr>
      </w:pPr>
      <w:r>
        <w:rPr>
          <w:sz w:val="20"/>
          <w:szCs w:val="20"/>
        </w:rPr>
        <w:t>В физике Гегеля очень много надуманных натурфилософских спекуляций, которые противоречили достижениям естествознания, что связано с тем, что философия Гегеля носит форму абсолютного идеализма.</w:t>
      </w:r>
    </w:p>
    <w:p>
      <w:pPr>
        <w:pStyle w:val="3"/>
        <w:autoSpaceDE w:val="false"/>
        <w:ind w:hanging="0"/>
        <w:rPr/>
      </w:pPr>
      <w:r>
        <w:rPr>
          <w:b/>
          <w:sz w:val="20"/>
          <w:szCs w:val="20"/>
        </w:rPr>
        <w:t xml:space="preserve">Представления о свете и цвете. </w:t>
      </w:r>
      <w:r>
        <w:rPr>
          <w:sz w:val="20"/>
          <w:szCs w:val="20"/>
        </w:rPr>
        <w:t>Гегель отверг Ньютоновское учение о том, что белый цвет состоит из других цветов. Гегель придерживался концепции Гёте о том, что первичным является белый цвет, а остальные цвета являются модификациями его разложения.</w:t>
      </w:r>
    </w:p>
    <w:p>
      <w:pPr>
        <w:pStyle w:val="3"/>
        <w:autoSpaceDE w:val="false"/>
        <w:rPr>
          <w:sz w:val="20"/>
          <w:szCs w:val="20"/>
        </w:rPr>
      </w:pPr>
      <w:r>
        <w:rPr>
          <w:sz w:val="20"/>
          <w:szCs w:val="20"/>
        </w:rPr>
        <w:t xml:space="preserve">Гегеля не удовлетворяла ни корпускулярная, ни волновая теории света. По его мнению, эти теории ничего не могут дать теории света. Он считал, что необходимо дать априорное понятие света. Он даёт следующее определение: </w:t>
      </w:r>
    </w:p>
    <w:p>
      <w:pPr>
        <w:pStyle w:val="3"/>
        <w:autoSpaceDE w:val="false"/>
        <w:rPr>
          <w:sz w:val="20"/>
          <w:szCs w:val="20"/>
        </w:rPr>
      </w:pPr>
      <w:r>
        <w:rPr>
          <w:i/>
          <w:sz w:val="20"/>
          <w:szCs w:val="20"/>
        </w:rPr>
        <w:t>Свет – это первая окачественная материя</w:t>
      </w:r>
      <w:r>
        <w:rPr>
          <w:sz w:val="20"/>
          <w:szCs w:val="20"/>
        </w:rPr>
        <w:t>.</w:t>
      </w:r>
    </w:p>
    <w:p>
      <w:pPr>
        <w:pStyle w:val="3"/>
        <w:autoSpaceDE w:val="false"/>
        <w:rPr>
          <w:sz w:val="20"/>
          <w:szCs w:val="20"/>
        </w:rPr>
      </w:pPr>
      <w:r>
        <w:rPr>
          <w:sz w:val="20"/>
          <w:szCs w:val="20"/>
        </w:rPr>
        <w:t>Гегель наделил свет следующими качественными характеристиками: свет является абсолютно легким и свет не связан с теплотой. По его мнению Солнечный свет сам по себе – холод, и согревает он лишь при соприкосновении с Землей.</w:t>
      </w:r>
    </w:p>
    <w:p>
      <w:pPr>
        <w:pStyle w:val="3"/>
        <w:autoSpaceDE w:val="false"/>
        <w:rPr>
          <w:sz w:val="20"/>
          <w:szCs w:val="20"/>
        </w:rPr>
      </w:pPr>
      <w:r>
        <w:rPr>
          <w:sz w:val="20"/>
          <w:szCs w:val="20"/>
        </w:rPr>
        <w:t>Что касается других небесных субстанций и тем, то Гегель считал, что как Солнце, так и другие звезды – это индивидуальности света. Антитезой света является темнота, причем она трактуется в двух аспектах: с одной стороны - как твердость, которая присуща естественным спутникам планет (лунам), с другой стороны – как нейтральность, которая присуща кометам. Планеты выступают результатом синтеза света и двух тел (тел противоположностей) – природы комет и природы естественных спутников.</w:t>
      </w:r>
    </w:p>
    <w:p>
      <w:pPr>
        <w:pStyle w:val="3"/>
        <w:autoSpaceDE w:val="false"/>
        <w:rPr>
          <w:sz w:val="20"/>
          <w:szCs w:val="20"/>
        </w:rPr>
      </w:pPr>
      <w:r>
        <w:rPr>
          <w:sz w:val="20"/>
          <w:szCs w:val="20"/>
        </w:rPr>
        <w:t>Гегель пытается рассматривать физике такие понятия как удельный вес, звук и теплота. Здесь он воспроизводит те знания, которые имелись на тот момент в естествознании и не приводит ничего нового.</w:t>
      </w:r>
    </w:p>
    <w:p>
      <w:pPr>
        <w:pStyle w:val="3"/>
        <w:autoSpaceDE w:val="false"/>
        <w:rPr>
          <w:sz w:val="20"/>
          <w:szCs w:val="20"/>
        </w:rPr>
      </w:pPr>
      <w:r>
        <w:rPr>
          <w:sz w:val="20"/>
          <w:szCs w:val="20"/>
        </w:rPr>
        <w:t>Гегель также выделил следующие силы: электричество, магнетизм и химизм. Магнетизм он трактовал как влечение к формообразованию. Примером такого формообразования он считал кристалл. Электричество Гегель трактовал как особую форму движения материи (это было достаточно прогрессивным в его физике). Химизм – это единство (синтез) электричества и магнетизма.</w:t>
      </w:r>
    </w:p>
    <w:p>
      <w:pPr>
        <w:pStyle w:val="3"/>
        <w:autoSpaceDE w:val="false"/>
        <w:rPr/>
      </w:pPr>
      <w:r>
        <w:rPr/>
        <w:t>Следующий раздел «</w:t>
      </w:r>
      <w:r>
        <w:rPr>
          <w:i/>
        </w:rPr>
        <w:t>Философии природы</w:t>
      </w:r>
      <w:r>
        <w:rPr/>
        <w:t xml:space="preserve">»  Гегеля – это органическая физика. Здесь также можно проследить триодичность. Гегель выделяет геологический организм, растительный организм и животный организм. Геологический организм – это неживое, это почва и основа для живого. Фактически, Гегель проводил идею происхождения живой природы из неживой природы. </w:t>
      </w:r>
    </w:p>
    <w:p>
      <w:pPr>
        <w:pStyle w:val="3"/>
        <w:autoSpaceDE w:val="false"/>
        <w:rPr/>
      </w:pPr>
      <w:r>
        <w:rPr/>
        <w:t xml:space="preserve">Достаточно прогрессивной для своего времени была идея Гегеля о спонтанном самозарождении простейших организмов. Что касается растительных организмов – это индивидуальности, которые характеризуются способностью к самовоспроизводству (воспроизводству себе подобных). В мире живого вершиной всего является животный организм (куда принадлежит и человек). Животный организм включает в себя все предшествующие этапы эволюции природы, в т.ч. и свет, поэтому животные организмы можно рассматривать как микрокосмос. </w:t>
      </w:r>
    </w:p>
    <w:p>
      <w:pPr>
        <w:pStyle w:val="3"/>
        <w:autoSpaceDE w:val="false"/>
        <w:rPr/>
      </w:pPr>
      <w:r>
        <w:rPr/>
        <w:t>Следующий раздел – философия духа. Переход осуществлялся за счет появления в животном мире человеческого существа, который был наделен не только телесными, но и духовными качественными определенностями. Выделение этого раздела связано с тем, что Гегель считал третьей формой (ступенью развития) абсолютной идеи дух. При этом дух трактовался как совокупность определенностей такого существа как человек в его социально-историческом развитии. Соответственно, здесь также наблюдалась триодичность. Гегелем выделялись субъективный дух, объективный дух и абсолютный дух. Сферой субъективного духа были, фактически, развитие сознания человека и его природно-социальная обусловленность. Сферой объективного духа были общественные отношения, а сферой абсолютного духа – основные мировоззренческие формы (искусство, религия и философия).</w:t>
      </w:r>
    </w:p>
    <w:p>
      <w:pPr>
        <w:pStyle w:val="3"/>
        <w:autoSpaceDE w:val="false"/>
        <w:rPr/>
      </w:pPr>
      <w:r>
        <w:rPr/>
        <w:t xml:space="preserve">В философия субъективного духа можно также наблюдать триодичность. Субъективный дух разбивается на антропологию, феноменологию и психологию. </w:t>
      </w:r>
    </w:p>
    <w:p>
      <w:pPr>
        <w:pStyle w:val="3"/>
        <w:autoSpaceDE w:val="false"/>
        <w:rPr/>
      </w:pPr>
      <w:r>
        <w:rPr>
          <w:b/>
        </w:rPr>
        <w:t>1)Антропология</w:t>
      </w:r>
      <w:r>
        <w:rPr/>
        <w:t xml:space="preserve"> призвана изучать душу, феноменология – сознания, психология – дух как таковой. В антропологии Гегель выделяет, в свою очередь, три рода души: природную душу, чувствующую души и действующую душу.</w:t>
      </w:r>
    </w:p>
    <w:p>
      <w:pPr>
        <w:pStyle w:val="3"/>
        <w:autoSpaceDE w:val="false"/>
        <w:rPr/>
      </w:pPr>
      <w:r>
        <w:rPr/>
        <w:t xml:space="preserve">Что касается природной души, то здесь Гегель проводил зависимость качественной определенности человеческой души от определенных природных условий. Он, например, считал, что от географических природных факторов зависят не только анатомо-физиологические различия человеческих рас, но и духовные различия. В то же время он был против расизма, т.к., по его мнению, всем людям присущ от природы разум, однако, человеческие расы неравноценны в духовном развитии. Гегель отдавать приоритет т.н. кавказской расе. В </w:t>
      </w:r>
      <w:r>
        <w:rPr>
          <w:lang w:val="en-US"/>
        </w:rPr>
        <w:t>XIX</w:t>
      </w:r>
      <w:r>
        <w:rPr/>
        <w:t xml:space="preserve"> веке антропологи включали в кавказскую расу жителей Передней Азии и Европу.</w:t>
      </w:r>
    </w:p>
    <w:p>
      <w:pPr>
        <w:pStyle w:val="3"/>
        <w:autoSpaceDE w:val="false"/>
        <w:rPr>
          <w:sz w:val="20"/>
          <w:szCs w:val="20"/>
        </w:rPr>
      </w:pPr>
      <w:r>
        <w:rPr>
          <w:sz w:val="20"/>
          <w:szCs w:val="20"/>
        </w:rPr>
        <w:t xml:space="preserve">Гегель как европеец отдавал приоритет европейской расе и вообще считал, что прогресс в истории человечества связан с прогрессом в развитии европейской расе. При этом он считал, что развитие истории идет от Востока на Запад. </w:t>
      </w:r>
    </w:p>
    <w:p>
      <w:pPr>
        <w:pStyle w:val="3"/>
        <w:autoSpaceDE w:val="false"/>
        <w:rPr/>
      </w:pPr>
      <w:r>
        <w:rPr>
          <w:b/>
        </w:rPr>
        <w:t xml:space="preserve">2)Феноменология. </w:t>
      </w:r>
      <w:r>
        <w:rPr/>
        <w:t>Во второй части субъективного духа, феноменологии, Гегель рассматривает развитие сознания и выделяет следующие ступени его развития: 1)чувственная ступень 2)рациональная. В рациональной ступени развития Гегель, в свою очередь, выделяет еще две ступени: рассудочную и разумную. Он считал, что развитие сознания связано опосредованно с трудовой и общественной деятельностью людей.</w:t>
      </w:r>
    </w:p>
    <w:p>
      <w:pPr>
        <w:pStyle w:val="3"/>
        <w:autoSpaceDE w:val="false"/>
        <w:rPr/>
      </w:pPr>
      <w:r>
        <w:rPr>
          <w:b/>
        </w:rPr>
        <w:t>3)Психология.</w:t>
      </w:r>
      <w:r>
        <w:rPr/>
        <w:t xml:space="preserve"> В третьей части субъективного духа, психологии, Гегель рассматривает дух как таковой и также выделяет триодичность: теоретический дух, практический дух и свободный дух. Здесь он проводит идею о единстве практики и теории (т.е. о единстве практического и теоретического духа). Именно их синтез и представляет собой свободный дух. Поскольку дух субъективный дух как таковой осуществляет практическую деятельность, то он осуществляет и переход к объективному духу (другое название этого объективного духа - </w:t>
      </w:r>
      <w:r>
        <w:rPr>
          <w:i/>
        </w:rPr>
        <w:t>философия права</w:t>
      </w:r>
      <w:r>
        <w:rPr/>
        <w:t>). Объективный дух связан с развитием свободной воли и представляет собой сферу права. По Гегелю, право основано на свободной воле. Гегель  использует триодичность, выделяя три ступени развития свободной воли: 1)абстрактная воля как личность 2)частная воля как моральные отношения 3)субстанциальная воля как нравственность.</w:t>
      </w:r>
    </w:p>
    <w:p>
      <w:pPr>
        <w:pStyle w:val="3"/>
        <w:autoSpaceDE w:val="false"/>
        <w:rPr/>
      </w:pPr>
      <w:r>
        <w:rPr/>
        <w:t xml:space="preserve">Первой ступенью развития воли является воля некоторого единичного субъекта, нераздельно связанная с его самосознанием, который получила стутус </w:t>
      </w:r>
      <w:r>
        <w:rPr>
          <w:i/>
        </w:rPr>
        <w:t>юридического лица</w:t>
      </w:r>
      <w:r>
        <w:rPr/>
        <w:t xml:space="preserve"> и </w:t>
      </w:r>
      <w:r>
        <w:rPr>
          <w:i/>
        </w:rPr>
        <w:t>правоспособной личности</w:t>
      </w:r>
      <w:r>
        <w:rPr/>
        <w:t xml:space="preserve">. Такая личность является основой </w:t>
      </w:r>
      <w:r>
        <w:rPr>
          <w:i/>
        </w:rPr>
        <w:t xml:space="preserve">абстрактного </w:t>
      </w:r>
      <w:r>
        <w:rPr/>
        <w:t>(</w:t>
      </w:r>
      <w:r>
        <w:rPr>
          <w:i/>
        </w:rPr>
        <w:t>формального</w:t>
      </w:r>
      <w:r>
        <w:rPr/>
        <w:t xml:space="preserve">) </w:t>
      </w:r>
      <w:r>
        <w:rPr>
          <w:i/>
        </w:rPr>
        <w:t>права.</w:t>
      </w:r>
      <w:r>
        <w:rPr/>
        <w:t xml:space="preserve"> Свобода такой личности должна находить внешнюю сторону оформления своей свободы. Внешняя определенность свободной воли выражается в (частной) собственности. По Гегелю, человеческая личность может вкладывать в определенную вещь свою волю. Тем самым данная вещь становится собственность. Воля, вложенная в отдельную вещь, представляет собой волю единичного лица, поэтому речь идет и </w:t>
      </w:r>
      <w:r>
        <w:rPr>
          <w:i/>
        </w:rPr>
        <w:t>частной</w:t>
      </w:r>
      <w:r>
        <w:rPr/>
        <w:t xml:space="preserve"> собственности. Гегель считал, что частная собственность как более разумный элемент неизбежно должно победить предшествующую ей общественную собственность. </w:t>
      </w:r>
    </w:p>
    <w:p>
      <w:pPr>
        <w:pStyle w:val="3"/>
        <w:autoSpaceDE w:val="false"/>
        <w:rPr/>
      </w:pPr>
      <w:r>
        <w:rPr/>
        <w:t>Свободная воля должна находить определенность не только во внешнем, но и во внутреннем. Эту определенность она находит в морали. В праве моральной воли Гегель выделяет 3 стороны: 1)поступок должен совпадать с субъективным умыслом 2)субъективное намерение должно иметь своей целью благо 3)поступок должен соответствовать добру как объективной ценности.</w:t>
      </w:r>
    </w:p>
    <w:p>
      <w:pPr>
        <w:pStyle w:val="3"/>
        <w:autoSpaceDE w:val="false"/>
        <w:rPr/>
      </w:pPr>
      <w:r>
        <w:rPr/>
        <w:t xml:space="preserve">Субстанциальная воля воплощается в семье, гражданском обществе и государстве. По Гегелю, </w:t>
      </w:r>
      <w:r>
        <w:rPr>
          <w:i/>
        </w:rPr>
        <w:t>семья – это первичная субстанциальная основа объективного духа</w:t>
      </w:r>
      <w:r>
        <w:rPr/>
        <w:t>. Он выделял в семье три стороны: семейный брак, семейная собственность и воспитание. Семейный брак – это не только половые отношения, не только гражданский контракт и любовь вообще, а единство материального и духовного. Гегель придерживался патриархальной концепции семье: главой семьи является муж - активное и действующее начало, женщина – пассивная и бездействующая сторона. Субстанциальной жизнью мужа является его вовлеченность во внесемейные дела – политическая, научная, художественная деятельность. Субстанциальной жизнью женщины является семья и ничего больше. Гегель не отрицал, что женщина может получить образование, однако он считал, что она получает его не с помощью разума, а с помощью определенных представлений. По его мнению, высшими дисциплинами (естествознание, философия, высшее искусство) женщины заниматься не могут, поскольку у мужчин есть идеальное, а у женщин – нет. Наиболее пагубным является обстоятельства, когда женщина становится главой государство. Если мужчина руководствуется всеобщим, то женщина – субъективными склонностями и субъективными мнениями. Поэтому главой государства должен быть мужчина. В семейном собственности приоритет также отдавался мужчине, т.е. он был правовым и юридическим лицом, который имел право распоряжаться собственность.</w:t>
      </w:r>
    </w:p>
    <w:p>
      <w:pPr>
        <w:pStyle w:val="3"/>
        <w:autoSpaceDE w:val="false"/>
        <w:rPr/>
      </w:pPr>
      <w:r>
        <w:rPr/>
        <w:t xml:space="preserve">По поводу воспитания Гегель утверждал следующее: дети должны иметь право получать питание и воспитание. В то же время у детей есть обязанности послушания родителей и обязанность участвовать вместе с родителями в семейных заботах. Когда человек становится совершеннолетним и может иметь частную собственность и вступать в брачные отношений, в этой ситуации происходит переход от семьи к гражданскому обществу. </w:t>
      </w:r>
    </w:p>
    <w:p>
      <w:pPr>
        <w:pStyle w:val="3"/>
        <w:autoSpaceDE w:val="false"/>
        <w:rPr/>
      </w:pPr>
      <w:r>
        <w:rPr/>
        <w:t xml:space="preserve">В гражданском обществе Гегель выделял три стороны: 1)система потребностей 2)отправление правосудия, задачей которого является защита свободы и собственности частного лица 3)полиция и корпорации. </w:t>
      </w:r>
    </w:p>
    <w:p>
      <w:pPr>
        <w:pStyle w:val="3"/>
        <w:autoSpaceDE w:val="false"/>
        <w:rPr/>
      </w:pPr>
      <w:r>
        <w:rPr/>
        <w:t xml:space="preserve">Третьим воплощением нравственности является государство. </w:t>
      </w:r>
    </w:p>
    <w:p>
      <w:pPr>
        <w:pStyle w:val="3"/>
        <w:autoSpaceDE w:val="false"/>
        <w:rPr>
          <w:i/>
          <w:i/>
        </w:rPr>
      </w:pPr>
      <w:r>
        <w:rPr>
          <w:i/>
        </w:rPr>
        <w:t>Существование государства – это шествие абсолютной идеи в мире земли, или шествие Бога.</w:t>
      </w:r>
    </w:p>
    <w:p>
      <w:pPr>
        <w:pStyle w:val="3"/>
        <w:autoSpaceDE w:val="false"/>
        <w:rPr/>
      </w:pPr>
      <w:r>
        <w:rPr/>
        <w:t xml:space="preserve">Гегель считал, что развитие форм государственного устройства ведет к идеальной, завершенной форме государственного устройства. Под таким государственным устройством Гегель понимал разумную монархию, т.е. конституционную монархию, в которой власть подразделялась триодично. Первая ветвь власти – это княжеская власть, вторая ветвь – это правительственная власть и третья ветвь – это законодательная власть. </w:t>
      </w:r>
    </w:p>
    <w:p>
      <w:pPr>
        <w:pStyle w:val="3"/>
        <w:autoSpaceDE w:val="false"/>
        <w:rPr/>
      </w:pPr>
      <w:r>
        <w:rPr/>
        <w:t xml:space="preserve">Гегель утверждает, что пройдя все стадии, дух реализуется во всемирной истории человечества. Суть всемирной истории он трактовал как прогресс в осознании свободы. Гегель делил всемирную историю на 3 эпохи: 1)Восточно-деспотическая эпоха, в которой свободным человеком является только один – правитель-деспот, т.к. практически никто не осознает себя человеком как свободное существо. 2)Античная эпоха (Греко-Римская эпоха), в которой уровень осознания свободы достигает уровня «свободны некоторые». 3)Германская (христианская) эпоха, в которой свобода осознается насколько, что выражается в тезисе «свободны все». Далее дух всемирной истории возвышается до знания абсолютного духа. </w:t>
      </w:r>
    </w:p>
    <w:p>
      <w:pPr>
        <w:pStyle w:val="3"/>
        <w:autoSpaceDE w:val="false"/>
        <w:rPr/>
      </w:pPr>
      <w:r>
        <w:rPr/>
        <w:t>В абсолютном духе у Гегеля также намечена триодичность (три основные мировоззренческие формы): искусство, религия и философия. Гегель трактует искусство как непосредственное знание абсолютной идеи, которое выражается в определенных художественных образах. Он делал акцент на том искусстве, где изображается Бог, таким образом, отдавал приоритет религиозному (теоцентрическому) искусству. Предметом религии также является абсолютная идея, но результаты религиозного освоения действительности выражаются в представлениях. Предметом философии также являются абсолютные идеи, но результаты философского осмысления абсолютной идеи и выражаются в понятийной системе. Понятийное философское знание представляет собой синтез знаний искусства и религии об абсолютной идее,  выраженное в понятийной форме.</w:t>
      </w:r>
    </w:p>
    <w:p>
      <w:pPr>
        <w:pStyle w:val="3"/>
        <w:autoSpaceDE w:val="false"/>
        <w:ind w:hanging="0"/>
        <w:rPr/>
      </w:pPr>
      <w:r>
        <w:rPr>
          <w:b/>
        </w:rPr>
        <w:t xml:space="preserve">Соотношение метода Гегеля и системы Гегеля. </w:t>
      </w:r>
      <w:r>
        <w:rPr/>
        <w:t xml:space="preserve">Метод философского исследования Гегеля получил название </w:t>
      </w:r>
      <w:r>
        <w:rPr>
          <w:i/>
        </w:rPr>
        <w:t>диалектического метода</w:t>
      </w:r>
      <w:r>
        <w:rPr/>
        <w:t>. С точки зрения Гегеля, всякое бытия подчинено развитию. Гегель выдвинул определенные диалектические принципы и законы диалектического развития – принцип движения от абстрактному к конкретному, закон единства и борьбы противоположностей, закон перехода количества в качество и обратно, закон отрицания отрицания, а также идею о том, что противоречия являются источником развития, движения, источником всякой жизни. Такая методологическая установка предполагает, что никакой завершенности развития не может быть. В то же время это вступает в противоречие с системой Гегеля. Во-первых, Гегель считал, что формы развития государства имеют конец, ибо идеальную формой государственного устройства он видел в конституционной монархии. Во-вторых, в своей собственной философской системе он трактовал философию как науку наук и считал её вершиной, завершением философии. Он считал, что дал абсолютный, завершенный ответ на все мировоззренческие вопросы. Всё это вступает в противоречие с его диалектическим методом, согласно которому всё подвержено развитию.</w:t>
      </w:r>
    </w:p>
    <w:p>
      <w:pPr>
        <w:pStyle w:val="3"/>
        <w:autoSpaceDE w:val="false"/>
        <w:ind w:hanging="0"/>
        <w:rPr>
          <w:b/>
          <w:b/>
          <w:bCs/>
          <w:sz w:val="26"/>
        </w:rPr>
      </w:pPr>
      <w:r>
        <w:rPr>
          <w:b/>
          <w:bCs/>
          <w:sz w:val="26"/>
        </w:rPr>
        <w:t>Пол Фейерабенд (1924-1994)</w:t>
      </w:r>
    </w:p>
    <w:p>
      <w:pPr>
        <w:pStyle w:val="3"/>
        <w:autoSpaceDE w:val="false"/>
        <w:ind w:hanging="0"/>
        <w:rPr/>
      </w:pPr>
      <w:r>
        <w:rPr/>
        <w:t>Основные произведения Фейерабенда: «</w:t>
      </w:r>
      <w:r>
        <w:rPr>
          <w:i/>
          <w:iCs/>
        </w:rPr>
        <w:t>Против метода. Очерк анархисткой теории познания</w:t>
      </w:r>
      <w:r>
        <w:rPr/>
        <w:t>», «</w:t>
      </w:r>
      <w:r>
        <w:rPr>
          <w:i/>
          <w:iCs/>
        </w:rPr>
        <w:t>Наука в свободном обществе</w:t>
      </w:r>
      <w:r>
        <w:rPr/>
        <w:t>», «</w:t>
      </w:r>
      <w:r>
        <w:rPr>
          <w:i/>
          <w:iCs/>
        </w:rPr>
        <w:t>Прощай, разум</w:t>
      </w:r>
      <w:r>
        <w:rPr/>
        <w:t xml:space="preserve">». Фейерабенд дал своей концепции название </w:t>
      </w:r>
      <w:r>
        <w:rPr>
          <w:i/>
          <w:iCs/>
        </w:rPr>
        <w:t>эпистемологический анархизм</w:t>
      </w:r>
      <w:r>
        <w:rPr/>
        <w:t>. (</w:t>
      </w:r>
      <w:r>
        <w:rPr>
          <w:i/>
          <w:iCs/>
        </w:rPr>
        <w:t>Эпистема</w:t>
      </w:r>
      <w:r>
        <w:rPr/>
        <w:t xml:space="preserve"> – знание, </w:t>
      </w:r>
      <w:r>
        <w:rPr>
          <w:i/>
          <w:iCs/>
        </w:rPr>
        <w:t>эпистемология</w:t>
      </w:r>
      <w:r>
        <w:rPr/>
        <w:t xml:space="preserve"> – учение о знании, прежде всего, научного знания). Концепция эпистемологического анархизма основана на двух принципах:</w:t>
      </w:r>
    </w:p>
    <w:p>
      <w:pPr>
        <w:pStyle w:val="3"/>
        <w:autoSpaceDE w:val="false"/>
        <w:rPr/>
      </w:pPr>
      <w:r>
        <w:rPr/>
        <w:t>1)принцип пролиферации (пролиферация – размножение теорий). С точки зрения Фейерабенда можно и нужно развивать любые теории, и прежде всего, теории, противоречащие общепризнанным и хорошо подтвержденным теориям.</w:t>
      </w:r>
    </w:p>
    <w:p>
      <w:pPr>
        <w:pStyle w:val="3"/>
        <w:autoSpaceDE w:val="false"/>
        <w:rPr/>
      </w:pPr>
      <w:r>
        <w:rPr/>
        <w:t xml:space="preserve">2)принцип несоизмеримости. Этот принцип означает, что теории несравнимы. Никакие теории нельзя сравнивать т.к. а)у них нет общего дедуктивного логического основания  б)они используют различные понятие и различные методы. В этом смысле они несоизмеримы. </w:t>
      </w:r>
    </w:p>
    <w:p>
      <w:pPr>
        <w:pStyle w:val="3"/>
        <w:autoSpaceDE w:val="false"/>
        <w:rPr/>
      </w:pPr>
      <w:r>
        <w:rPr>
          <w:sz w:val="20"/>
        </w:rPr>
        <w:t xml:space="preserve">Например, несоизмеримы ньютоновская механика и механика Эйнштейна. Объяснение такое: в обоих теориях используется фундаментальные понятия </w:t>
      </w:r>
      <w:r>
        <w:rPr>
          <w:i/>
          <w:iCs/>
          <w:sz w:val="20"/>
        </w:rPr>
        <w:t>пространства</w:t>
      </w:r>
      <w:r>
        <w:rPr>
          <w:sz w:val="20"/>
        </w:rPr>
        <w:t xml:space="preserve"> и </w:t>
      </w:r>
      <w:r>
        <w:rPr>
          <w:i/>
          <w:iCs/>
          <w:sz w:val="20"/>
        </w:rPr>
        <w:t>времени</w:t>
      </w:r>
      <w:r>
        <w:rPr>
          <w:sz w:val="20"/>
        </w:rPr>
        <w:t>, но в них вкладываются совершенный разный смысл. В физике Ньютона пространство и время абсолютны, т.е. представляют собой некоторые самостоятельные субстанции, которые существуют независимо друг от друга, а также от материи и формы её движения. У Эйнштейна же пространство-время это единое свойство материальных систем. В ньютоновской механике понятие одновременности носит чисто интуитивный характер, а у Эйнштейна это связано в физическими взаимодействиями (с процедурой синхронизации часов).</w:t>
      </w:r>
    </w:p>
    <w:p>
      <w:pPr>
        <w:pStyle w:val="3"/>
        <w:autoSpaceDE w:val="false"/>
        <w:rPr/>
      </w:pPr>
      <w:r>
        <w:rPr/>
        <w:t xml:space="preserve">Фейерабенд придерживается </w:t>
      </w:r>
      <w:r>
        <w:rPr>
          <w:i/>
          <w:iCs/>
        </w:rPr>
        <w:t>теоретического реализма</w:t>
      </w:r>
      <w:r>
        <w:rPr/>
        <w:t>. Это означает, что всякая теория сама формирует свои собственные факты. Нет никаких фактов и эмпирических данных, как впрочем и самого эксперимента и эмпирического языка для описания эксперимента, которые были бы независимы от теории.</w:t>
      </w:r>
    </w:p>
    <w:p>
      <w:pPr>
        <w:pStyle w:val="3"/>
        <w:autoSpaceDE w:val="false"/>
        <w:rPr>
          <w:sz w:val="20"/>
        </w:rPr>
      </w:pPr>
      <w:r>
        <w:rPr>
          <w:sz w:val="20"/>
        </w:rPr>
        <w:t xml:space="preserve">В ньютоновской механики в качестве онтологической реальности выступают материальные точки, координаты и импульс которых можно измерить одновременно. Эта онтологическая реальность не допускает в качестве фактов квантовые объекты. </w:t>
      </w:r>
    </w:p>
    <w:p>
      <w:pPr>
        <w:pStyle w:val="3"/>
        <w:autoSpaceDE w:val="false"/>
        <w:rPr>
          <w:sz w:val="20"/>
        </w:rPr>
      </w:pPr>
      <w:r>
        <w:rPr>
          <w:sz w:val="20"/>
        </w:rPr>
        <w:t xml:space="preserve">Если кто-нибудь из здесь присутствующих изобретёт свою собственную теорию, то её нельзя будет проверить другой теорией, т.к. теории несоизмеримы (несравнимы) и не связаны логически. Кроме того, разные теории обладают разными понятиями и методами исследования. Эту теорию нельзя также опровергнуть с помощью общепризнанных и хорошо подтвержденных теорий и фундаментальных принципов, поскольку в рамках этой теории эти принципы могут оказаться бессмысленными (например, принципы инвариантности, законы сохранения, принцип конечности скорости физических взаимодействий). Нельзя опровергнуть теорию, если она построена на своеобразной собственной логике. Пример: Аристотель сформулировал законы мышления, среди которых есть и закон исключенного третьего, который гласит, что истинно либо одно высказывание, либо противоречащее ему высказывание, т.е. между двумя противоречащими суждениями не может быть ничего среднего. Однако, этот закон не выполняется в квантовой механике, поскольку в ней суждения могут оцениваться не только с точки зрения истинности. </w:t>
      </w:r>
    </w:p>
    <w:p>
      <w:pPr>
        <w:pStyle w:val="3"/>
        <w:autoSpaceDE w:val="false"/>
        <w:rPr/>
      </w:pPr>
      <w:r>
        <w:rPr/>
        <w:t xml:space="preserve">Единственный принцип, который следует защищать во все времена – это принцип </w:t>
      </w:r>
      <w:r>
        <w:rPr>
          <w:i/>
          <w:iCs/>
          <w:lang w:val="en-US"/>
        </w:rPr>
        <w:t>anything</w:t>
      </w:r>
      <w:r>
        <w:rPr>
          <w:i/>
          <w:iCs/>
        </w:rPr>
        <w:t xml:space="preserve"> </w:t>
      </w:r>
      <w:r>
        <w:rPr>
          <w:i/>
          <w:iCs/>
          <w:lang w:val="en-US"/>
        </w:rPr>
        <w:t>goes</w:t>
      </w:r>
      <w:r>
        <w:rPr/>
        <w:t xml:space="preserve"> (перевода: </w:t>
      </w:r>
      <w:r>
        <w:rPr>
          <w:i/>
          <w:iCs/>
        </w:rPr>
        <w:t>допустимо всё,</w:t>
      </w:r>
      <w:r>
        <w:rPr/>
        <w:t xml:space="preserve"> или </w:t>
      </w:r>
      <w:r>
        <w:rPr>
          <w:i/>
          <w:iCs/>
        </w:rPr>
        <w:t xml:space="preserve">всё дозволено, </w:t>
      </w:r>
      <w:r>
        <w:rPr/>
        <w:t xml:space="preserve">или </w:t>
      </w:r>
      <w:r>
        <w:rPr>
          <w:i/>
          <w:iCs/>
        </w:rPr>
        <w:t>делай как хочется</w:t>
      </w:r>
      <w:r>
        <w:rPr/>
        <w:t>). Согласно</w:t>
      </w:r>
      <w:r>
        <w:rPr>
          <w:lang w:val="uk-UA"/>
        </w:rPr>
        <w:t xml:space="preserve"> Фейерабенду</w:t>
      </w:r>
      <w:r>
        <w:rPr/>
        <w:t>, нет никакого универсального метода познания и быть не может. Более того, наличие такого метода несовместимо с природой научного творчества. Если следовать одному методу, то принципиально нового в науке открыть невозможно. Основной текст  разделов в произведениеи «</w:t>
      </w:r>
      <w:r>
        <w:rPr>
          <w:i/>
          <w:iCs/>
        </w:rPr>
        <w:t>Против метода. Очерк анархисткой теории познания</w:t>
      </w:r>
      <w:r>
        <w:rPr/>
        <w:t>» предваряется тезисами:</w:t>
      </w:r>
    </w:p>
    <w:p>
      <w:pPr>
        <w:pStyle w:val="3"/>
        <w:autoSpaceDE w:val="false"/>
        <w:rPr/>
      </w:pPr>
      <w:r>
        <w:rPr/>
        <w:t>1)Теоретический анархизм более гуманен и прогрессивен, чем его альтернативы, основанные на порядке и законе.</w:t>
      </w:r>
    </w:p>
    <w:p>
      <w:pPr>
        <w:pStyle w:val="3"/>
        <w:autoSpaceDE w:val="false"/>
        <w:rPr/>
      </w:pPr>
      <w:r>
        <w:rPr/>
        <w:t>2)Можно использовать различные гипотезы, противоречащие общепризнанным гипотезам, т.е. развивать науку, действуя контриндуктивно.</w:t>
      </w:r>
    </w:p>
    <w:p>
      <w:pPr>
        <w:pStyle w:val="3"/>
        <w:autoSpaceDE w:val="false"/>
        <w:rPr/>
      </w:pPr>
      <w:r>
        <w:rPr/>
        <w:t xml:space="preserve">3)Единственный принцип, не препятствующий прогрессу – это принцип </w:t>
      </w:r>
      <w:r>
        <w:rPr>
          <w:i/>
          <w:iCs/>
        </w:rPr>
        <w:t>допустимо всё</w:t>
      </w:r>
      <w:r>
        <w:rPr/>
        <w:t xml:space="preserve">. </w:t>
      </w:r>
    </w:p>
    <w:p>
      <w:pPr>
        <w:pStyle w:val="3"/>
        <w:autoSpaceDE w:val="false"/>
        <w:rPr/>
      </w:pPr>
      <w:r>
        <w:rPr/>
        <w:t>4)Условие совместимости, согласно которому новые гипотезы логически должны быть согласованы с ранее признанными теориями, неразумно; единообразие теорий препятствует свободному развитию индивида, и оно также неразумно.</w:t>
      </w:r>
    </w:p>
    <w:p>
      <w:pPr>
        <w:pStyle w:val="3"/>
        <w:autoSpaceDE w:val="false"/>
        <w:rPr/>
      </w:pPr>
      <w:r>
        <w:rPr/>
        <w:t>5)Не существует идеи, сколь бы абсурдной и устаревшей она ни казалась, которая не может усовершенствовать, т.е. улучшить наше познание.</w:t>
      </w:r>
    </w:p>
    <w:p>
      <w:pPr>
        <w:pStyle w:val="3"/>
        <w:autoSpaceDE w:val="false"/>
        <w:rPr/>
      </w:pPr>
      <w:r>
        <w:rPr/>
        <w:t>6)(см. выше) Теория сама формирует свои факты и нет независимого от теорий эмпирического базиса.</w:t>
      </w:r>
    </w:p>
    <w:p>
      <w:pPr>
        <w:pStyle w:val="3"/>
        <w:autoSpaceDE w:val="false"/>
        <w:rPr/>
      </w:pPr>
      <w:r>
        <w:rPr/>
        <w:t>7)Если наука существует, разум не является универсальным и неразумность исключить нельзя. Эта характерная черта науки требует анархисткой методологии, или эпистемологического анархизма.</w:t>
      </w:r>
    </w:p>
    <w:p>
      <w:pPr>
        <w:pStyle w:val="3"/>
        <w:autoSpaceDE w:val="false"/>
        <w:rPr/>
      </w:pPr>
      <w:r>
        <w:rPr/>
        <w:t>В своих произведениях Фейерабенд анализирует научное творчество основателей естествознания, в частности, Коперника, Галилея, Ньютона. Он показывает, что наука развивается в результате того, что в то или иное время тот или иной учёный нарушал общепризнанные методы исследование и методы познания.</w:t>
      </w:r>
    </w:p>
    <w:p>
      <w:pPr>
        <w:pStyle w:val="3"/>
        <w:autoSpaceDE w:val="false"/>
        <w:rPr>
          <w:sz w:val="20"/>
        </w:rPr>
      </w:pPr>
      <w:r>
        <w:rPr>
          <w:sz w:val="20"/>
        </w:rPr>
        <w:t>Например, следование методологическому принципу, согласно которому следует доверять чувственным данным и опираться на них в опытах, приводило к тому, что во времена Галилея считалась истинной система Птолемея, согласно которой Земля неподвижна. Эмирическим доказательством этого был следующий опыт: если с вершины башня кинуть предмет, то он будет падать перпендикулярно поверхности Земли, а это значит, что Земля не движется. Если бы Земля двигалась, то предмет не падал бы перпендикулярно поверхности Земли, а летел с отклонениями. Галилей же ввел понятие естественного движения: например, он провел аналогию между кораблём, который покоится на пристани и кораблем, который плывет по морю с постоянной скоростью. С его точки зрения, процессы, которые протекают на этих двух кораблях, эквивалентны. Земля также, по его мнению, обладает некоторым естественным движением, движется с постоянной скоростью.</w:t>
      </w:r>
    </w:p>
    <w:p>
      <w:pPr>
        <w:pStyle w:val="3"/>
        <w:autoSpaceDE w:val="false"/>
        <w:rPr/>
      </w:pPr>
      <w:r>
        <w:rPr/>
        <w:t xml:space="preserve">Фейерабенд показывает, что наиболее плодотворные эпохи в развитии науки – это эпохи борьбы альтернативных теорий. </w:t>
      </w:r>
    </w:p>
    <w:p>
      <w:pPr>
        <w:pStyle w:val="3"/>
        <w:autoSpaceDE w:val="false"/>
        <w:rPr/>
      </w:pPr>
      <w:r>
        <w:rPr/>
        <w:t>Фейерабенд показывает, чем его эпистемологический анархизм отличается от политического анархизма. Он пишет: политический анархизм неизбежно связан с отрицанием какой-либо формой общественного устройства, или вообще с любым общественным устройством. Всякий политический анархист так или иначе придерживается определенной программы уничтожения существенного общественного устройства. Эпистемологический анархист не придерживается никаких программ по той причине, что в большинстве случаев он нейтрально относится к какой бы то ни было форме общественного устройства. При этом при обосновании своей концепции он может опираться как рациональные, так и на иррациональные моменты. Эпистемологический анархист не выступает против определенных форм общественного устройства и не имеет программ. Однако, он выступает против универсальных норм, универсальных методов, универсальных законов, универсальных идей, выражающихся следующими универсальными понятиями: истина, разум, справедливость и любовь.</w:t>
      </w:r>
    </w:p>
    <w:p>
      <w:pPr>
        <w:pStyle w:val="3"/>
        <w:autoSpaceDE w:val="false"/>
        <w:rPr/>
      </w:pPr>
      <w:r>
        <w:rPr/>
        <w:t xml:space="preserve">Фейерабенд пытается ответить на вопрос: что из себя представляет наука как таковая. До него считалось, что наука сугубо рациональна. Фейерабенд отвергает такое представление, он утверждает, что наука иррациональна. Он даёт следующее обоснование, рассматривая творчество основателя естествознания Коперника. Коперник в своих работах пишет, что он пришел к своей гелиоцентрической системе, опираясь на космологию древнегреческого пифагорейца Филолая. Опора на Филолая и есть иррациональный момент. </w:t>
      </w:r>
    </w:p>
    <w:p>
      <w:pPr>
        <w:pStyle w:val="3"/>
        <w:autoSpaceDE w:val="false"/>
        <w:rPr>
          <w:sz w:val="20"/>
        </w:rPr>
      </w:pPr>
      <w:r>
        <w:rPr>
          <w:sz w:val="20"/>
        </w:rPr>
        <w:t xml:space="preserve">С точки зрения Филолая устройство мироздания следующее: в центре находится вселенский огонь (Гестия). Мироздание также включает в себя Олимп (огненную сферу), Уран, состоящий из Земли и искусственного спутника – Луны, Антихтон, а также космос, в который входили Солнце, известные к тому времени 5 планет и звезды. Филолай считал, что огонь более совершенен, чем Земля, поэтому и поставил его в центр мироздания. </w:t>
      </w:r>
    </w:p>
    <w:p>
      <w:pPr>
        <w:pStyle w:val="3"/>
        <w:autoSpaceDE w:val="false"/>
        <w:rPr>
          <w:lang w:val="en-US"/>
        </w:rPr>
      </w:pPr>
      <w:r>
        <w:rPr/>
        <w:t>В качестве центра мироздания Гестия была выбрана отнюдь не из научных рациональных соображений, а из вненаучных соображений. На основе анализа научного творчества Коперника и его ссылок на Филолая Фейерабенд и делает вывод, что наука иррациональна. Таким образом, возникает вопрос, который ставит Фейерабенд: есть ли принципиальное различие между наукой и не-наукой? Есть ли принципиальное различие между наукой и религией, между наукой и мифом? Он дает ответ: никакого принципиального различия нет и быть не может.</w:t>
      </w:r>
    </w:p>
    <w:p>
      <w:pPr>
        <w:pStyle w:val="3"/>
        <w:autoSpaceDE w:val="false"/>
        <w:rPr/>
      </w:pPr>
      <w:r>
        <w:rPr/>
        <w:t xml:space="preserve">Аргументы Фейерабенда в пользу того, что нет принципиальных отличий между наукой и мифом следующие. Рассмотрим вначале миф. Фундаментальные идеи и положения мифа являются незыблемыми и непререкаемыми. Всякий, кто пытается оспаривать их или создавать альтернативы либо изгоняется из сообщества, где культивируется этот миф, либо уничтожается. Если возникаю какие-либо факты или эмпирические данные, которые противоречат этому мифу, то, как правило, создатели этого мифа или их сторонники трансформируют этот миф, вводя вспомогательные идеи, которые объясняют эти факты. Но при этом основы мифа не подвергаются принципиальной коррекции. Это значит, что в мифе господствует догматизм и антикритицизм. Что касается науки: наиболее характерный и свойственный науке период – это </w:t>
      </w:r>
      <w:r>
        <w:rPr>
          <w:i/>
          <w:iCs/>
        </w:rPr>
        <w:t xml:space="preserve">нормальная наука </w:t>
      </w:r>
      <w:r>
        <w:rPr/>
        <w:t xml:space="preserve">(по Томасу Куну). Нормальная наука – это исследования, опирающиеся на одном или нескольких прошлых достижениях, которые дают научному сообществу модель его дальнейшей научной деятельности. Нормальная наука базируется на </w:t>
      </w:r>
      <w:r>
        <w:rPr>
          <w:i/>
          <w:iCs/>
        </w:rPr>
        <w:t>парадигме</w:t>
      </w:r>
      <w:r>
        <w:rPr/>
        <w:t xml:space="preserve">. Совокупность прошлых достижений задает как спектр допустимых (осмысленных и подлежащих решению) проблем в рамках этой нормальной науки, так и способы и методы их решения. Фактически, учёный, работающий в рамках нормальной науки, пытается всю природы заключить в парадигму (нормальную науку) как в заранее сколоченную коробку. Если какая-либо научная проблема не решается, то в период нормальной науки ответственность падает не на фундаментальные научные достижения, которые задают модель научной деятельности, а на учёных. </w:t>
      </w:r>
    </w:p>
    <w:p>
      <w:pPr>
        <w:pStyle w:val="3"/>
        <w:autoSpaceDE w:val="false"/>
        <w:rPr/>
      </w:pPr>
      <w:r>
        <w:rPr/>
        <w:t xml:space="preserve">Поскольку нормальная наука – это наиболее характерный период в развитии науки, то Фейерабенд и анализирует именно этот период. В периоде нормальной науки, как и в мифе, фундаментальные принципы, являются незыблемыми и непререкаемыми и не подлежат коррекции и видоизменению. В период нормальной науки авторитет создателей данной парадигмы довлеет над всеми учёными как авторитет создателей мифа господствует над верующими. Таким образом, в период нормальной науки, как и в мифе, господствует догматизм и антикритицизм. Поэтому, с точки зрения Фейерабенда, никакой разницы между наукой и мифом и религией нет и быть не может. Наука – это идеология научной элиты как религия или миф – это идеология для верующих. Под научной элитой здесь понимаются лауреаты Нобелевских и иных международных премий, члены-корреспонденты и действительные члены Академии Наук, редакторы ведущих научных журналов, а также ученые с высоким индексов цитирования. В связи с этим Фейерабенд утверждает, что науку, как и религию, следует отделить от государства. Научному, магическому, религиозному и эстетическому способам освоения действительности следует отдать равные права в обществе. </w:t>
      </w:r>
    </w:p>
    <w:p>
      <w:pPr>
        <w:pStyle w:val="3"/>
        <w:autoSpaceDE w:val="false"/>
        <w:rPr>
          <w:sz w:val="20"/>
        </w:rPr>
      </w:pPr>
      <w:r>
        <w:rPr>
          <w:sz w:val="20"/>
        </w:rPr>
        <w:t>Как правило, псевдонаучные достижения пропагандируются при помощью государственного аппарата, в руках которого находятся СМИ. В школьном образовании следует предоставить равное количество часов для изучения науки, искусства, эстетики, магии и религии. Это необходимо для того, чтобы человек, достигший взрослого состояния, мог сознательно выбрать любую из форм освоения действительности. Такой подход, по мнению Фейерабенда, совместим с идеей гуманизма.</w:t>
      </w:r>
    </w:p>
    <w:p>
      <w:pPr>
        <w:pStyle w:val="3"/>
        <w:autoSpaceDE w:val="false"/>
        <w:rPr/>
      </w:pPr>
      <w:r>
        <w:rPr/>
        <w:t xml:space="preserve">Фейерабенд вводит определенные ограничение для принципа пролиферации (размножения теорий). Он назвал это ограничение принципом упорства: требование не вводить в гносеологический оборот новых теорий, а сохранять и придерживаться старых. </w:t>
      </w:r>
    </w:p>
    <w:p>
      <w:pPr>
        <w:pStyle w:val="3"/>
        <w:autoSpaceDE w:val="false"/>
        <w:rPr>
          <w:sz w:val="20"/>
        </w:rPr>
      </w:pPr>
      <w:r>
        <w:rPr>
          <w:sz w:val="20"/>
        </w:rPr>
        <w:t>Это необходимо для того, чтобы получить промежуточные результаты исследования (постановка эксперимента, измерения, вычисления и интерпретация должны быть даны в рамках одной и той же теории).</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rPr>
            <w:t>15</w:t>
          </w:r>
          <w:r>
            <w:rPr>
              <w:b/>
              <w:sz w:val="22"/>
              <w:szCs w:val="22"/>
              <w:lang w:val="en-US"/>
            </w:rPr>
            <w:t>&amp;</w:t>
          </w:r>
          <w:r>
            <w:rPr>
              <w:b/>
              <w:sz w:val="22"/>
              <w:szCs w:val="22"/>
            </w:rPr>
            <w:t>16-</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rPr>
            <w:t xml:space="preserve"> </w:t>
          </w:r>
          <w:r>
            <w:rPr>
              <w:sz w:val="22"/>
              <w:szCs w:val="22"/>
            </w:rPr>
            <w:t>(</w:t>
          </w:r>
          <w:r>
            <w:rPr>
              <w:sz w:val="22"/>
              <w:szCs w:val="22"/>
              <w:lang w:val="en-US"/>
            </w:rPr>
            <w:t>2005-09-24</w:t>
          </w:r>
          <w:r>
            <w:rPr>
              <w:sz w:val="22"/>
              <w:szCs w:val="22"/>
            </w:rPr>
            <w:t>)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9-25T19:33:00Z</cp:lastPrinted>
  <dcterms:modified xsi:type="dcterms:W3CDTF">2005-10-10T18:46:00Z</dcterms:modified>
  <cp:revision>222</cp:revision>
  <dc:subject/>
  <dc:title>Лекция 6</dc:title>
</cp:coreProperties>
</file>