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Русская философия.</w:t>
      </w:r>
    </w:p>
    <w:p>
      <w:pPr>
        <w:pStyle w:val="Normal"/>
        <w:jc w:val="both"/>
        <w:rPr/>
      </w:pPr>
      <w:r>
        <w:rPr>
          <w:b/>
          <w:bCs/>
        </w:rPr>
        <w:t xml:space="preserve">Философские идеи славянофилов (продолжение). </w:t>
      </w:r>
      <w:r>
        <w:rPr/>
        <w:t xml:space="preserve"> В целом, деятельность 4-х основных представителей славянофилов можно кратко охарактеризовать следующим образом. Киреевский занимался в основном общефилософской проблематикой. Хомяков, хотя и исследовал общефилософские вопросы, но занимался философией истории. Самарин интересовался в первую очередь крестьянским вопросом. Аксакова интересовала социальная философия. Наиболее значительной фигурой среди них является Хомяков, которые и ввёл основные понятия славянофилов.</w:t>
      </w:r>
    </w:p>
    <w:p>
      <w:pPr>
        <w:pStyle w:val="Normal"/>
        <w:jc w:val="both"/>
        <w:rPr/>
      </w:pPr>
      <w:r>
        <w:rPr/>
      </w:r>
    </w:p>
    <w:p>
      <w:pPr>
        <w:pStyle w:val="Normal"/>
        <w:jc w:val="both"/>
        <w:rPr>
          <w:b/>
          <w:b/>
          <w:bCs/>
        </w:rPr>
      </w:pPr>
      <w:r>
        <w:rPr>
          <w:b/>
          <w:bCs/>
        </w:rPr>
        <w:t>Алексей Степанович Хомяков (1804-1860).</w:t>
      </w:r>
    </w:p>
    <w:p>
      <w:pPr>
        <w:pStyle w:val="Normal"/>
        <w:jc w:val="both"/>
        <w:rPr/>
      </w:pPr>
      <w:r>
        <w:rPr/>
        <w:t xml:space="preserve">По мнению Хомякова, не материя является основой бытия, а сила, которая является причиной всех изменений в мире. Источники этой силы не могут быть сосредоточены в субъекте (человеке, индивиде), поскольку человеческая деятельность (индивидуальное субъективное начало), какой бы длительной она ни была, не доходит до безусловного и абсолютного, цельного. По мнению Хомякова, эта сила, причина изменения явлений в мире, лежит во </w:t>
      </w:r>
      <w:r>
        <w:rPr>
          <w:i/>
          <w:iCs/>
        </w:rPr>
        <w:t xml:space="preserve">всём. </w:t>
      </w:r>
    </w:p>
    <w:p>
      <w:pPr>
        <w:pStyle w:val="Normal"/>
        <w:jc w:val="both"/>
        <w:rPr/>
      </w:pPr>
      <w:r>
        <w:rPr>
          <w:i/>
          <w:iCs/>
        </w:rPr>
        <w:tab/>
      </w:r>
      <w:r>
        <w:rPr/>
        <w:t xml:space="preserve">Что же такое </w:t>
      </w:r>
      <w:r>
        <w:rPr>
          <w:i/>
          <w:iCs/>
        </w:rPr>
        <w:t>всё</w:t>
      </w:r>
      <w:r>
        <w:rPr/>
        <w:t xml:space="preserve"> в трактовке Хомякова? </w:t>
      </w:r>
      <w:r>
        <w:rPr>
          <w:i/>
          <w:iCs/>
        </w:rPr>
        <w:t xml:space="preserve">Всё </w:t>
      </w:r>
      <w:r>
        <w:rPr/>
        <w:t xml:space="preserve">должно удовлетворять  трём критериям: ему должны быть присуща 1)свобода 2)разумность (свободный разум) 3)воля (разумная воля). Эти три атрибута присуще только одному существу – богу. Фактически, бог (разумная воля) и является причиной мира. Окружающая нас действительность является результатом деятельности этой разумной воли – это образ единого духа. Поэтому для познания полной истины необходимо познание сферы духа. Однако, для познания сферы духа недостаточно только интеллектуальных рациональных способностей человека, как впрочем, и чувственного опыта. Истина достижима лишь только в </w:t>
      </w:r>
      <w:r>
        <w:rPr>
          <w:i/>
          <w:iCs/>
        </w:rPr>
        <w:t>жизненном знании</w:t>
      </w:r>
      <w:r>
        <w:rPr/>
        <w:t xml:space="preserve"> (</w:t>
      </w:r>
      <w:r>
        <w:rPr>
          <w:i/>
          <w:iCs/>
        </w:rPr>
        <w:t>живознании</w:t>
      </w:r>
      <w:r>
        <w:rPr/>
        <w:t xml:space="preserve">), которое представляет собой органический синтез чувственного опыта, рационального размышления и мистической интуиции. Истина - это не удел индивида, отдельно взятого человека. Истина постигается в рамках </w:t>
      </w:r>
      <w:r>
        <w:rPr>
          <w:i/>
          <w:iCs/>
        </w:rPr>
        <w:t xml:space="preserve">соборного сознания </w:t>
      </w:r>
      <w:r>
        <w:rPr/>
        <w:t xml:space="preserve">(см. далее). </w:t>
      </w:r>
    </w:p>
    <w:p>
      <w:pPr>
        <w:pStyle w:val="Normal"/>
        <w:jc w:val="both"/>
        <w:rPr/>
      </w:pPr>
      <w:r>
        <w:rPr/>
        <w:tab/>
        <w:t>Используя основные понятия, Хомяков приступает к разработке своей собственной философии истории. Поскольку бог является некоторой силой и причиной всей действительности, то движущей силой общественного развития является также божественная разумная воля. Хомяков, фактически, признавал наличие божественного промысла в истории (</w:t>
      </w:r>
      <w:r>
        <w:rPr>
          <w:i/>
          <w:iCs/>
        </w:rPr>
        <w:t>концепция провиденциализма</w:t>
      </w:r>
      <w:r>
        <w:rPr/>
        <w:t xml:space="preserve">). </w:t>
        <w:tab/>
        <w:tab/>
        <w:t xml:space="preserve">Концепцию божественного провиденционализма Хомяков пытается связать со свободной деятельностью человека. Божественная разумная воля, по мнению Хомякова, проявляется во множестве через деятельность отдельных людей. Таким образом, и совмещается идея божественного промысла и свободы человеческих действий. </w:t>
      </w:r>
    </w:p>
    <w:p>
      <w:pPr>
        <w:pStyle w:val="Normal"/>
        <w:jc w:val="both"/>
        <w:rPr/>
      </w:pPr>
      <w:r>
        <w:rPr/>
        <w:tab/>
        <w:t xml:space="preserve">Хомяков считал, что постоянным деятелем истории является народ, а не отдельно взятая личность. По его мнению, христианизация России 988 г. принесла пользу русскому народу. Именно православное христианство, в конечном счете, породило устои русской жизни и русского государства. Оно также способствовало  на арене русской истории </w:t>
      </w:r>
      <w:r>
        <w:rPr>
          <w:i/>
          <w:iCs/>
        </w:rPr>
        <w:t>мирской общины</w:t>
      </w:r>
      <w:r>
        <w:rPr/>
        <w:t xml:space="preserve"> – лучшей формы человеческого общежития, с точки зрения Хомякова.</w:t>
      </w:r>
    </w:p>
    <w:p>
      <w:pPr>
        <w:pStyle w:val="Normal"/>
        <w:jc w:val="both"/>
        <w:rPr/>
      </w:pPr>
      <w:r>
        <w:rPr/>
        <w:tab/>
        <w:t xml:space="preserve">Развитие человеческой истории Хомяков рассматривает через призму религии. Он выделает две основные религии: </w:t>
      </w:r>
      <w:r>
        <w:rPr>
          <w:i/>
          <w:iCs/>
        </w:rPr>
        <w:t>куш</w:t>
      </w:r>
      <w:r>
        <w:rPr>
          <w:b/>
          <w:i/>
          <w:iCs/>
        </w:rPr>
        <w:t>и</w:t>
      </w:r>
      <w:r>
        <w:rPr>
          <w:i/>
          <w:iCs/>
        </w:rPr>
        <w:t>тство</w:t>
      </w:r>
      <w:r>
        <w:rPr/>
        <w:t xml:space="preserve"> и </w:t>
      </w:r>
      <w:r>
        <w:rPr>
          <w:i/>
          <w:iCs/>
        </w:rPr>
        <w:t>ир</w:t>
      </w:r>
      <w:r>
        <w:rPr>
          <w:b/>
          <w:i/>
          <w:iCs/>
        </w:rPr>
        <w:t>а</w:t>
      </w:r>
      <w:r>
        <w:rPr>
          <w:i/>
          <w:iCs/>
        </w:rPr>
        <w:t>нство</w:t>
      </w:r>
      <w:r>
        <w:rPr/>
        <w:t xml:space="preserve">. Различие между ними состоит в следующем. Кушитство – это религия необходимости. Поскольку господствует необходимость, то каждый человеческий поступок подчинен чужой воле. Иранство – это религия свободы, которая утверждает, что человек в своих действиях не подчинен какой-либо внешней над ним довлеющей силе или необходимости. Человек свободен в выборе, он может сознательно выбирать между добром и злом. Наиболее полное воплощение иранства, по мнению Хомякова, было реализовано в христианстве. </w:t>
      </w:r>
    </w:p>
    <w:p>
      <w:pPr>
        <w:pStyle w:val="Normal"/>
        <w:jc w:val="both"/>
        <w:rPr/>
      </w:pPr>
      <w:r>
        <w:rPr/>
        <w:tab/>
        <w:t xml:space="preserve">Хомяков (как и Киреевский) подвергает анализу три основные вести христианской религии (католицизм, протестантизм и православие). Несмотря на формальное различие между католицизмом и протестантизмом, Хомяков указывает на сходство между ними, состоящее в том, что в обеих религиях наличествуют внешние критерии истин религии. В католицизме внешний критерий – это Папа Римский, а в протестантизме – это человеческий разум. В православии же такого внешнего критерия нет. Православие сохранило христианское вероучение в его чистоте. В рамках православной религии считается, что истина находится не в отдельно взятом верующем, а в единстве верующих, в их религиозном, </w:t>
      </w:r>
      <w:r>
        <w:rPr>
          <w:i/>
          <w:iCs/>
        </w:rPr>
        <w:t xml:space="preserve">соборном сознании. </w:t>
      </w:r>
      <w:r>
        <w:rPr/>
        <w:t xml:space="preserve">Хомяков утверждает, что истины религии нельзя познать  с помощью разума, рационального размышления. Они познаются с помощью мистического озарения и мистической интуиции. Кроме того, истины религии познаются и на основе веры. Человек приобщается к истинам религии, когда он “переходит за церковную ограду”. По мнению Хомякова, религиозное единство верующих основано на свободе и любви. Наиболее адекватно оно описывается термином </w:t>
      </w:r>
      <w:r>
        <w:rPr>
          <w:i/>
          <w:iCs/>
        </w:rPr>
        <w:t>“</w:t>
      </w:r>
      <w:r>
        <w:rPr/>
        <w:t>соборность”. Соборность – единство во многом, основанное на свободе и любви.</w:t>
      </w:r>
    </w:p>
    <w:p>
      <w:pPr>
        <w:pStyle w:val="Normal"/>
        <w:jc w:val="both"/>
        <w:rPr/>
      </w:pPr>
      <w:r>
        <w:rPr/>
        <w:tab/>
        <w:t>От анализа религии и религиозного сознания Хомяков переходит к анализу общественной жизни России. В отличие от западников (Белинского, Герцена, Огарёва, Чернышевского) он отвергает западноевропейские ценности – ценности демократического республиканского и свободного общества. Тем более для Хомякова неприемлемы идеи социального переустройства России по пути становления социалистических общественных отношений. Идеальной формой правления, по Хомякову, является монархия, самодержавие, но особым образом им интерпретированная. Самодержавный правитель в России получает власть не от бога, а от народа в результате избрания. Первым таким избранником на царство был Михаил Романов – первый представитель династии Романовых. Именно такой самодержавный правитель, избираемый народом, и есть идеальный правитель. При этом он должен править таким образом, чтобы осуществлялось благо для всех социальных сословий.</w:t>
      </w:r>
    </w:p>
    <w:p>
      <w:pPr>
        <w:pStyle w:val="Normal"/>
        <w:jc w:val="both"/>
        <w:rPr/>
      </w:pPr>
      <w:r>
        <w:rPr/>
        <w:tab/>
        <w:t>Социальное воплощение соборности, с точки зрения Хомякова, нашло отражение в сельской общине. Именно там наиболее гармонично сочетаются в единстве индивидуальные и общественные интересы. Общинный принцип следует распространить не только на всю сельскохозяйственную сферу, но и на промышленность (в промышленности необходимо создавать производственные общины). Правление в России также должно носить общинный характер, который должен заменить административность в России. Таким образом, наиболее полно будут учтены интересы всех сословий.</w:t>
      </w:r>
    </w:p>
    <w:p>
      <w:pPr>
        <w:pStyle w:val="Normal"/>
        <w:jc w:val="both"/>
        <w:rPr/>
      </w:pPr>
      <w:r>
        <w:rPr>
          <w:b/>
          <w:bCs/>
        </w:rPr>
        <w:t xml:space="preserve">Анализ славянофилами общественной жизни России. </w:t>
      </w:r>
      <w:r>
        <w:rPr/>
        <w:t xml:space="preserve">В отличие от западников, которые считали, что реформы Петра I, связанные с европеизацией России – это позитивный момент исторического развития России, славянофилы к этим реформам относились </w:t>
      </w:r>
      <w:r>
        <w:rPr>
          <w:color w:val="800000"/>
        </w:rPr>
        <w:t>отрицательно</w:t>
      </w:r>
      <w:r>
        <w:rPr/>
        <w:t>. В частности, Аксаков писал, что есть две движущие силы российского общества – 1)земля и община и 2)государство.  При этом одно не вмешивается в дела другого. Сельская община руководствуется внутренним нравственным принципом. Государство же руководствуется в своей деятельности внешним принципом – формальным законом. Однако когда этот формальный закон начинает превалировать, то совесть заменяется законом, правда заменяется правом, а свобода – формой. Это неизбежно приводит к социальному антагонизму и к социальной борьбе между различными социальными сословиями, что и происходит в Европе. По мнению Самарина и Аксакова таких антагонизмов и социальной борьбы в России нет вследствие того, что социальные сословия в России объединены 1)стремлением к общему благу и 2)единомыслием. Поэтому славянофилы считали, что корень всех бедствий России следует искать не во внутреннем устройстве Российской жизни, не в устройстве государственной власти, а во внешних обстоятельствах. Самыми “нехорошими” внешними обстоятельствами, которые привели к бедствиям в социальной жизни России – это обстоятельства, связанные с реформами Петра I. Европеизация России петровских и послепетровских времен привела к тому, что правящая элита отдалилась от народа, от русской почвы, от русского языка, от русских нравов и стала относиться негативно ко всему русскому. Даже сами государственные институты были заимствованы из западных стран. Петр I упразднил институт патриаршества (фактически, институт религии как таковой), превратив религию в государственный департамент. Поэтому славянофилы считали, что необходимо вернуть исконно русские начала общественной и государственной жизни в России – соборность, общинность.</w:t>
      </w:r>
    </w:p>
    <w:p>
      <w:pPr>
        <w:pStyle w:val="Normal"/>
        <w:jc w:val="both"/>
        <w:rPr>
          <w:sz w:val="20"/>
        </w:rPr>
      </w:pPr>
      <w:r>
        <w:rPr>
          <w:sz w:val="20"/>
        </w:rPr>
        <w:tab/>
        <w:t>Исконно русские формы общежития в сельской общине – это 1)общественное землепользование (общественная собственность) и 2)общественное самоуправление в общине.</w:t>
      </w:r>
    </w:p>
    <w:p>
      <w:pPr>
        <w:pStyle w:val="Normal"/>
        <w:jc w:val="both"/>
        <w:rPr/>
      </w:pPr>
      <w:r>
        <w:rPr>
          <w:b/>
          <w:bCs/>
        </w:rPr>
        <w:t xml:space="preserve">Культурологическая концепция поздних славянофилов. Данилевский, Леонтьев. </w:t>
      </w:r>
      <w:r>
        <w:rPr/>
        <w:t>Может быть, будет далее, если останется время.</w:t>
      </w:r>
    </w:p>
    <w:p>
      <w:pPr>
        <w:pStyle w:val="Normal"/>
        <w:jc w:val="both"/>
        <w:rPr/>
      </w:pPr>
      <w:r>
        <w:rPr/>
      </w:r>
    </w:p>
    <w:p>
      <w:pPr>
        <w:pStyle w:val="Normal"/>
        <w:jc w:val="both"/>
        <w:rPr/>
      </w:pPr>
      <w:r>
        <w:rPr>
          <w:b/>
          <w:bCs/>
        </w:rPr>
        <w:t>Владимир Сергеевич Соловьев</w:t>
      </w:r>
      <w:r>
        <w:rPr/>
        <w:t xml:space="preserve"> </w:t>
      </w:r>
      <w:r>
        <w:rPr>
          <w:b/>
          <w:bCs/>
        </w:rPr>
        <w:t>(1853-1900).</w:t>
      </w:r>
    </w:p>
    <w:p>
      <w:pPr>
        <w:pStyle w:val="Normal"/>
        <w:jc w:val="both"/>
        <w:rPr/>
      </w:pPr>
      <w:r>
        <w:rPr/>
        <w:t>Философия Владимира Соловьева теснейшим образом связана с философией Киреевского, Хомякова.</w:t>
      </w:r>
    </w:p>
    <w:p>
      <w:pPr>
        <w:pStyle w:val="Normal"/>
        <w:jc w:val="both"/>
        <w:rPr/>
      </w:pPr>
      <w:r>
        <w:rPr/>
        <w:t>Соловьев – автор большого количества философских произведений, среди которых наиболее значимыми являются следующие: “</w:t>
      </w:r>
      <w:r>
        <w:rPr>
          <w:i/>
          <w:iCs/>
        </w:rPr>
        <w:t>Кризис западной философии</w:t>
      </w:r>
      <w:r>
        <w:rPr/>
        <w:t xml:space="preserve">” (подзаголовок </w:t>
      </w:r>
      <w:r>
        <w:rPr>
          <w:i/>
          <w:iCs/>
        </w:rPr>
        <w:t>“Против позитивистов</w:t>
      </w:r>
      <w:r>
        <w:rPr/>
        <w:t>”)</w:t>
      </w:r>
      <w:r>
        <w:rPr>
          <w:i/>
          <w:iCs/>
        </w:rPr>
        <w:t>,</w:t>
      </w:r>
      <w:r>
        <w:rPr/>
        <w:t xml:space="preserve"> </w:t>
      </w:r>
      <w:r>
        <w:rPr>
          <w:i/>
          <w:iCs/>
        </w:rPr>
        <w:t>“</w:t>
      </w:r>
      <w:r>
        <w:rPr>
          <w:i/>
          <w:iCs/>
          <w:color w:val="FF0000"/>
        </w:rPr>
        <w:t>Критика отвлеченных начал</w:t>
      </w:r>
      <w:r>
        <w:rPr>
          <w:i/>
          <w:iCs/>
        </w:rPr>
        <w:t>”,</w:t>
      </w:r>
      <w:r>
        <w:rPr/>
        <w:t xml:space="preserve"> </w:t>
      </w:r>
      <w:r>
        <w:rPr>
          <w:i/>
          <w:iCs/>
        </w:rPr>
        <w:t>“Философские начала цельного знания”,</w:t>
      </w:r>
      <w:r>
        <w:rPr/>
        <w:t xml:space="preserve"> </w:t>
      </w:r>
      <w:r>
        <w:rPr>
          <w:i/>
          <w:iCs/>
        </w:rPr>
        <w:t xml:space="preserve">“Теоретическая философия” </w:t>
      </w:r>
      <w:r>
        <w:rPr/>
        <w:t xml:space="preserve">(незаконченное произведение), </w:t>
      </w:r>
      <w:r>
        <w:rPr>
          <w:i/>
          <w:iCs/>
        </w:rPr>
        <w:t>“Три силы”,</w:t>
      </w:r>
      <w:r>
        <w:rPr/>
        <w:t xml:space="preserve"> </w:t>
      </w:r>
      <w:r>
        <w:rPr>
          <w:i/>
          <w:iCs/>
        </w:rPr>
        <w:t>“Три разговора”</w:t>
      </w:r>
      <w:r>
        <w:rPr/>
        <w:t xml:space="preserve"> и фундаментальный труд </w:t>
      </w:r>
      <w:r>
        <w:rPr>
          <w:i/>
          <w:iCs/>
        </w:rPr>
        <w:t>“Оправдание добра”</w:t>
      </w:r>
      <w:r>
        <w:rPr/>
        <w:t>, посвященной этике.</w:t>
      </w:r>
    </w:p>
    <w:p>
      <w:pPr>
        <w:pStyle w:val="Normal"/>
        <w:jc w:val="both"/>
        <w:rPr/>
      </w:pPr>
      <w:r>
        <w:rPr>
          <w:b/>
          <w:bCs/>
        </w:rPr>
        <w:t>Идеи всеединства.</w:t>
      </w:r>
      <w:r>
        <w:rPr/>
        <w:t xml:space="preserve"> Подобно Хомякову, Соловьев подвергает критике западноевропейскую философию, прежде всего, немецкую философию (и, прежде всего, философию Гегеля). Соловьева критикует Гегеля за то, что он гипостазировал понятия и сделал 49 48 </w:t>
      </w:r>
      <w:r>
        <w:rPr>
          <w:color w:val="FF0000"/>
        </w:rPr>
        <w:t>логическую структуру понятия</w:t>
      </w:r>
      <w:r>
        <w:rPr/>
        <w:t xml:space="preserve"> основой бытия и как первым сущим. По мнению Соловьева, логические понятия и определения представляют собой не субъект, а предикат суждения, как и сам термин “бытие” - это не субъект, а предикат суждения. Субъектом суждения является </w:t>
      </w:r>
      <w:r>
        <w:rPr>
          <w:i/>
          <w:iCs/>
        </w:rPr>
        <w:t>сущее</w:t>
      </w:r>
      <w:r>
        <w:rPr/>
        <w:t>:</w:t>
      </w:r>
      <w:r>
        <w:rPr>
          <w:i/>
          <w:iCs/>
        </w:rPr>
        <w:t xml:space="preserve"> “Бытие есть – это значит, что есть сущее</w:t>
      </w:r>
      <w:r>
        <w:rPr/>
        <w:t>”. Первым и верховным сущим является бог, или духовный абсолют. В своей работе “</w:t>
      </w:r>
      <w:r>
        <w:rPr>
          <w:i/>
          <w:iCs/>
        </w:rPr>
        <w:t>Критика западной философии</w:t>
      </w:r>
      <w:r>
        <w:rPr/>
        <w:t xml:space="preserve">” Соловьев последовательно критикует эмпиризм, затем рационализм. В приложении к этому произведению, критикуя основателя позитивизма </w:t>
      </w:r>
      <w:r>
        <w:rPr>
          <w:i/>
          <w:iCs/>
          <w:color w:val="FF0000"/>
        </w:rPr>
        <w:t>К</w:t>
      </w:r>
      <w:r>
        <w:rPr>
          <w:b/>
          <w:bCs/>
          <w:i/>
          <w:iCs/>
          <w:color w:val="FF0000"/>
        </w:rPr>
        <w:t>о</w:t>
      </w:r>
      <w:r>
        <w:rPr>
          <w:i/>
          <w:iCs/>
          <w:color w:val="FF0000"/>
        </w:rPr>
        <w:t>нта</w:t>
      </w:r>
      <w:r>
        <w:rPr/>
        <w:t xml:space="preserve">, Соловьев дает предварительную формулировку основной идеи всеединства в виде трех тезисов: </w:t>
      </w:r>
    </w:p>
    <w:p>
      <w:pPr>
        <w:pStyle w:val="Normal"/>
        <w:jc w:val="both"/>
        <w:rPr/>
      </w:pPr>
      <w:r>
        <w:rPr/>
        <w:tab/>
        <w:t>1)есть всеединое первоначало всех явлений мира.</w:t>
      </w:r>
    </w:p>
    <w:p>
      <w:pPr>
        <w:pStyle w:val="Normal"/>
        <w:jc w:val="both"/>
        <w:rPr/>
      </w:pPr>
      <w:r>
        <w:rPr/>
        <w:tab/>
        <w:t>2)это всеединое первоначало имеет, несомненно, духовный характер, хотя и появляется в окружающий нас действительности, которую мы воспринимает чувственным опытом.</w:t>
      </w:r>
    </w:p>
    <w:p>
      <w:pPr>
        <w:pStyle w:val="Normal"/>
        <w:jc w:val="both"/>
        <w:rPr/>
      </w:pPr>
      <w:r>
        <w:rPr/>
        <w:tab/>
        <w:t xml:space="preserve">3)духовная действительность, присущая духовному первоначалу, независима от индивидуального сознания и первее его. </w:t>
      </w:r>
    </w:p>
    <w:p>
      <w:pPr>
        <w:pStyle w:val="Normal"/>
        <w:jc w:val="both"/>
        <w:rPr/>
      </w:pPr>
      <w:r>
        <w:rPr/>
        <w:tab/>
        <w:t xml:space="preserve">По мнению Соловьева, бог – это положительное </w:t>
      </w:r>
      <w:r>
        <w:rPr>
          <w:i/>
          <w:iCs/>
        </w:rPr>
        <w:t>ничто</w:t>
      </w:r>
      <w:r>
        <w:rPr/>
        <w:t xml:space="preserve">. Ср.: гегелевское </w:t>
      </w:r>
      <w:r>
        <w:rPr>
          <w:i/>
          <w:iCs/>
        </w:rPr>
        <w:t>ничто</w:t>
      </w:r>
      <w:r>
        <w:rPr/>
        <w:t xml:space="preserve"> – это отрицательное бытие, поскольку оно лишено всяких качественных определений и отвлечено от них. По сравнению с Гегелевским </w:t>
      </w:r>
      <w:r>
        <w:rPr>
          <w:i/>
          <w:iCs/>
        </w:rPr>
        <w:t>ничто</w:t>
      </w:r>
      <w:r>
        <w:rPr/>
        <w:t xml:space="preserve"> бог Соловьева – это положительное </w:t>
      </w:r>
      <w:r>
        <w:rPr>
          <w:i/>
          <w:iCs/>
        </w:rPr>
        <w:t>ничто</w:t>
      </w:r>
      <w:r>
        <w:rPr/>
        <w:t xml:space="preserve">. С одной стороны, основой всеединства мира является духовное первоначало (бог), а с другой – основой окружающих нас вещественных явлений является первоматерия. Посредником между божественным сущим и нашим миром является так называемая </w:t>
      </w:r>
      <w:r>
        <w:rPr>
          <w:i/>
        </w:rPr>
        <w:t>Соф</w:t>
      </w:r>
      <w:r>
        <w:rPr>
          <w:b/>
          <w:i/>
        </w:rPr>
        <w:t>и</w:t>
      </w:r>
      <w:r>
        <w:rPr>
          <w:i/>
        </w:rPr>
        <w:t>я.</w:t>
      </w:r>
      <w:r>
        <w:rPr/>
        <w:t xml:space="preserve">  Ср.: у Хомякова посредником между богом и реальным миром является соборность, т.к. он считал соборность результатом действий как разумной божественной воли, так и человеческих действий.</w:t>
      </w:r>
    </w:p>
    <w:p>
      <w:pPr>
        <w:pStyle w:val="Normal"/>
        <w:jc w:val="both"/>
        <w:rPr/>
      </w:pPr>
      <w:r>
        <w:rPr>
          <w:b/>
        </w:rPr>
        <w:t>Идеи космизма.</w:t>
      </w:r>
      <w:r>
        <w:rPr/>
        <w:t xml:space="preserve"> В чистом виде философия Соловьева не относится русскому космизму, но некоторые идеи космизма в ней наличествуют. Соловьев рассматривает появление живого на Земле (и самого человека) как результат космоэволюционного процесса (хотя термин </w:t>
      </w:r>
      <w:r>
        <w:rPr>
          <w:i/>
        </w:rPr>
        <w:t xml:space="preserve">эволюция </w:t>
      </w:r>
      <w:r>
        <w:rPr/>
        <w:t xml:space="preserve">он не использует). Первоначально в окружающем нас мире образовался астральный (звёздный) мир. Затем в рамках этого звёздного мира образовывались звездные системы наподобие Солнечной системы. В результате обособления некоторых элементов этих звёздных систем (в частности, Солнечной системы) появились такие элементы, на основе которых возникла жизнь (например, на планете Земля). Что касается изменений бытия на Земле, то процесс этого изменения носит также своеобразный космический характер. </w:t>
      </w:r>
    </w:p>
    <w:p>
      <w:pPr>
        <w:pStyle w:val="Normal"/>
        <w:jc w:val="both"/>
        <w:rPr/>
      </w:pPr>
      <w:r>
        <w:rPr/>
        <w:tab/>
        <w:t>Соловьев выделяет следующие ступени (царства) повышения бытия:</w:t>
      </w:r>
    </w:p>
    <w:p>
      <w:pPr>
        <w:pStyle w:val="Normal"/>
        <w:jc w:val="both"/>
        <w:rPr/>
      </w:pPr>
      <w:r>
        <w:rPr/>
        <w:tab/>
        <w:t>1)минеральное царство, в котором господствует состояние инертного самоутверждения.</w:t>
      </w:r>
    </w:p>
    <w:p>
      <w:pPr>
        <w:pStyle w:val="Normal"/>
        <w:jc w:val="both"/>
        <w:rPr/>
      </w:pPr>
      <w:r>
        <w:rPr/>
        <w:tab/>
        <w:t>2)растительное царство, которое выходит из состояния инерции.</w:t>
      </w:r>
    </w:p>
    <w:p>
      <w:pPr>
        <w:pStyle w:val="Normal"/>
        <w:jc w:val="both"/>
        <w:rPr/>
      </w:pPr>
      <w:r>
        <w:rPr/>
        <w:tab/>
        <w:t>3)животное царство, где у животных возникают ощущения и восприятия для того, чтобы ощутить полноту бытия</w:t>
      </w:r>
    </w:p>
    <w:p>
      <w:pPr>
        <w:pStyle w:val="Normal"/>
        <w:jc w:val="both"/>
        <w:rPr/>
      </w:pPr>
      <w:r>
        <w:rPr/>
        <w:tab/>
        <w:t>4)царство природного человечества, в котором человек хочет удовлетворить, прежде всего, свои биологические потребности с помощью совершенствования орудий труда, техники, науки и т.д.</w:t>
      </w:r>
    </w:p>
    <w:p>
      <w:pPr>
        <w:pStyle w:val="Normal"/>
        <w:jc w:val="both"/>
        <w:rPr/>
      </w:pPr>
      <w:r>
        <w:rPr/>
        <w:tab/>
        <w:t>5)божье царство (царство духовное человечества). Если в царстве природного человечества вырабатывается идея безусловного совершенства, то в божьем царстве это безусловное совершенство духовное человечество пытается осуществить в жизни это совершенство.</w:t>
      </w:r>
    </w:p>
    <w:p>
      <w:pPr>
        <w:pStyle w:val="Normal"/>
        <w:jc w:val="both"/>
        <w:rPr/>
      </w:pPr>
      <w:r>
        <w:rPr/>
        <w:tab/>
        <w:t xml:space="preserve">У Соловьева наблюдается принцип </w:t>
      </w:r>
      <w:r>
        <w:rPr>
          <w:i/>
        </w:rPr>
        <w:t>телеологизма</w:t>
      </w:r>
      <w:r>
        <w:rPr/>
        <w:t>: каждое последующее царство (ступень повышения бытия) является целью для предыдущего царство. Каждое последующая ступень бытия не просто отрицает предыдущую, а «вбирает» её в себя. Процесс повышения бытия – это не просто прогресс с последовательным отрицанием, а космический процесс собирания Вселенной.</w:t>
      </w:r>
    </w:p>
    <w:p>
      <w:pPr>
        <w:pStyle w:val="Normal"/>
        <w:jc w:val="both"/>
        <w:rPr/>
      </w:pPr>
      <w:r>
        <w:rPr>
          <w:b/>
        </w:rPr>
        <w:t xml:space="preserve">Философия цельного знания. </w:t>
      </w:r>
      <w:r>
        <w:rPr/>
        <w:t xml:space="preserve">По мнению Соловьева, познание всеединства возможно только на пути </w:t>
      </w:r>
      <w:r>
        <w:rPr>
          <w:i/>
        </w:rPr>
        <w:t>цельного знания</w:t>
      </w:r>
      <w:r>
        <w:rPr/>
        <w:t>. Цель человеческого существования Соловьев видит в образовании целостной человеческой организации в форме цельного творчества, цельного знания и цельного общества. Речь идет о трех сферах человеческого бытия: сфера творчества, сфера знания и сфера практической деятельности.</w:t>
      </w:r>
    </w:p>
    <w:p>
      <w:pPr>
        <w:pStyle w:val="Normal"/>
        <w:ind w:firstLine="709"/>
        <w:jc w:val="both"/>
        <w:rPr/>
      </w:pPr>
      <w:r>
        <w:rPr>
          <w:b/>
        </w:rPr>
        <w:t>1)Сфера творчества.</w:t>
      </w:r>
      <w:r>
        <w:rPr/>
        <w:t xml:space="preserve"> Субъективной основой творчества, по мнению Соловьева, является чувства. Объективным принципом творчества является красота. В рамках сферы творчества Соловьев выделяет три формы: 1)мистика как результат творчества 2)изящное художество, в которое следует включить ваяние, живопись, музыку и поэзию. 3)техническое художество, под которым Соловьев понимал, прежде всего, зодчество. Развитие человеческого общества и сферы творчества должно неизбежно привести к органическому соединению мистики, изящного художества и технического художества. На основе их гармонического соединения возникнет новое, цельное творчество, которое Соловьев назвал </w:t>
      </w:r>
      <w:r>
        <w:rPr>
          <w:i/>
        </w:rPr>
        <w:t>свободное теург</w:t>
      </w:r>
      <w:r>
        <w:rPr>
          <w:b/>
          <w:i/>
        </w:rPr>
        <w:t>и</w:t>
      </w:r>
      <w:r>
        <w:rPr>
          <w:i/>
        </w:rPr>
        <w:t>ей.</w:t>
      </w:r>
    </w:p>
    <w:p>
      <w:pPr>
        <w:pStyle w:val="Normal"/>
        <w:ind w:firstLine="709"/>
        <w:jc w:val="both"/>
        <w:rPr/>
      </w:pPr>
      <w:r>
        <w:rPr>
          <w:b/>
        </w:rPr>
        <w:t>2)Сфера знания</w:t>
      </w:r>
      <w:r>
        <w:rPr/>
        <w:t>.</w:t>
      </w:r>
      <w:r>
        <w:rPr>
          <w:b/>
        </w:rPr>
        <w:t xml:space="preserve"> </w:t>
      </w:r>
      <w:r>
        <w:rPr/>
        <w:t>Субъективной основой познания является мышление. Объективным принципом является истина. Соловьев также выделяет три формы знания: 1)теология 2)отвлеченная философия 3)положительная наука.</w:t>
      </w:r>
    </w:p>
    <w:p>
      <w:pPr>
        <w:pStyle w:val="Normal"/>
        <w:jc w:val="both"/>
        <w:rPr/>
      </w:pPr>
      <w:r>
        <w:rPr/>
        <w:tab/>
        <w:t xml:space="preserve">Соловьев не принимает концепцию становящейся, развивающейся истины. Он признает только абсолютную (неизменную) истину. Абсолютную истину не могут дать по отдельности ни философия, ни положительная наука. Как эмпиризм, характерный для положительной науки, так и рационализм, характерный для отвлеченной философии не позволяют проникать субъекту познания внутрь предмета познания и остаются на его поверхности. Тем самым, они не дают абсолютного неизменного и глубокого знания, а дают лишь внешнее и относительное знания. Для подлинно истинного знания необходимо проникновения внутрь предмета познания. Это может позволить лишь только внутренне чувство, мистическая интуиция (интуитивное созерцание). Речь идет не об интеллектуальной интуиции Декарта как «прочном понятии ясного и внимательного ума, которое приобретается естественным светом разума», а о мистической интуиции, позволяющей проникать внутрь предмета и познавать всеединство. Можно проследить некоторое сходство с идеями Бергсона, который тоже считал, что подлинное, глубокое знание приобретается с помощью интуиции (хотя, и это сравнение не совсем правильное, т.к. философия Бергсона – это иррациональная философия, а философия Соловьева – это объективный идеализм). Однако, Соловьев не отказывается ни от эмпиризма, ни от рационализма (т.е. ни от положительной науки, ни от философии). По его мнению, в результате развития человеческой сферы знания в результате объединения теологии, философия и науки возникнет гармоническое единство, которое и было названо Соловьевым </w:t>
      </w:r>
      <w:r>
        <w:rPr>
          <w:i/>
        </w:rPr>
        <w:t>цельным знанием</w:t>
      </w:r>
      <w:r>
        <w:rPr/>
        <w:t xml:space="preserve">, или </w:t>
      </w:r>
      <w:r>
        <w:rPr>
          <w:i/>
        </w:rPr>
        <w:t>свободной теос</w:t>
      </w:r>
      <w:r>
        <w:rPr>
          <w:b/>
          <w:i/>
        </w:rPr>
        <w:t>о</w:t>
      </w:r>
      <w:r>
        <w:rPr>
          <w:i/>
        </w:rPr>
        <w:t xml:space="preserve">фией. </w:t>
      </w:r>
      <w:r>
        <w:rPr/>
        <w:t xml:space="preserve">Всеединство познается с помощью цельного знания в отличие от </w:t>
      </w:r>
      <w:r>
        <w:rPr>
          <w:i/>
        </w:rPr>
        <w:t>живознания</w:t>
      </w:r>
      <w:r>
        <w:rPr/>
        <w:t xml:space="preserve"> Хомякова.</w:t>
      </w:r>
    </w:p>
    <w:p>
      <w:pPr>
        <w:pStyle w:val="Normal"/>
        <w:jc w:val="both"/>
        <w:rPr/>
      </w:pPr>
      <w:r>
        <w:rPr>
          <w:b/>
        </w:rPr>
        <w:tab/>
        <w:t xml:space="preserve">3)Сфера практической деятельности. </w:t>
      </w:r>
      <w:r>
        <w:rPr/>
        <w:t>Субъективной основой является воля, а объективным принципом – общее благо. Результаты практической деятельности воплощаются в трех формах: 1)духовное общество (церковь) 2)политическое общество (государство) 3)экономическое общество (Земство).</w:t>
      </w:r>
    </w:p>
    <w:p>
      <w:pPr>
        <w:pStyle w:val="Normal"/>
        <w:jc w:val="both"/>
        <w:rPr/>
      </w:pPr>
      <w:r>
        <w:rPr/>
        <w:tab/>
        <w:t xml:space="preserve">По мнению Соловьева, эти три формы результатов практической деятельности человека не являются незыблемыми и постоянными. В результате развития они будут объединяться, и возникнет их органическое единство духовного общества, политического общества и экономического общества, которое Соловьев назвал </w:t>
      </w:r>
      <w:r>
        <w:rPr>
          <w:i/>
        </w:rPr>
        <w:t>цельным обществом</w:t>
      </w:r>
      <w:r>
        <w:rPr/>
        <w:t xml:space="preserve">, или </w:t>
      </w:r>
      <w:r>
        <w:rPr>
          <w:i/>
        </w:rPr>
        <w:t xml:space="preserve">свободной теократией. </w:t>
      </w:r>
      <w:r>
        <w:rPr/>
        <w:t xml:space="preserve">По Соловьеву, теократия – это определенная форма правления, которая объединяет монархическую власть, власть первосвященника и пророческую власть. </w:t>
      </w:r>
    </w:p>
    <w:p>
      <w:pPr>
        <w:pStyle w:val="Normal"/>
        <w:ind w:firstLine="709"/>
        <w:jc w:val="both"/>
        <w:rPr/>
      </w:pPr>
      <w:r>
        <w:rPr/>
        <w:t xml:space="preserve">Если объединить все три цельные формы – свободную теургию, свободное теософию и свободную теократию (цельное творчество, цельное знания и цельное общество), то в итоге получим </w:t>
      </w:r>
      <w:r>
        <w:rPr>
          <w:i/>
        </w:rPr>
        <w:t>цельную жизнь.</w:t>
      </w:r>
      <w:r>
        <w:rPr/>
        <w:t xml:space="preserve"> Цель человеческого существования заключается в образовании этой цельной жизни. </w:t>
      </w:r>
    </w:p>
    <w:p>
      <w:pPr>
        <w:pStyle w:val="Normal"/>
        <w:ind w:firstLine="709"/>
        <w:jc w:val="both"/>
        <w:rPr/>
      </w:pPr>
      <w:r>
        <w:rPr/>
        <w:t>Соловьев писал, что общественная жизнь должна быть основана на определенных нравственных принципах. В свою очередь, нравственные принципы должны быть основаны на религии, а религия должна быть связана с т.н. Вселенской, или всемирной церковью. В своём произведении «</w:t>
      </w:r>
      <w:r>
        <w:rPr>
          <w:i/>
        </w:rPr>
        <w:t>Три силы</w:t>
      </w:r>
      <w:r>
        <w:rPr/>
        <w:t>» (</w:t>
      </w:r>
      <w:r>
        <w:rPr>
          <w:b/>
        </w:rPr>
        <w:t>Восток, Запад и Россия ???)</w:t>
      </w:r>
      <w:r>
        <w:rPr/>
        <w:t xml:space="preserve"> Соловьев писал о силе католицизма, протестантизма и православия (и, соответственно, о католической, протестантской Западной Европе, и православном Российском государстве). </w:t>
      </w:r>
    </w:p>
    <w:p>
      <w:pPr>
        <w:pStyle w:val="Normal"/>
        <w:ind w:firstLine="709"/>
        <w:jc w:val="both"/>
        <w:rPr/>
      </w:pPr>
      <w:r>
        <w:rPr/>
        <w:t>Соловьев считал, что все три ветви христианских церквей должны объединиться в одну всемирную церковь. Ведущая роль в этом объединении отводилась им православию по следующим причинам. Восток создал бесчеловечную религию, Западная Европа создала антихристианство (т.к. Ницше писал: «</w:t>
      </w:r>
      <w:r>
        <w:rPr>
          <w:color w:val="FF0000"/>
        </w:rPr>
        <w:t>бог умер, и мы говорим: пусть будет сверхчеловек</w:t>
      </w:r>
      <w:r>
        <w:rPr/>
        <w:t>»). Поэтому ведущая роль должна принадлежать России.</w:t>
      </w:r>
    </w:p>
    <w:p>
      <w:pPr>
        <w:pStyle w:val="Normal"/>
        <w:ind w:firstLine="709"/>
        <w:jc w:val="both"/>
        <w:rPr/>
      </w:pPr>
      <w:r>
        <w:rPr/>
        <w:t xml:space="preserve">Соловьев первоначально очень сильно верил в теократическую концепцию, увязанную с Вселенской церковью, но в конце 80-х – 90-х годах он разочаровался в ней. У него наметились  </w:t>
      </w:r>
      <w:r>
        <w:rPr>
          <w:i/>
        </w:rPr>
        <w:t>эсхатологические идеи</w:t>
      </w:r>
      <w:r>
        <w:rPr/>
        <w:t>, т.е. идеи о конце мира, конце света. В своей работе «</w:t>
      </w:r>
      <w:r>
        <w:rPr>
          <w:i/>
        </w:rPr>
        <w:t>Три разговора</w:t>
      </w:r>
      <w:r>
        <w:rPr/>
        <w:t>» Соловьев писал, что установление Царствия Божьего – это конец истории. Он разочаровался теократической концепции, видя, что Россия в конце 80-х – 90-х годах развивается по капиталистическому пути Западной Европы.</w:t>
      </w:r>
    </w:p>
    <w:p>
      <w:pPr>
        <w:pStyle w:val="Normal"/>
        <w:jc w:val="both"/>
        <w:rPr/>
      </w:pPr>
      <w:r>
        <w:rPr>
          <w:b/>
        </w:rPr>
        <w:t xml:space="preserve">Этика всеединства Соловьева. </w:t>
      </w:r>
      <w:r>
        <w:rPr/>
        <w:t xml:space="preserve">В основу своей этики и учения о нравственности Соловьев положил следующие чувства: 1)стыд (прежде всего, Соловьев писал о половом стыде) 2)жалость, сострадание 3)благоговение. Все остальные нравственные категории и нравственные понятия он выводил из указанные трех. В частности, совесть – это стыд, преобразованный мышлением. Если цель человеческого существования Соловьев видел в образовании т.н. </w:t>
      </w:r>
      <w:r>
        <w:rPr>
          <w:i/>
        </w:rPr>
        <w:t>цельной жизни</w:t>
      </w:r>
      <w:r>
        <w:rPr/>
        <w:t>, то смысл индивидуального человеческого существования он видел в служении добру, делании добра и оправдании добра. При этом речь идет о добре, понятом как правда. Однако, какие бы идеалы, в частности, нравственные идеалы ни пытался формулировать человек, они так</w:t>
      </w:r>
      <w:r>
        <w:rPr>
          <w:color w:val="FF0000"/>
        </w:rPr>
        <w:t>…. Xxxxx-4 18.</w:t>
      </w:r>
      <w:r>
        <w:rPr/>
        <w:t xml:space="preserve"> </w:t>
      </w:r>
    </w:p>
    <w:p>
      <w:pPr>
        <w:pStyle w:val="Normal"/>
        <w:ind w:firstLine="709"/>
        <w:jc w:val="both"/>
        <w:rPr/>
      </w:pPr>
      <w:r>
        <w:rPr/>
        <w:t>Возможны три исхода. Первый исход связан с тем, что человек, видя несоответствие своих идеалов действительности, разочаровывается в этих идеалах и в последующем принимает действительность такой, какая она есть (довольствуется тем, что есть).</w:t>
      </w:r>
    </w:p>
    <w:p>
      <w:pPr>
        <w:pStyle w:val="Normal"/>
        <w:ind w:firstLine="709"/>
        <w:jc w:val="both"/>
        <w:rPr/>
      </w:pPr>
      <w:r>
        <w:rPr/>
        <w:t>Второй исход – это донкихотство, когда человек не замечает расхождения между своими идеалами и фактами из реальной социальной действительности.</w:t>
      </w:r>
    </w:p>
    <w:p>
      <w:pPr>
        <w:pStyle w:val="Normal"/>
        <w:ind w:firstLine="709"/>
        <w:jc w:val="both"/>
        <w:rPr/>
      </w:pPr>
      <w:r>
        <w:rPr/>
        <w:t xml:space="preserve">Третий исход Соловьев назвал </w:t>
      </w:r>
      <w:r>
        <w:rPr>
          <w:i/>
        </w:rPr>
        <w:t>практическим идеализмом</w:t>
      </w:r>
      <w:r>
        <w:rPr/>
        <w:t>. Человек, видя расхождение между своими идеалами и реальной действительности, видя «дурную действительность», не должен считать, что она бесповоротна и неизменна. Он должен усматривать в этой действительности зачатки (ростки) того, что должно быть – зачатки и ростки добра. Человек должен всячески способствовать росту этих зачатков добра, их культивированию и развитию.</w:t>
      </w:r>
    </w:p>
    <w:p>
      <w:pPr>
        <w:pStyle w:val="Normal"/>
        <w:ind w:firstLine="709"/>
        <w:jc w:val="both"/>
        <w:rPr/>
      </w:pPr>
      <w:r>
        <w:rPr/>
        <w:t>По мнению Соловьева, никакой человек не может использоваться в качестве средства для достижения целей как отдельно взятого человек, индивида, так и для достижения целей во благо всего человечества. Общечеловеческое благо как цель исключает безнравственные средства для её достижения (это перекликается со второй формулировкой категорического императива Канта).</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2</w:t>
          </w:r>
          <w:r>
            <w:rPr>
              <w:b/>
              <w:sz w:val="22"/>
              <w:szCs w:val="22"/>
            </w:rPr>
            <w:t>2-</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rPr>
            <w:t xml:space="preserve"> </w:t>
          </w:r>
          <w:r>
            <w:rPr>
              <w:sz w:val="22"/>
              <w:szCs w:val="22"/>
            </w:rPr>
            <w:t>(</w:t>
          </w:r>
          <w:r>
            <w:rPr>
              <w:sz w:val="22"/>
              <w:szCs w:val="22"/>
              <w:lang w:val="en-US"/>
            </w:rPr>
            <w:t>2005-1</w:t>
          </w:r>
          <w:r>
            <w:rPr>
              <w:sz w:val="22"/>
              <w:szCs w:val="22"/>
            </w:rPr>
            <w:t>1</w:t>
          </w:r>
          <w:r>
            <w:rPr>
              <w:sz w:val="22"/>
              <w:szCs w:val="22"/>
              <w:lang w:val="en-US"/>
            </w:rPr>
            <w:t>-</w:t>
          </w:r>
          <w:r>
            <w:rPr>
              <w:sz w:val="22"/>
              <w:szCs w:val="22"/>
            </w:rPr>
            <w:t>12)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w:t>
          </w:r>
          <w:r>
            <w:rPr>
              <w:sz w:val="22"/>
              <w:szCs w:val="22"/>
              <w:lang w:val="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cp:keywords/>
  <dc:language>en-US</dc:language>
  <cp:lastModifiedBy>Regal</cp:lastModifiedBy>
  <cp:lastPrinted>2005-09-25T19:33:00Z</cp:lastPrinted>
  <dcterms:modified xsi:type="dcterms:W3CDTF">2005-11-15T00:13:00Z</dcterms:modified>
  <cp:revision>3924</cp:revision>
  <dc:subject/>
  <dc:title>Лекция 6</dc:title>
</cp:coreProperties>
</file>