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Ницше (продолжение).</w:t>
      </w:r>
    </w:p>
    <w:p>
      <w:pPr>
        <w:pStyle w:val="Normal"/>
        <w:jc w:val="both"/>
        <w:rPr/>
      </w:pPr>
      <w:r>
        <w:rPr>
          <w:b/>
        </w:rPr>
        <w:t>Этика. Концепция сверхчеловека.</w:t>
      </w:r>
      <w:r>
        <w:rPr/>
        <w:t xml:space="preserve"> </w:t>
      </w:r>
      <w:r>
        <w:rPr>
          <w:b/>
        </w:rPr>
        <w:t xml:space="preserve">Критика христианской морали. </w:t>
      </w:r>
      <w:r>
        <w:rPr/>
        <w:t>С точки зрения Ницше, появление органического мира и, соответственно, человека – это процесс деградации, упадка, поскольку человек – это самое страдающее существо. Ницше писал: нет ничего более отвратительного во Вселенной чем человеческое лицо. Он также утверждал, что у Земли есть кожа, а у этой кожи есть болезни. Одна из этих болезней и называется человек. По мнению Ницше, современный ему человек – это мимолетность, болезнь, высокомерное насекомое. В то же время человек – это одно из воплощений воли к власти. Тем самым нет непроходимой грани между животным и человеком. Более того, наличие животных качеств у человека – это проблеск надежды на то, что в будущем появится сверхчеловек («белокурый зверь»).</w:t>
      </w:r>
    </w:p>
    <w:p>
      <w:pPr>
        <w:pStyle w:val="Normal"/>
        <w:ind w:firstLine="709"/>
        <w:jc w:val="both"/>
        <w:rPr/>
      </w:pPr>
      <w:r>
        <w:rPr/>
        <w:t xml:space="preserve">Ницше подвергает критике понятие </w:t>
      </w:r>
      <w:r>
        <w:rPr>
          <w:i/>
        </w:rPr>
        <w:t>объективная истина</w:t>
      </w:r>
      <w:r>
        <w:rPr/>
        <w:t xml:space="preserve">, которое он рассматривает как один из видов полезных заблуждений. С помощью такого вида заблуждений (истин, носящих инструментально-эрудийный характер) человек конструирует и создает свой мир. Другим заблуждением Ницше считает человеческую </w:t>
      </w:r>
      <w:r>
        <w:rPr>
          <w:i/>
        </w:rPr>
        <w:t>мораль</w:t>
      </w:r>
      <w:r>
        <w:rPr/>
        <w:t xml:space="preserve">. В определенном смысле это также полезное заблуждение, т.к. если бы человек не имел такого рода заблуждение, то он ничем бы не отличался от зверя. </w:t>
      </w:r>
    </w:p>
    <w:p>
      <w:pPr>
        <w:pStyle w:val="Normal"/>
        <w:ind w:firstLine="709"/>
        <w:jc w:val="both"/>
        <w:rPr/>
      </w:pPr>
      <w:r>
        <w:rPr/>
        <w:t>Критику христианства и христианской морали Ницше сформулировал в произведении «</w:t>
      </w:r>
      <w:r>
        <w:rPr>
          <w:i/>
        </w:rPr>
        <w:t>Антихристианин</w:t>
      </w:r>
      <w:r>
        <w:rPr/>
        <w:t>» (или «</w:t>
      </w:r>
      <w:r>
        <w:rPr>
          <w:i/>
        </w:rPr>
        <w:t>Антихрист</w:t>
      </w:r>
      <w:r>
        <w:rPr/>
        <w:t xml:space="preserve">»). По его мнению, христианство – это религия рабов и для рабов. Более того, христианство и христианская мораль – это инстинкт стада против сильных и независимых личностей. Это инстинкт слабых и страдающих против счастливых. Христианство – это инстинкт посредственных людей против незаурядных людей. Та часть человечества, которая приняла христианство, лишилась невинности в смысле свободы моральных оценок, поскольку христианская мораль -  это приказ, источник которой трансцендентен. В рамках христианского вероучения утверждается, что ни один из людей не знает, что такое добро, а что такое не-добро – это знает только бог. Более того, христианская мораль и само христианское вероучение находится за пределами всякой критики, ибо бог есть истина (т.е. даже критерии истинности не принадлежат человеку). Поэтому христианское вероучение как истина возникает с христианской верой и исчезает вместе с исчезновением веры. </w:t>
      </w:r>
    </w:p>
    <w:p>
      <w:pPr>
        <w:pStyle w:val="Normal"/>
        <w:ind w:firstLine="709"/>
        <w:jc w:val="both"/>
        <w:rPr/>
      </w:pPr>
      <w:r>
        <w:rPr/>
        <w:t>Ницше отвергает трактовку христианского вероучения о том, что Христос умер во имя спасения человечества (за грехи всего человечества). По мнении Ницше, Христос умер не за грехи человечества, а за свои собственные грехи.</w:t>
      </w:r>
    </w:p>
    <w:p>
      <w:pPr>
        <w:pStyle w:val="Normal"/>
        <w:ind w:firstLine="709"/>
        <w:jc w:val="both"/>
        <w:rPr/>
      </w:pPr>
      <w:r>
        <w:rPr/>
        <w:t>Ницше отрицает как всеобщую мораль, так и всеобщую справедливость. То, что хорошо для одного человека вовсе не обязательно хорошо для другого человека в силу природных различий между людьми. «Люди от природы различны, и то, что справедливо для одного, отнюдь не обязательно справедливо для другого» - писал Ницше. Более того, всеобщая мораль и всеобщая справедливость вредят для людей высшего порядка. Что касается правил поведения, основанных на христианской этике, то, по мнению Ницше, если сильные и незаурядные люди примут правила поведения слабых и посредственных людей, то они перестанут быть сильными и незаурядными. Они перейдут в разряд слабых и непосредственных людей.</w:t>
      </w:r>
    </w:p>
    <w:p>
      <w:pPr>
        <w:pStyle w:val="Normal"/>
        <w:ind w:firstLine="709"/>
        <w:jc w:val="both"/>
        <w:rPr/>
      </w:pPr>
      <w:r>
        <w:rPr/>
        <w:t xml:space="preserve">Венцом учения о человеке и этики Ницше является его концепция сверхчеловека. Во всех деталях эта концепция им не разработана, имеются лишь некоторые эскизные наброски. Во-первых, сверхчеловек – это тот, кто честен, и прежде всего честен по отношению к самому себе. Во-вторых, сверхчеловек – это то высшее существо, которое лишено всеобщей морали и всеобщей справедливости и не придерживается их. Однако, Ницше не отвергает необходимость юридической справедливости. При этом такая юридическая справедливость имеет значение лишь для людей равных по силе уме и физической силе. Сверхчеловек Ницше не тождественен просто сильному человеку или герою. Например, Бетховен и Гёте были достаточно сильными людьми, но в то же время они были глубоко страдающими людьми, поэтому никто из них не является сверхчеловеком. </w:t>
      </w:r>
    </w:p>
    <w:p>
      <w:pPr>
        <w:pStyle w:val="Normal"/>
        <w:ind w:firstLine="709"/>
        <w:jc w:val="both"/>
        <w:rPr/>
      </w:pPr>
      <w:r>
        <w:rPr/>
        <w:t>Таким образом, сверхчеловек – это существо, которое честно по отношению к самому себе, лишено всеобщей морали (справедливости), а также это не страдающее существо и не сострадающее по отношению к другим людям. В «</w:t>
      </w:r>
      <w:r>
        <w:rPr>
          <w:i/>
        </w:rPr>
        <w:t>Антихристианине</w:t>
      </w:r>
      <w:r>
        <w:rPr/>
        <w:t xml:space="preserve">» Ницше пишет о своём принципе человеколюбии: Слабые и низшие люди должны погибнуть – вот первая заповедь нашего человеколюбия, и мы должны им в этом помочь. Христианская религия – это религия слабых и посредственных людей. Более того, Ницше утверждает, что зарождение христианства было связано возникновением тенденции к демократизации. Тенденции к демократизации, по мнению Ницше, неизбежно ведет к нивелировки людей, появлению среднего, стандартизированного индивида, превращению человеческих индивидов в человеческий песок. В результате христианизации и демократизации все люди становятся одинаковыми и слабыми. По мнению Ницше, окончательная победа стада над личностью – это социализм, поскольку социализм – это тирания слабых и униженных людей. </w:t>
      </w:r>
    </w:p>
    <w:p>
      <w:pPr>
        <w:pStyle w:val="Normal"/>
        <w:ind w:firstLine="709"/>
        <w:jc w:val="both"/>
        <w:rPr/>
      </w:pPr>
      <w:r>
        <w:rPr/>
        <w:t>С точки зрения Ницше, во всей истории человечества был только один великий народ – античные греки. Что касается будущего, то тех же успехов, что и античные греки, может достигнуть немецкая нация, если будет духовно развиваться. Ввиду эскизного наброска концепции сверхчеловека появились две интерпретации этой концепции. Одна из них – нацистская интерпретация, в которой речь идет о сверхчеловеке по отношению к другим людям. Другая интерпретация концепции сверхчеловека – это гуманистическая интерпретация, согласно которой Ницше имел в виду сверхчеловека по отношению к самому себе.</w:t>
      </w:r>
    </w:p>
    <w:p>
      <w:pPr>
        <w:pStyle w:val="Normal"/>
        <w:jc w:val="both"/>
        <w:rPr/>
      </w:pPr>
      <w:r>
        <w:rPr/>
      </w:r>
    </w:p>
    <w:p>
      <w:pPr>
        <w:pStyle w:val="Normal"/>
        <w:jc w:val="both"/>
        <w:rPr/>
      </w:pPr>
      <w:r>
        <w:rPr/>
      </w:r>
    </w:p>
    <w:p>
      <w:pPr>
        <w:pStyle w:val="Normal"/>
        <w:jc w:val="both"/>
        <w:rPr/>
      </w:pPr>
      <w:r>
        <w:rPr>
          <w:b/>
        </w:rPr>
        <w:t>Анри Бергсон (1859-1941).</w:t>
      </w:r>
    </w:p>
    <w:p>
      <w:pPr>
        <w:pStyle w:val="Normal"/>
        <w:jc w:val="both"/>
        <w:rPr/>
      </w:pPr>
      <w:r>
        <w:rPr/>
        <w:t>Анри Бергс</w:t>
      </w:r>
      <w:r>
        <w:rPr>
          <w:b/>
        </w:rPr>
        <w:t>о</w:t>
      </w:r>
      <w:r>
        <w:rPr/>
        <w:t>н – еще один представитель иррациональной философии. В 1927 г. Бергсону была присуждена Нобелевская премия. Основные труды Бергсона: «</w:t>
      </w:r>
      <w:r>
        <w:rPr>
          <w:i/>
        </w:rPr>
        <w:t>Опыт о непосредственных данных сознания</w:t>
      </w:r>
      <w:r>
        <w:rPr/>
        <w:t>», «</w:t>
      </w:r>
      <w:r>
        <w:rPr>
          <w:i/>
        </w:rPr>
        <w:t>Материя и память</w:t>
      </w:r>
      <w:r>
        <w:rPr/>
        <w:t>», «</w:t>
      </w:r>
      <w:r>
        <w:rPr>
          <w:i/>
        </w:rPr>
        <w:t>Творческая эволюция</w:t>
      </w:r>
      <w:r>
        <w:rPr/>
        <w:t>», «</w:t>
      </w:r>
      <w:r>
        <w:rPr>
          <w:i/>
        </w:rPr>
        <w:t>Духовная энергия</w:t>
      </w:r>
      <w:r>
        <w:rPr/>
        <w:t>», «</w:t>
      </w:r>
      <w:r>
        <w:rPr>
          <w:i/>
        </w:rPr>
        <w:t>Длительность и одновременность</w:t>
      </w:r>
      <w:r>
        <w:rPr/>
        <w:t>», «</w:t>
      </w:r>
      <w:r>
        <w:rPr>
          <w:i/>
        </w:rPr>
        <w:t>Мысль и движущееся</w:t>
      </w:r>
      <w:r>
        <w:rPr/>
        <w:t>». Наиболее значимыми для понимания философской концепции Бергсона из перечисленных произведений - «</w:t>
      </w:r>
      <w:r>
        <w:rPr>
          <w:i/>
        </w:rPr>
        <w:t>Творческая эволюция</w:t>
      </w:r>
      <w:r>
        <w:rPr/>
        <w:t>»,  «</w:t>
      </w:r>
      <w:r>
        <w:rPr>
          <w:i/>
        </w:rPr>
        <w:t>Длительность и одновременность</w:t>
      </w:r>
      <w:r>
        <w:rPr/>
        <w:t xml:space="preserve">». </w:t>
      </w:r>
    </w:p>
    <w:p>
      <w:pPr>
        <w:pStyle w:val="Normal"/>
        <w:jc w:val="both"/>
        <w:rPr/>
      </w:pPr>
      <w:r>
        <w:rPr/>
        <w:tab/>
        <w:t>Философская задача, которую поставил себе Бергсон, заключалась в следующем: Бергсон хотел дополнить теорию познания (гносеологию) теорией жизни. В фундаментальном труде Бергсона «</w:t>
      </w:r>
      <w:r>
        <w:rPr>
          <w:i/>
        </w:rPr>
        <w:t>Творческая эволюция</w:t>
      </w:r>
      <w:r>
        <w:rPr/>
        <w:t xml:space="preserve">» последовательное изложение начинается с теории жизни, а затем Бергсон развивает гносеологические идеи. Стремление дополнить теорию познания теорией жизни неслучайно: наиболее важные темы были связаны с темами времени. </w:t>
      </w:r>
    </w:p>
    <w:p>
      <w:pPr>
        <w:pStyle w:val="Normal"/>
        <w:ind w:firstLine="709"/>
        <w:jc w:val="both"/>
        <w:rPr/>
      </w:pPr>
      <w:r>
        <w:rPr/>
        <w:t xml:space="preserve">Время Бергсон понимал не в ньютоновском смысле как пустое вместилище всех процессов (подобно тому, как Ньютон понимал пространство как пустое вместилище всех вещей). Бергсон понимал время как длительность, неделимую непрерывность. По Бергсону, </w:t>
      </w:r>
      <w:r>
        <w:rPr>
          <w:i/>
        </w:rPr>
        <w:t>жизнь – это неделимая длительность, развивающаяся из прошлого в будущее и двигающееся вперед по мере своего развития.</w:t>
      </w:r>
      <w:r>
        <w:rPr/>
        <w:t>.</w:t>
      </w:r>
    </w:p>
    <w:p>
      <w:pPr>
        <w:pStyle w:val="Normal"/>
        <w:jc w:val="both"/>
        <w:rPr/>
      </w:pPr>
      <w:r>
        <w:rPr>
          <w:b/>
        </w:rPr>
        <w:t xml:space="preserve">Основные идеи в произведении «Длительность и одновременность». </w:t>
      </w:r>
      <w:r>
        <w:rPr/>
        <w:t>Сущностью мира Бергсон считал время. Время следует понимать как длительность, а не некоторую последовательность определенных моментов. Бергсон подверг анализу как концепцию четырехмерного пространства специальной теории относительности (СТО) Эйнштейна, так и физические принципы, лежащие в основе СТО. Процедура превращения времени в четвертую пространственную координату Бергсон считал искусственной процедурой. По его мнению, Эйнштейн, как и Минковский, неосознанно осуществили подмену времени пространством – подмену времени как длительности четвертой пространственной координатой. Тем самым, Эйнштейн и Минковский осуществили процедуру опространствования времени. Время как таковое, понимаемое как длительность, исчезло. Процедуру создания 4-х мерного пространства, по мнению Бергсон, было связано с тем, что Эйнштейн и др. пытались исчислять время количественно. Но если иметь в виду только это 4-х мерное пространство, то как бы человек ни пытался, он не выйдет за границы пространство. Из этого пространства нельзя выйти времени как таковому, понимаемому как неделимую непрерывность, длительность. Таким образом, познающий субъект неделимую непрерывность, длительность разбил на отдельные моменты. Эти моменты – суть мгновения, а мгновения не длятся, а основная сущность времени – длиться. Далее этим мгновениям поставили в соответствие определенные математические точки. Таким образом и была осуществлена процедура опространстования времени.</w:t>
      </w:r>
    </w:p>
    <w:p>
      <w:pPr>
        <w:pStyle w:val="Normal"/>
        <w:jc w:val="both"/>
        <w:rPr/>
      </w:pPr>
      <w:r>
        <w:rPr/>
        <w:tab/>
        <w:t xml:space="preserve">По мнению Бергсона, время, понимаемое как длительность, неделимую непрерывность, нельзя выразить с помощью теоретических символов и математического языка. </w:t>
      </w:r>
    </w:p>
    <w:p>
      <w:pPr>
        <w:pStyle w:val="Normal"/>
        <w:ind w:firstLine="709"/>
        <w:jc w:val="both"/>
        <w:rPr/>
      </w:pPr>
      <w:r>
        <w:rPr/>
        <w:t>В произведении «</w:t>
      </w:r>
      <w:r>
        <w:rPr>
          <w:i/>
        </w:rPr>
        <w:t>Длительность и одновременность</w:t>
      </w:r>
      <w:r>
        <w:rPr/>
        <w:t xml:space="preserve">» Бергсон пишет также о том, что дано человеческому сознанию. Та реальность, которую мы обычно имеем в виду, дана сознанию непосредственно. Реальность – это непосредственная данность сознанию. Поэтому ни средствами теоретической символики, ни средствами математического языка, ни средствами, которых придерживались философы-идеалисты и философы-реалисты эту непосредственную данность выразить нельзя. </w:t>
      </w:r>
    </w:p>
    <w:p>
      <w:pPr>
        <w:pStyle w:val="Normal"/>
        <w:ind w:firstLine="709"/>
        <w:jc w:val="both"/>
        <w:rPr/>
      </w:pPr>
      <w:r>
        <w:rPr/>
        <w:t>Что же такое реальность? Непосредственно данная реальность нашему сознанию есть жизнь, которую Бергсон понимал как подвижность, тенденцию, непрерывность.</w:t>
      </w:r>
    </w:p>
    <w:p>
      <w:pPr>
        <w:pStyle w:val="Normal"/>
        <w:jc w:val="both"/>
        <w:rPr/>
      </w:pPr>
      <w:r>
        <w:rPr>
          <w:b/>
        </w:rPr>
        <w:t>Основные идеи в произведении «</w:t>
      </w:r>
      <w:r>
        <w:rPr>
          <w:b/>
          <w:i/>
        </w:rPr>
        <w:t>Творческая эволюция</w:t>
      </w:r>
      <w:r>
        <w:rPr>
          <w:b/>
        </w:rPr>
        <w:t>». Теория жизни.</w:t>
      </w:r>
      <w:r>
        <w:rPr/>
        <w:t xml:space="preserve"> Основой мира, по мнению Бергсона, является абсолютное сверхсознание. Человеческое индивидуальное сознание – это лишь аспект этого сверхсознания. Сверхсознание представляет собой неделимую непрерывность. Бергсон также называет его жизненным порывом, обладающим творческом потенцией и способностью к разнообразным как к текущим так и относительно устойчивым воплощением. В результате творческой и творящей деятельности сверхсознания развертывается эволюция всего окружающего мира. В результате эволюции сверхсознание творчески создает новые формы. Для того, чтобы наглядно представить это, Бергсон приводит аналогию с ракетой. Он пишет: «Сверхсознание - это ракета, потухшие остатки которой падают в виде материи; сознание есть также и то, что сохраняется от самой ракеты и, прорезая эти остатки, зажигает их в организмы». Таким образом, индивидуальное человеческое сознание – это не свойство высокоорганизованной материи (мозга) и не продукт мозга. Индивидуальное человеческое сознание – это одно из воплощений сверхсознания, один из его аспектов. Это индивидуальное человеческое сознание использует мозг как некоторое вместилище, подобно тому как рак использует раковину погибшей улитки чтобы закрыть мягкое брюшко. Другая аналогия: сверхсознание входит в мозг человека подобно тому как кинжал входит в ножны. </w:t>
      </w:r>
    </w:p>
    <w:p>
      <w:pPr>
        <w:pStyle w:val="Normal"/>
        <w:ind w:firstLine="709"/>
        <w:jc w:val="both"/>
        <w:rPr/>
      </w:pPr>
      <w:r>
        <w:rPr/>
        <w:t>Сверхсознание, фактически, творит материю путем творческого акта. Далее будучи активной творческой духовной и нематериальной силой, сверхсознание оказывает творчески преобразующую деятельность на им же созданную материю. Сверхсознание, влившись в материю, разбивается на два «рукава»: один «рукав» – это инстинкт, другой – интеллект.</w:t>
      </w:r>
    </w:p>
    <w:p>
      <w:pPr>
        <w:pStyle w:val="Normal"/>
        <w:ind w:firstLine="709"/>
        <w:jc w:val="both"/>
        <w:rPr/>
      </w:pPr>
      <w:r>
        <w:rPr/>
        <w:t xml:space="preserve">По мнению Бергсона, инстинкт – это форма приспособления сознания к материальным условиям своего существования. Инстинкт – это запрограммированная, машинообразная деятельность животного организма, который органически связан со своим предметом. Наиболее яркое воплощение инстинкт находит у перепончатокрылых насекомых (пчелы, осы). Инстинкт обладает знанием, материя – непосредством. Для осуществления деятельности инстинкта не нужно обучение, памяти, самосознания. «Хищной осе вовсе не нужно обучаться технологии использования своего жала, эта технология носит инстинктивный, машинообразный, запрограммированный характер» - пишет Бергсон. Более того, Бергсон утверждает, что инстинкт безразличен ко времени, понимаемым как длительность. </w:t>
      </w:r>
    </w:p>
    <w:p>
      <w:pPr>
        <w:pStyle w:val="Normal"/>
        <w:ind w:firstLine="709"/>
        <w:jc w:val="both"/>
        <w:rPr/>
      </w:pPr>
      <w:r>
        <w:rPr/>
        <w:t xml:space="preserve">Другой «рукав» сверхсознания – это интеллект. В отличие от инстинкта, интеллект небезразличен ко времени, понимаемым как длительность. Характеризуя интеллект, Бергсон утверждает, что если жизненный порыв создаёт новые формы (речь идет о творческой эволюции), то интеллект осуществляет обратную операцию – он ищет в новом нечто известное, старое. Таким образом, интеллект при познании нового пытается сводить новое к старому, тем самым осуществляет обратную операцию по сравнению с жизненным порывом. Наука ищет в вещах повторения, изучает повторяющиеся отношения между явлениями и процессами. </w:t>
      </w:r>
    </w:p>
    <w:p>
      <w:pPr>
        <w:pStyle w:val="Normal"/>
        <w:ind w:firstLine="709"/>
        <w:jc w:val="both"/>
        <w:rPr/>
      </w:pPr>
      <w:r>
        <w:rPr/>
        <w:t xml:space="preserve">Для познания окружающего мира интеллект вырабатывает определенную символику. Познавая окружающий мир, интеллект может в своей деятельности абстрагироваться от конкретных материальных объектов, т.е. создавать такую символику которая не имеет непосредственного отношения к практической деятельности и не имеет прообраза в материальном мире. Такая символическая деятельность интеллекта приводит, в конечном счете, к созданию научных теорий, основными объектами которых являются так называемые идеальные (идеализированные) объекты. Для Бергсона такими идеальными теориями были теории геометрии. </w:t>
      </w:r>
    </w:p>
    <w:p>
      <w:pPr>
        <w:pStyle w:val="Normal"/>
        <w:ind w:firstLine="709"/>
        <w:jc w:val="both"/>
        <w:rPr/>
      </w:pPr>
      <w:r>
        <w:rPr/>
        <w:t>Несмотря на том, что интеллект создаёт науку, у него есть определенные ограничения и недостатки. По мнению Бергсона, наш интеллект и, соответственно, разум осуществляет «мгновенные снимки» с реальности – неделимой непрерывности, длительности. Тем самым разум обездвиживает подвижное. Всякое изменчивое и перманентно изменяемое он превращает в неизменное. Отсюда вытекает, что интеллект не способен познавать длительность, неделимую непрерывность и, соответственно, жизнь. По мнению Бергсона, инстинкт также не способен познавать жизнь. Фактически, инстинкт мог бы познавать жизнь, но он не хочет этого, потому что ему это не нужно, т.к. знание инстинкту дано непосредственно, и деятельность, которая характерна инстинкту, носит машинообразный, запрограммированный характер. Интеллект, напротив, стремится позвать жизнь, но неспособен на это.</w:t>
      </w:r>
    </w:p>
    <w:p>
      <w:pPr>
        <w:pStyle w:val="Normal"/>
        <w:ind w:firstLine="709"/>
        <w:jc w:val="both"/>
        <w:rPr/>
      </w:pPr>
      <w:r>
        <w:rPr/>
        <w:t>Таким образом, теоретическая реконструкция жизни с помощью интеллекта невозможна. Однако, человек не только пытается теоретически осмыслить жизнь, он также непосредственно переживает жизнь. Поэтому у человека есть определенная способность, благодаря которой он может понять жизнь и переживать её. Такую способность Бергсон усматривает в интуиции. Однако, это не интеллектуальная интуиция Шеллинга или Фихте. Это интуиция совершенно другого рода. С одной стороны, она имеет черты инстинкта. Пытаясь определить интуицию через инстинкт, Бергсон пишет следующее: «интуиция – это инстинкт, сделавшийся бескорыстным и сознающий самого себя». Таким образом, инстинкт имеет свойство рефлексии, самосознании. С другой стороны, в интуиции есть определенный черты интеллекта: «интуиция – это род интеллектуальной симпатии, посредством которой мы проникаем внутрь предмета и сливаемся с ним самим, с тем, что в нем есть единственного и невыразимого». Именно с помощью интуиции человек может переживать и понимать длительность, жизнь. При этом если научное познание и интеллект дают относительное, частичное знание, то интуиция способна давать абсолютное знания. Философия и искусство и используют в качестве основного средства освоения действительности интуицию. Поэтому философия более сходна с искусством, чем с наукой.</w:t>
      </w:r>
    </w:p>
    <w:p>
      <w:pPr>
        <w:pStyle w:val="Normal"/>
        <w:ind w:firstLine="709"/>
        <w:jc w:val="both"/>
        <w:rPr/>
      </w:pPr>
      <w:r>
        <w:rPr/>
        <w:t>Интеллект, пытаясь познавать мир, реальность создаёт язык, на основе которого создает определенные символы. Тем самым интеллект получает возможность утрачивать непосредственную привязанность к материальным объектам. На основе символов интеллект способен создавать понятия и представления, которые не имеют непосредственно прообразом в материальном мире и не имеют прообразов в практической деятельности. Примеры таких понятий: понятия материальной точки, идеального газа, абсолютно упругого тела, абсолютно чёрного тела и т.д</w:t>
      </w:r>
    </w:p>
    <w:p>
      <w:pPr>
        <w:pStyle w:val="Normal"/>
        <w:jc w:val="both"/>
        <w:rPr/>
      </w:pPr>
      <w:r>
        <w:rPr/>
      </w:r>
    </w:p>
    <w:p>
      <w:pPr>
        <w:pStyle w:val="Normal"/>
        <w:jc w:val="both"/>
        <w:rPr/>
      </w:pPr>
      <w:r>
        <w:rPr/>
      </w:r>
    </w:p>
    <w:p>
      <w:pPr>
        <w:pStyle w:val="Normal"/>
        <w:jc w:val="both"/>
        <w:rPr>
          <w:b/>
          <w:b/>
        </w:rPr>
      </w:pPr>
      <w:r>
        <w:rPr>
          <w:b/>
        </w:rPr>
        <w:t>Освальд Шпенглер (1880-1936)</w:t>
      </w:r>
    </w:p>
    <w:p>
      <w:pPr>
        <w:pStyle w:val="Normal"/>
        <w:jc w:val="both"/>
        <w:rPr/>
      </w:pPr>
      <w:r>
        <w:rPr/>
        <w:t>Освальд Шп</w:t>
      </w:r>
      <w:r>
        <w:rPr>
          <w:b/>
        </w:rPr>
        <w:t>е</w:t>
      </w:r>
      <w:r>
        <w:rPr/>
        <w:t>нглер – немецкий философ, представитель иррациональной философии. Основные произведения – «</w:t>
      </w:r>
      <w:r>
        <w:rPr>
          <w:i/>
        </w:rPr>
        <w:t>Закат Европы</w:t>
      </w:r>
      <w:r>
        <w:rPr/>
        <w:t>» (фундаментальный и наиболее известный труд в 2-х томах), «</w:t>
      </w:r>
      <w:r>
        <w:rPr>
          <w:i/>
        </w:rPr>
        <w:t>Пессимизм ли это?</w:t>
      </w:r>
      <w:r>
        <w:rPr/>
        <w:t>», «</w:t>
      </w:r>
      <w:r>
        <w:rPr>
          <w:i/>
        </w:rPr>
        <w:t>Человек и техника</w:t>
      </w:r>
      <w:r>
        <w:rPr/>
        <w:t>».</w:t>
      </w:r>
    </w:p>
    <w:p>
      <w:pPr>
        <w:pStyle w:val="Normal"/>
        <w:jc w:val="both"/>
        <w:rPr/>
      </w:pPr>
      <w:r>
        <w:rPr/>
        <w:tab/>
        <w:t>Философия Шпенглера – это прежде всего социальная философия (Шпенглер занимался в основном философией и историей). Мы рассмотрим философские идеи, изложенные в произведении «</w:t>
      </w:r>
      <w:r>
        <w:rPr>
          <w:i/>
        </w:rPr>
        <w:t>Закат Европы</w:t>
      </w:r>
      <w:r>
        <w:rPr/>
        <w:t xml:space="preserve">». Основная идея Шпенглера состоит в том, что история человечества – это не всемирно исторический процесс. История человечества – это история отдельных замкнутых и изолированных культур. </w:t>
      </w:r>
    </w:p>
    <w:p>
      <w:pPr>
        <w:pStyle w:val="Normal"/>
        <w:ind w:firstLine="709"/>
        <w:jc w:val="both"/>
        <w:rPr/>
      </w:pPr>
      <w:r>
        <w:rPr/>
        <w:t xml:space="preserve">Будучи философом-иррационалистом, он считал, что для исследования истории научные методы не годятся. Но поскольку он должен был аргументировать свою позицию, то он должен был выбрать метод аргументации. По его мнению, основной метод аргументации в истории – это аналогии. По мнению Шпенглера, средством познания мёртвых форм является математика и математические законы, а средством познания живых форм (живой формы) – аналогия. </w:t>
      </w:r>
    </w:p>
    <w:p>
      <w:pPr>
        <w:pStyle w:val="Normal"/>
        <w:ind w:firstLine="709"/>
        <w:jc w:val="both"/>
        <w:rPr/>
      </w:pPr>
      <w:r>
        <w:rPr/>
        <w:t>О каких аналогиях идет речь? Развитие отдельной изолированной культуры Шпенглер рассматривает по аналогии с развитием живого организма. Он также проводит аналогии между развитием различных культур: каждая из культур проходит определенные идентичные для всех культур стадии. Эти стадии следующие: рождение, расцвет и умирание. Кроме того, Шпенглер проводит аналогию между сходными историческими событиями в развитии различных культур. Он также проводит параллели между сходными историческими личности. Например, значимость Цезаря в античной культуре приблизительно эквивалента значимости Наполеона для западноевропейской культуры.</w:t>
      </w:r>
    </w:p>
    <w:p>
      <w:pPr>
        <w:pStyle w:val="Normal"/>
        <w:ind w:firstLine="709"/>
        <w:jc w:val="both"/>
        <w:rPr/>
      </w:pPr>
      <w:r>
        <w:rPr/>
        <w:t>Рассмотрим выводы, к которым пришел Шпенглер, основываясь на методе аналогий. По мнению Шпенглера, достаточно провести аналогию между развитием человечества и развитием гусеницы, чтобы опровергнуть всякий тривиальный исторический оптимизм, который опирается на веру в то, что у человечества есть безграничные возможности развития. У человечества есть определенный предел развития, как и у гусеницы.</w:t>
      </w:r>
    </w:p>
    <w:p>
      <w:pPr>
        <w:pStyle w:val="Normal"/>
        <w:jc w:val="both"/>
        <w:rPr/>
      </w:pPr>
      <w:r>
        <w:rPr>
          <w:b/>
        </w:rPr>
        <w:t xml:space="preserve">Культура и наука. </w:t>
      </w:r>
      <w:r>
        <w:rPr/>
        <w:t xml:space="preserve">Шпенглер рассматривает культуру по аналогии с биологическим организмов, например, человеческим индивидуумом. Культура проходит те же стадии развития, что и отдельный взятый человек: рождение, детство, отрочество, юность, возмужалость, старение и умирание. </w:t>
      </w:r>
    </w:p>
    <w:p>
      <w:pPr>
        <w:pStyle w:val="Normal"/>
        <w:ind w:firstLine="709"/>
        <w:jc w:val="both"/>
        <w:rPr/>
      </w:pPr>
      <w:r>
        <w:rPr/>
        <w:t xml:space="preserve">Что же направляет процесс жизни каждой культуры? По мнению Шпенглер, процесс развития изолированной культуры управляется судьбой. У каждой культуры одна и та же судьба – они все проходят эти стадии. Всякая культура, однажды родившись, когда-нибудь умрет. </w:t>
      </w:r>
    </w:p>
    <w:p>
      <w:pPr>
        <w:pStyle w:val="Normal"/>
        <w:ind w:firstLine="709"/>
        <w:jc w:val="both"/>
        <w:rPr/>
      </w:pPr>
      <w:r>
        <w:rPr/>
        <w:t>В социальной философии Шпенглера нет определения судьбы, как, впрочем, и обоснование метода аналогий. Шпенглер утверждает, что мы находится вне науки, поэтому не следует предъявлять претензии Шпенглеру из-за того, что он не дал определения судьбы, тем более, что понятие судьбы носит мистический характер. Понятие судьбы не является философским понятием ни в системе категорий Аристотеля, ни в системе категорий Гегеля, ни в системе категорий марксизма. Шпенглер утверждает, что судьба – это слово, которое нельзя определить, но его нужно чувствовать. Тот, кто неспособен почувствовать, что такое судьба, тот не способен познавать историю. Фактически, Шпенглер утверждает, что задача историка – «вчувствоваться» в исторический процесс и понять его специфику. Средством «вчувствования» является интуиция. Такая способность присуща не всем людям, а только избранным (в т.ч. и Шпенглеру).</w:t>
      </w:r>
    </w:p>
    <w:p>
      <w:pPr>
        <w:pStyle w:val="Normal"/>
        <w:jc w:val="both"/>
        <w:rPr/>
      </w:pPr>
      <w:r>
        <w:rPr/>
        <w:tab/>
        <w:t>Что же определяет содержание каждой культуры? Содержание каждой культуры определяет душа культуры. Шпенглер писал следующее: «Культура рождается в тот момент, когда из первобытно-душевного состояния вечно детского человечества пробуждается и выделяется великая душа как некий образ из без-образного, как ограниченное и преходящее из безграничного и пребывающего. Культура расцветает на почве определенной местности, к которой она и остаётся привязанной подобно растению. Культура умирает тогда, когда душа культуры осуществит полную сумму всех своих возможностей (потенций) в виде народов, языков, вероучений, искусств, государств и наук, после чего она вновь возвращается в первобытную душевную стихию (в первобытно-душевно состояние вечно детского человечества)».</w:t>
      </w:r>
    </w:p>
    <w:p>
      <w:pPr>
        <w:pStyle w:val="Normal"/>
        <w:ind w:firstLine="709"/>
        <w:jc w:val="both"/>
        <w:rPr/>
      </w:pPr>
      <w:r>
        <w:rPr/>
        <w:t>Шпенглер выделил 8 завершенных видов культур, которые как существовали в его время, так и те, которые уже исчезли. Это индийская культура, китайская культура, египетская культура, вавилонская культура, арабская культура, античная культура, западноевропейская культура и культура народов Майя.</w:t>
      </w:r>
    </w:p>
    <w:p>
      <w:pPr>
        <w:pStyle w:val="Normal"/>
        <w:ind w:firstLine="709"/>
        <w:jc w:val="both"/>
        <w:rPr>
          <w:sz w:val="20"/>
          <w:szCs w:val="20"/>
        </w:rPr>
      </w:pPr>
      <w:r>
        <w:rPr>
          <w:sz w:val="20"/>
          <w:szCs w:val="20"/>
        </w:rPr>
        <w:t>Шпенглер не считал, что в современной ему США, есть какая-то культура.</w:t>
      </w:r>
    </w:p>
    <w:p>
      <w:pPr>
        <w:pStyle w:val="Normal"/>
        <w:ind w:firstLine="709"/>
        <w:jc w:val="both"/>
        <w:rPr/>
      </w:pPr>
      <w:r>
        <w:rPr/>
        <w:t xml:space="preserve">Шпенглер считал, что у каждой из этих 8 культур есть своя собственная душа. Наибольшему анализу он подвергал античную Греко-римскую культуру и современную ему западноевропейскую культуру; частично он также рассмотрел арабскую культуру. Что же является душой для этих трех культур? По мнению Шпенглера, душой античной Греко-римской культуры является Аполлоновкая душа, современной западноевропейской культуры - Фаустовкая душа, а душой арабской культуры - магическая душа. </w:t>
      </w:r>
    </w:p>
    <w:p>
      <w:pPr>
        <w:pStyle w:val="Normal"/>
        <w:ind w:firstLine="709"/>
        <w:jc w:val="both"/>
        <w:rPr/>
      </w:pPr>
      <w:r>
        <w:rPr/>
        <w:t>Между философией жизни Бергсона и философией исторической жизни Шпенглера наблюдается определенное сходство. Как у Бергсона интеллект создает определенную символику, так и душа-культура при самореализации (самоосуществлении) создаёт определенную систему символов, которые определяют специфику и содержание данной культуры. Анализируя различия между античной и современной западноевропейской культурами, Шпенглер приходит к выводу, что наиболее значимым символом (который является определяющим по отношению к другим символам и содержанию культуры) является символ, связанный с восприятием пространства. В рамках античной культура (соответственно, в рамках Аполлоновской души) пространство понимается геометрически, как конечное и замкнутое. Аполлоновская душа стремится к покою, к завершенности, к гармонии. Человек западной Европы (и, соответственно, Фаустовская душа) понимает пространство аналитически, как беспредельное, не имеющее границ ни с какой стороны, т.е. речь идет о бесконечном пространстве. Поскольку Аполлоновская душа живет в конечном и замкнутом мире и живет только настоящим, то в античности создаётся Евклидова геометрия, а в физике – статика. Что касается западноевропейских людей (соответственно, Фаустовской души), то они создают анализ бесконечно малых в математике, а в физике – динамику. Фаустовская душа стремится к бесконечности, но не стремится к покою.</w:t>
      </w:r>
    </w:p>
    <w:p>
      <w:pPr>
        <w:pStyle w:val="Normal"/>
        <w:ind w:firstLine="709"/>
        <w:jc w:val="both"/>
        <w:rPr/>
      </w:pPr>
      <w:r>
        <w:rPr/>
        <w:t xml:space="preserve">По-разному понималось и понятие числа в античной и западноевропейской культурах. В античной культуре число – это конечная, вполне определенная величина. В современной западноевропейской культуре число понимается как функция, как изменчивый процесс. </w:t>
      </w:r>
    </w:p>
    <w:p>
      <w:pPr>
        <w:pStyle w:val="Normal"/>
        <w:ind w:firstLine="709"/>
        <w:jc w:val="both"/>
        <w:rPr/>
      </w:pPr>
      <w:r>
        <w:rPr/>
        <w:t xml:space="preserve">Таким образом, современная западноевропейская математика не наследует античную математику. Между ними нет преемственности. Фаустовская душа, в конечном счете, продуцирует свою систему символов, которой не было и быть не могла в античной и арабской культурах. Это накладывает специфические особенности на развитие математики в западной Европе. </w:t>
      </w:r>
    </w:p>
    <w:p>
      <w:pPr>
        <w:pStyle w:val="Normal"/>
        <w:ind w:firstLine="709"/>
        <w:jc w:val="both"/>
        <w:rPr/>
      </w:pPr>
      <w:r>
        <w:rPr/>
        <w:t xml:space="preserve">Специфика и различие культур, связанное с различием их базиса – душ культур – накладывает отпечаток не только на науку, но и на искусство. Художественным выражением Аполлоновской души является статуя, а Фаустовской души – фуга. В архитектуре также намечаются определенные различия. Поскольку западноевропейский человек стремится к бесконечности, то появляется готический стиль. </w:t>
      </w:r>
    </w:p>
    <w:p>
      <w:pPr>
        <w:pStyle w:val="Normal"/>
        <w:ind w:firstLine="709"/>
        <w:jc w:val="both"/>
        <w:rPr/>
      </w:pPr>
      <w:r>
        <w:rPr/>
        <w:t xml:space="preserve">Шпенглер считал, что помимо 8 культур, упомянутых выше, есть еще зарождающая культура, которую он назвал русизмом (речь идет о русской культуре). В русизме специфической душой является русская душа. Европеец и русский совершенно по-разному воспринимают пространство. Для русской души характерно восприятие пространства как поверхности, прообраз которой – степь, уходящая за горизонт. Таким образом, русский понимает пространство как поверхность, уходящую в бесконечности, а европеец – как уходящую ввысь. Отсюда следует совершенно различное понимание неба у европейцев и у русских. Европеец трактует небо как бесконечно уходящее ввысь и, соответственно, небосвод. Русский же понимает небо как небосклон, который находится где-то за горизонтом. </w:t>
      </w:r>
    </w:p>
    <w:p>
      <w:pPr>
        <w:pStyle w:val="Normal"/>
        <w:ind w:firstLine="709"/>
        <w:jc w:val="both"/>
        <w:rPr/>
      </w:pPr>
      <w:r>
        <w:rPr/>
        <w:t xml:space="preserve">Что касается живописи, то Шпенглер считал, что в арабской, античной и западноевропейской живописи также нет преемственности. </w:t>
      </w:r>
    </w:p>
    <w:p>
      <w:pPr>
        <w:pStyle w:val="Normal"/>
        <w:jc w:val="both"/>
        <w:rPr/>
      </w:pPr>
      <w:r>
        <w:rPr>
          <w:b/>
        </w:rPr>
        <w:t>Характерные признаки, отличающие культуру от цивилизации.</w:t>
      </w:r>
      <w:r>
        <w:rPr/>
        <w:t xml:space="preserve"> Любая культура проходит следующие этапы: рождение, детство, отрочество, юность, далее начинается собственно культурное развитие, в которой душа культуры осуществляет все свои возможности. В рамках культурного этапа развития появляются религиозное вероучение, метафизические системы, искусство. Следующий этап – это старение, упадок культуры. Это движение к умиранию Шпенглер назвал цивилизацией. На стадии цивилизации утрачивает знание религиозное вероучение. На смену религиозному вероучению приходит атеизм. Искусство вырождается. Если для культурного этапа развития характерна соревновательность, то в эпоху цивилизации появляется спорт как профессиональная деятельность (за которую платят деньги). Таким образом, всякая культура, пройдя расцвет, приходит в упадок и сменяется цивилизацией и, в конечном счете, умирает, как любой организм. В самом деле, где Вавилонская культура? Где древнеегипетская культура? По мнению Шпенглера, и западноевропейская культура пришла в упадок и начинает переходить в стадию цивилизации. Отсюда и происходит название произведения «</w:t>
      </w:r>
      <w:r>
        <w:rPr>
          <w:i/>
        </w:rPr>
        <w:t>Закат Европы</w:t>
      </w:r>
      <w:r>
        <w:rPr/>
        <w:t>». Однако, несмотря на то, что культурные организмы исчезают, погибают, люди, которые живут на этой местности, не исчезают. После того, как эти и предыдущие поколения людей прошли культурные и цивилизационный этап развития, она утрачивают интерес как к предыдущим достижениям культуры, так и к духовному развитию. Таким образом, люди, живущие после этапа цивилизации, ведут образ жизни чисто биологического существования.</w:t>
      </w:r>
    </w:p>
    <w:p>
      <w:pPr>
        <w:pStyle w:val="Normal"/>
        <w:jc w:val="both"/>
        <w:rPr>
          <w:lang w:val="en-US"/>
        </w:rPr>
      </w:pPr>
      <w:r>
        <w:rPr/>
        <w:tab/>
        <w:t>По мнению Шпенглера, каждая из 8 культур живет около 1000 лет. Что касается времени жизни цивилизаций, то в его произведениях есть разброс в их времени жизни, но чаще упоминается 200-300 лет.</w:t>
      </w:r>
    </w:p>
    <w:p>
      <w:pPr>
        <w:pStyle w:val="Normal"/>
        <w:jc w:val="both"/>
        <w:rPr>
          <w:sz w:val="20"/>
          <w:szCs w:val="20"/>
        </w:rPr>
      </w:pPr>
      <w:r>
        <w:rPr>
          <w:sz w:val="16"/>
          <w:szCs w:val="16"/>
          <w:lang w:val="en-US"/>
        </w:rPr>
        <w:tab/>
      </w:r>
      <w:r>
        <w:rPr>
          <w:sz w:val="20"/>
          <w:szCs w:val="20"/>
        </w:rPr>
        <w:t xml:space="preserve">Рождение Римского государства (республиканский Рим) – это культурный этап развития, а создание Римской империи – это уже этап цивилизации. </w:t>
      </w:r>
    </w:p>
    <w:p>
      <w:pPr>
        <w:pStyle w:val="Normal"/>
        <w:jc w:val="both"/>
        <w:rPr>
          <w:sz w:val="20"/>
          <w:szCs w:val="20"/>
        </w:rPr>
      </w:pPr>
      <w:r>
        <w:rPr>
          <w:sz w:val="20"/>
          <w:szCs w:val="20"/>
        </w:rPr>
        <w:tab/>
        <w:t>Вопрос: почему культуры Шпенглера не дают потомства?</w:t>
      </w:r>
    </w:p>
    <w:p>
      <w:pPr>
        <w:pStyle w:val="Normal"/>
        <w:jc w:val="both"/>
        <w:rPr/>
      </w:pPr>
      <w:r>
        <w:rPr>
          <w:sz w:val="20"/>
          <w:szCs w:val="20"/>
        </w:rPr>
        <w:tab/>
        <w:t>Ответ: Шпенглер рассматривает культуры как замкнутые, изолированные образования. Если провести аналогию между культурой и человеком, то изолированный человек (мужчина или женщина) сам по себе не может породить потомства. Для того, чтобы породить потомство, необходимо взаимодействие культур, подобно тому как необходимо сексуальное взаимодействие между и женщиной чтобы породить потомство.</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rPr>
            <w:t>1</w:t>
          </w:r>
          <w:r>
            <w:rPr>
              <w:b/>
              <w:sz w:val="22"/>
              <w:szCs w:val="22"/>
              <w:lang w:val="en-US"/>
            </w:rPr>
            <w:t>9</w:t>
          </w:r>
          <w:r>
            <w:rPr>
              <w:b/>
              <w:sz w:val="22"/>
              <w:szCs w:val="22"/>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8</w:t>
          </w:r>
          <w:r>
            <w:rPr>
              <w:sz w:val="22"/>
              <w:b/>
              <w:szCs w:val="22"/>
              <w:lang w:val="en-US"/>
            </w:rPr>
            <w:fldChar w:fldCharType="end"/>
          </w:r>
          <w:r>
            <w:rPr>
              <w:b/>
              <w:sz w:val="22"/>
              <w:szCs w:val="22"/>
            </w:rPr>
            <w:t xml:space="preserve"> </w:t>
          </w:r>
          <w:r>
            <w:rPr>
              <w:sz w:val="22"/>
              <w:szCs w:val="22"/>
            </w:rPr>
            <w:t>(</w:t>
          </w:r>
          <w:r>
            <w:rPr>
              <w:sz w:val="22"/>
              <w:szCs w:val="22"/>
              <w:lang w:val="en-US"/>
            </w:rPr>
            <w:t>2005-10-22</w:t>
          </w:r>
          <w:r>
            <w:rPr>
              <w:sz w:val="22"/>
              <w:szCs w:val="22"/>
            </w:rPr>
            <w:t>)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w:t>
          </w:r>
          <w:r>
            <w:rPr>
              <w:sz w:val="22"/>
              <w:szCs w:val="22"/>
              <w:lang w:val="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9:15:00Z</dcterms:created>
  <dc:creator>_Seti</dc:creator>
  <dc:description/>
  <cp:keywords/>
  <dc:language>en-US</dc:language>
  <cp:lastModifiedBy>Regal</cp:lastModifiedBy>
  <cp:lastPrinted>2005-09-25T19:33:00Z</cp:lastPrinted>
  <dcterms:modified xsi:type="dcterms:W3CDTF">2005-10-31T17:28:00Z</dcterms:modified>
  <cp:revision>1345</cp:revision>
  <dc:subject/>
  <dc:title>Лекция 6</dc:title>
</cp:coreProperties>
</file>