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sz w:val="26"/>
        </w:rPr>
        <w:t xml:space="preserve">Особенности развития науки в конце </w:t>
      </w:r>
      <w:r>
        <w:rPr>
          <w:b/>
          <w:bCs/>
          <w:sz w:val="26"/>
          <w:lang w:val="en-US"/>
        </w:rPr>
        <w:t>XIX</w:t>
      </w:r>
      <w:r>
        <w:rPr>
          <w:b/>
          <w:bCs/>
          <w:sz w:val="26"/>
        </w:rPr>
        <w:t xml:space="preserve"> в.</w:t>
      </w:r>
    </w:p>
    <w:p>
      <w:pPr>
        <w:pStyle w:val="TextBody"/>
        <w:rPr/>
      </w:pPr>
      <w:r>
        <w:rPr/>
        <w:t>В результате становлений открытий в физике философско-методологическая концепция махизма получила широкое распространение.</w:t>
      </w:r>
    </w:p>
    <w:p>
      <w:pPr>
        <w:pStyle w:val="TextBody"/>
        <w:rPr/>
      </w:pPr>
      <w:r>
        <w:rPr>
          <w:b/>
          <w:bCs/>
        </w:rPr>
        <w:t xml:space="preserve">Естественнонаучные предпосылки возникновения махизма. </w:t>
      </w:r>
      <w:r>
        <w:rPr/>
        <w:t xml:space="preserve">1)Во второй половине </w:t>
      </w:r>
      <w:r>
        <w:rPr>
          <w:lang w:val="en-US"/>
        </w:rPr>
        <w:t>XIX</w:t>
      </w:r>
      <w:r>
        <w:rPr/>
        <w:t xml:space="preserve"> в. стало совершенно очевидно, что механицистский подход к  описанию явлений окружающего мира не является универсальным. В частности, механические модели, основанные на механике Ньютона, не дают удовлетворительного описания электромагнитных явлений. Совершенно очевидно наметился кризис механицизма.</w:t>
      </w:r>
    </w:p>
    <w:p>
      <w:pPr>
        <w:pStyle w:val="TextBody"/>
        <w:rPr/>
      </w:pPr>
      <w:r>
        <w:rPr/>
        <w:tab/>
        <w:t xml:space="preserve">2)Другой естественнонаучной предпосылкой возникновения махизма является не совсем ясный теоретический облик новой дисциплины естествознания – физиологии человеческих чувств. Во второй половине </w:t>
      </w:r>
      <w:r>
        <w:rPr>
          <w:lang w:val="en-US"/>
        </w:rPr>
        <w:t>XIX</w:t>
      </w:r>
      <w:r>
        <w:rPr/>
        <w:t xml:space="preserve"> широкое распространение получили исследования в области физиологии зрения и слуха (в частности, этим занимался Гельмгольц). В ходе своих исследований Гельмгольц пришел к выводу, что человеческие ощущения – это результат сложного физиологического процесса, поэтому нельзя трактовать ощущения как отпечаток внешнего объекта. Он, в частности, писал: «</w:t>
      </w:r>
      <w:r>
        <w:rPr>
          <w:color w:val="000000"/>
        </w:rPr>
        <w:t xml:space="preserve">Поскольку качество нашего ощущения дает нам весть о свойствах внешнего воздействия, которым вызвано это ощущение, – постольку ощущение может считаться </w:t>
      </w:r>
      <w:r>
        <w:rPr>
          <w:i/>
          <w:iCs/>
          <w:color w:val="000000"/>
          <w:szCs w:val="29"/>
        </w:rPr>
        <w:t xml:space="preserve">знаком </w:t>
      </w:r>
      <w:r>
        <w:rPr>
          <w:color w:val="000000"/>
        </w:rPr>
        <w:t xml:space="preserve">его, но не </w:t>
      </w:r>
      <w:r>
        <w:rPr>
          <w:i/>
          <w:iCs/>
          <w:color w:val="000000"/>
          <w:szCs w:val="29"/>
        </w:rPr>
        <w:t>изображением.</w:t>
      </w:r>
      <w:r>
        <w:rPr>
          <w:color w:val="000000"/>
        </w:rPr>
        <w:t xml:space="preserve"> Ибо от изображения требуется известное сходство с изображаемым предметом... От знака же не требуется никакого сходства с тем, знаком чего он является» (</w:t>
      </w:r>
      <w:r>
        <w:rPr>
          <w:i/>
          <w:iCs/>
          <w:color w:val="000000"/>
        </w:rPr>
        <w:t>теория иероглифов</w:t>
      </w:r>
      <w:r>
        <w:rPr>
          <w:color w:val="000000"/>
        </w:rPr>
        <w:t>).</w:t>
      </w:r>
    </w:p>
    <w:p>
      <w:pPr>
        <w:pStyle w:val="Normal"/>
        <w:jc w:val="both"/>
        <w:rPr/>
      </w:pPr>
      <w:r>
        <w:rPr>
          <w:b/>
          <w:bCs/>
        </w:rPr>
        <w:t xml:space="preserve">Связь развития науки в конце </w:t>
      </w:r>
      <w:r>
        <w:rPr>
          <w:b/>
          <w:bCs/>
          <w:lang w:val="en-US"/>
        </w:rPr>
        <w:t>XIX</w:t>
      </w:r>
      <w:r>
        <w:rPr>
          <w:b/>
          <w:bCs/>
        </w:rPr>
        <w:t xml:space="preserve"> в. со становлением и формированием махизма. </w:t>
      </w:r>
      <w:r>
        <w:rPr/>
        <w:t xml:space="preserve">Развитие науки было связано с новейшими достижениями физики конца </w:t>
      </w:r>
      <w:r>
        <w:rPr>
          <w:lang w:val="en-US"/>
        </w:rPr>
        <w:t>XIX</w:t>
      </w:r>
      <w:r>
        <w:rPr/>
        <w:t xml:space="preserve"> в., в результате чего получили распространение философско-методологические идеи эмпириокритицизма, прежде всего, среди физиков. Среди этих научных открытий – открытие в 1896 г. радиоактивности. Это открытие привело к представлениям, что внутри атома содержится мощнейший источник энергии. Значительная часть физиков считала, что радий может излучать бесконечно долгое время, таким образом был поставлен под сомнение один из фундаментальных законов классической механики – закон сохранения энергии. </w:t>
      </w:r>
    </w:p>
    <w:p>
      <w:pPr>
        <w:pStyle w:val="TextBody"/>
        <w:rPr>
          <w:color w:val="000000"/>
        </w:rPr>
      </w:pPr>
      <w:r>
        <w:rPr>
          <w:color w:val="000000"/>
        </w:rPr>
        <w:tab/>
        <w:t xml:space="preserve">Открытие в 1897 электрона привело к крушению представлений о материи как веществе, состоящем из атомов как неделимых элементов. Исследование электронных пучков привело к обнаружению факта, что масса электрона непостоянна, а может изменяться в зависимости от скорости движения электрона. Был поставлен под сомнение закон сохранения массы. Некоторые физики даже считали, что электрон не имеет массы покоя. В связи с этим Лоренц создает электронную теорию строения материя – он считает, что «последний кирпичик», из которого состоит мироздание – это электрон. Материя состоит из положительно заряженных электронов и отрицательно заряженных электронов, хотя атом в целом является электрически нейтральным. Это привело к представлению о том, что масса имеет электромагнитный характер. </w:t>
      </w:r>
    </w:p>
    <w:p>
      <w:pPr>
        <w:pStyle w:val="TextBody"/>
        <w:ind w:firstLine="709"/>
        <w:rPr/>
      </w:pPr>
      <w:r>
        <w:rPr>
          <w:color w:val="000000"/>
        </w:rPr>
        <w:t xml:space="preserve">Используя электронную теорию Лоренца, итальянский физик </w:t>
      </w:r>
      <w:r>
        <w:rPr>
          <w:color w:val="FF0000"/>
        </w:rPr>
        <w:t>Риде</w:t>
      </w:r>
      <w:r>
        <w:rPr>
          <w:color w:val="000000"/>
        </w:rPr>
        <w:t xml:space="preserve"> создает свою оригинальную концепцию. В то время в физике использовались три фундаментальных понятия, которые выражали три вида реальных тел – весомая материя, электричество и эфир. Электронная теория строения материи Лоренца позволила свести весомую материю к электричеству. Концепция эфира как некоторой непрерывной среды, в которой распространяется электромагнитное взаимодействие была заменена на понятие электромагнитного поля. Поэтому</w:t>
      </w:r>
      <w:r>
        <w:rPr/>
        <w:t xml:space="preserve"> </w:t>
      </w:r>
      <w:r>
        <w:rPr>
          <w:color w:val="FF0000"/>
        </w:rPr>
        <w:t>Риде</w:t>
      </w:r>
      <w:r>
        <w:rPr>
          <w:color w:val="000000"/>
        </w:rPr>
        <w:t xml:space="preserve"> </w:t>
      </w:r>
      <w:r>
        <w:rPr/>
        <w:t>считал, что можно отбросить как материю, так и эфир, и поставить на место материи электричество. Таким образом, электричество первично, поэтому был выдвинут тезис: материя исчезает.</w:t>
      </w:r>
    </w:p>
    <w:p>
      <w:pPr>
        <w:pStyle w:val="TextBody"/>
        <w:ind w:firstLine="709"/>
        <w:rPr/>
      </w:pPr>
      <w:r>
        <w:rPr>
          <w:color w:val="FF0000"/>
        </w:rPr>
        <w:t>Освальд</w:t>
      </w:r>
      <w:r>
        <w:rPr/>
        <w:t xml:space="preserve"> в рамках новейших открытий физики создает </w:t>
      </w:r>
      <w:r>
        <w:rPr>
          <w:i/>
          <w:iCs/>
        </w:rPr>
        <w:t>концепцию энергетизма</w:t>
      </w:r>
      <w:r>
        <w:rPr/>
        <w:t xml:space="preserve">. Противоположность между материей и духов (дуализм материи-духа) можно преодолеть, если первичным считать энергию, а материю и дух производными от неё. Он также выдвинул тезис: материя исчезает. Этот же тезис, фактически, выдвинул Эрнст Мах. Это было связано с распространением математических методов в теоретической физике – дифференциального исчисления и тензорного анализа. Мах, в частности, пишет: есть т.н. дифференциальные уравнения термодинамики. Эти уравнения можно составить без обращения к атомистическим представлениям о материи. Тем самым математические уравнения остаются, а материя исчезает. </w:t>
      </w:r>
    </w:p>
    <w:p>
      <w:pPr>
        <w:pStyle w:val="TextBody"/>
        <w:ind w:firstLine="709"/>
        <w:rPr/>
      </w:pPr>
      <w:r>
        <w:rPr/>
        <w:t xml:space="preserve">Тезис ряда физиков конца </w:t>
      </w:r>
      <w:r>
        <w:rPr>
          <w:lang w:val="en-US"/>
        </w:rPr>
        <w:t>XIX</w:t>
      </w:r>
      <w:r>
        <w:rPr/>
        <w:t xml:space="preserve"> – начала </w:t>
      </w:r>
      <w:r>
        <w:rPr>
          <w:lang w:val="en-US"/>
        </w:rPr>
        <w:t>XX</w:t>
      </w:r>
      <w:r>
        <w:rPr/>
        <w:t xml:space="preserve"> вв. о том, что материя исчезает – это тезис т.н. </w:t>
      </w:r>
      <w:r>
        <w:rPr>
          <w:i/>
          <w:iCs/>
        </w:rPr>
        <w:t>физического идеализма</w:t>
      </w:r>
      <w:r>
        <w:rPr/>
        <w:t>. Физический идеализм был подвергнут критике Лениным в работе «</w:t>
      </w:r>
      <w:r>
        <w:rPr>
          <w:i/>
          <w:iCs/>
        </w:rPr>
        <w:t>Материализм и эмпириокритицизм</w:t>
      </w:r>
      <w:r>
        <w:rPr/>
        <w:t>». Ленин считал, что физический идеализм возник по двум причинам: 1)математизация теоретического естествознания 2)</w:t>
      </w:r>
      <w:r>
        <w:rPr>
          <w:i/>
          <w:iCs/>
        </w:rPr>
        <w:t>релитивизм</w:t>
      </w:r>
      <w:r>
        <w:rPr/>
        <w:t xml:space="preserve"> (точка зрения, согласно которой можно окончательно отбросить старые принципы, законы и заменить их на новые). Ленин пишет: не матери исчезает, а исчезает тот предел, до которого мы знали материю. В частности, исчезают все свойства материи, которые до этого считались абсолютными: абсолютность пространственно-временных характеристик, постоянство массы. Ленин отметил, что эти характеристики носят реляционный, относительный характер, а материя никуда не исчезает, т.к. её основной принцип – быть объективной реальностью, существовать вне и независимо от нашего сознания. </w:t>
      </w:r>
    </w:p>
    <w:p>
      <w:pPr>
        <w:pStyle w:val="TextBody"/>
        <w:ind w:firstLine="709"/>
        <w:rPr/>
      </w:pPr>
      <w:r>
        <w:rPr/>
        <w:t>Вместе с тем установки эмпириокритицизма указали и позитивное влияние на мышление физиков. В частности, Эйнштейн после прочтения «</w:t>
      </w:r>
      <w:r>
        <w:rPr>
          <w:i/>
          <w:iCs/>
        </w:rPr>
        <w:t>Механики</w:t>
      </w:r>
      <w:r>
        <w:rPr/>
        <w:t>» Маха пишет: Мах окончательно разрушил догматическую веру, что всё физическое мышление должно быть подчинено механике. Мах показал, что в основе всей физики Ньютона лежит философия (метафизика), онтологическое допущение о существовании абсолютного пространства и абсолютного времени. По поводу электронной теории строения и попыток свести всю материю к электричеству Ленин писал: электричество – один из видов материи наравне с весомой материей и др. В ответ на утверждение, что электрон – последний кирпичик мироздания, Ленин писал: Электрон также неисчерпаем, как атом. Познание материи вглубь бесконечно.</w:t>
      </w:r>
    </w:p>
    <w:p>
      <w:pPr>
        <w:pStyle w:val="TextBody"/>
        <w:rPr/>
      </w:pPr>
      <w:r>
        <w:rPr/>
      </w:r>
    </w:p>
    <w:p>
      <w:pPr>
        <w:pStyle w:val="TextBody"/>
        <w:rPr/>
      </w:pPr>
      <w:r>
        <w:rPr/>
      </w:r>
    </w:p>
    <w:p>
      <w:pPr>
        <w:pStyle w:val="TextBody"/>
        <w:rPr>
          <w:b/>
          <w:b/>
          <w:bCs/>
          <w:sz w:val="26"/>
        </w:rPr>
      </w:pPr>
      <w:r>
        <w:rPr>
          <w:b/>
          <w:bCs/>
          <w:sz w:val="26"/>
        </w:rPr>
        <w:t>Философия неопозитивизма.</w:t>
      </w:r>
    </w:p>
    <w:p>
      <w:pPr>
        <w:pStyle w:val="TextBody"/>
        <w:rPr/>
      </w:pPr>
      <w:r>
        <w:rPr/>
        <w:t xml:space="preserve">Неопозитивизм как философское течение зародился в середине 20-х гг. </w:t>
      </w:r>
      <w:r>
        <w:rPr>
          <w:lang w:val="en-US"/>
        </w:rPr>
        <w:t>XX</w:t>
      </w:r>
      <w:r>
        <w:rPr/>
        <w:t xml:space="preserve"> века. В Венском Университете на кафедре Натуральных наук и индуктивных наук, которым руководил Шлих, собралась молодая группа ученых и философов, которая поставила цель: реформировать и науку и философию. В дальнейшем эта группа получила название </w:t>
      </w:r>
      <w:r>
        <w:rPr>
          <w:i/>
          <w:iCs/>
        </w:rPr>
        <w:t>Венский кружок</w:t>
      </w:r>
      <w:r>
        <w:rPr/>
        <w:t>. Развитие неопозитивизма связано, прежде всего, с деятельностью Венского кружка.</w:t>
      </w:r>
    </w:p>
    <w:p>
      <w:pPr>
        <w:pStyle w:val="TextBody"/>
        <w:rPr/>
      </w:pPr>
      <w:r>
        <w:rPr/>
        <w:tab/>
        <w:t>В Венский кружок, кроме Шлиха, входили физик Карн</w:t>
      </w:r>
      <w:r>
        <w:rPr>
          <w:b/>
          <w:bCs/>
        </w:rPr>
        <w:t>а</w:t>
      </w:r>
      <w:r>
        <w:rPr/>
        <w:t>п (одна из ведущих фигур неопозитивизма), Н</w:t>
      </w:r>
      <w:r>
        <w:rPr>
          <w:b/>
          <w:bCs/>
        </w:rPr>
        <w:t>е</w:t>
      </w:r>
      <w:r>
        <w:rPr/>
        <w:t>йрат, а также Фейль, физик Фил</w:t>
      </w:r>
      <w:r>
        <w:rPr>
          <w:b/>
          <w:bCs/>
        </w:rPr>
        <w:t>и</w:t>
      </w:r>
      <w:r>
        <w:rPr/>
        <w:t>пп Франк. Огромное влияние на развитие философско-методологических идей неопозитивистов оказали физик и философ Рейхенб</w:t>
      </w:r>
      <w:r>
        <w:rPr>
          <w:b/>
          <w:bCs/>
        </w:rPr>
        <w:t>а</w:t>
      </w:r>
      <w:r>
        <w:rPr/>
        <w:t>х, логик и философ Бертр</w:t>
      </w:r>
      <w:r>
        <w:rPr>
          <w:b/>
          <w:bCs/>
        </w:rPr>
        <w:t>а</w:t>
      </w:r>
      <w:r>
        <w:rPr/>
        <w:t>н Р</w:t>
      </w:r>
      <w:r>
        <w:rPr>
          <w:b/>
          <w:bCs/>
        </w:rPr>
        <w:t>а</w:t>
      </w:r>
      <w:r>
        <w:rPr/>
        <w:t>ссел, У</w:t>
      </w:r>
      <w:r>
        <w:rPr>
          <w:b/>
          <w:bCs/>
        </w:rPr>
        <w:t>а</w:t>
      </w:r>
      <w:r>
        <w:rPr/>
        <w:t>йтхед, Витгеншт</w:t>
      </w:r>
      <w:r>
        <w:rPr>
          <w:b/>
          <w:bCs/>
        </w:rPr>
        <w:t>е</w:t>
      </w:r>
      <w:r>
        <w:rPr/>
        <w:t>йн.</w:t>
      </w:r>
    </w:p>
    <w:p>
      <w:pPr>
        <w:pStyle w:val="TextBody"/>
        <w:rPr/>
      </w:pPr>
      <w:r>
        <w:rPr/>
        <w:tab/>
        <w:t xml:space="preserve">Философско-методологическая концепция данного направления получила название неопозитивизм (другие названия - </w:t>
      </w:r>
      <w:r>
        <w:rPr>
          <w:i/>
          <w:iCs/>
        </w:rPr>
        <w:t>логический позитивизм</w:t>
      </w:r>
      <w:r>
        <w:rPr/>
        <w:t xml:space="preserve">, </w:t>
      </w:r>
      <w:r>
        <w:rPr>
          <w:i/>
          <w:iCs/>
        </w:rPr>
        <w:t>третий позитивизм</w:t>
      </w:r>
      <w:r>
        <w:rPr/>
        <w:t>). Представители этого направления вдохновлялись идеями как основателя позитивизма Огюста Конта, так и его последователем Э. Махом. Они также использовали ряд плодотворных идей Рассела и Уайтхеда из произведения «</w:t>
      </w:r>
      <w:r>
        <w:rPr>
          <w:i/>
          <w:iCs/>
        </w:rPr>
        <w:t>Принципы математики</w:t>
      </w:r>
      <w:r>
        <w:rPr/>
        <w:t xml:space="preserve">» (где была попытка создать особый язык символической логики, в частности, для преодоления </w:t>
      </w:r>
      <w:r>
        <w:rPr>
          <w:i/>
          <w:iCs/>
        </w:rPr>
        <w:t>парадокса Рассела</w:t>
      </w:r>
      <w:r>
        <w:rPr/>
        <w:t>). Они также вдохновлялись идеями Витгенштейна, изложенными в произведении «</w:t>
      </w:r>
      <w:r>
        <w:rPr>
          <w:i/>
          <w:iCs/>
        </w:rPr>
        <w:t>Логико-философский трактат</w:t>
      </w:r>
      <w:r>
        <w:rPr/>
        <w:t>». Основным средством философско-методологического анализа науки неопозитивисты считали логический анализ.</w:t>
      </w:r>
    </w:p>
    <w:p>
      <w:pPr>
        <w:pStyle w:val="TextBody"/>
        <w:rPr/>
      </w:pPr>
      <w:r>
        <w:rPr>
          <w:b/>
          <w:bCs/>
        </w:rPr>
        <w:t>Витгенштейн - «</w:t>
      </w:r>
      <w:r>
        <w:rPr>
          <w:b/>
          <w:bCs/>
          <w:i/>
          <w:iCs/>
        </w:rPr>
        <w:t>Логико-философский трактат</w:t>
      </w:r>
      <w:r>
        <w:rPr>
          <w:b/>
          <w:bCs/>
        </w:rPr>
        <w:t xml:space="preserve">». </w:t>
      </w:r>
      <w:r>
        <w:rPr/>
        <w:t xml:space="preserve">В этом произведении Витгенштейн онтологизировал язык символической логики Бертрана Рассела и Уайтхеда. Язык логики состоит из простейших (атомарных) предложений, независимых друг от друга. Эти атомарные предложения могут с помощью логических связок (конъюнкция, дизъюнкция, импликация, квантор общности и т.д.) связываться в т.н. </w:t>
      </w:r>
      <w:r>
        <w:rPr>
          <w:i/>
          <w:iCs/>
        </w:rPr>
        <w:t>молекулярные</w:t>
      </w:r>
      <w:r>
        <w:rPr/>
        <w:t xml:space="preserve"> (сложные) предложения. Витгенштейн считал, что реальность также состоит, с одной стороны, из атомарных, независимых и не связанных друг с другом фактов, которые могут соединяться в «молекулярные» факты – комбинацию атомарных. </w:t>
      </w:r>
    </w:p>
    <w:p>
      <w:pPr>
        <w:pStyle w:val="TextBody"/>
        <w:ind w:firstLine="709"/>
        <w:rPr/>
      </w:pPr>
      <w:r>
        <w:rPr/>
        <w:t xml:space="preserve">Поскольку атомарные факты независимы друг от друга и не связаны друг с другом, то не может быть никаких закономерных связей, в частности, причинно-следственных связей. Вера в причинную связь – это суеверие. Поскольку реальность – комбинация однородных элементов (элементов одного уровня, фактов), то и наука должна представлять собой комбинацию предложений, описывающих эти комбинации фактов. Наука не должна выходит в своих выводах за пределы описания мира фактов и пытаться выявлять между фактами и сущностные отношения между этими фактами. Однако, как в обыденном, так и в научном сознании существует достаточно большое количество предложение, ничего не говорящих о фактах. Такого рода предложения – это бессмысленные предложения. Витгенштейн поставил задачу очистить науку от этих бессмысленных предложений. Средством очищения науки является логический анализ языка науки, чем и должны заниматься философы. </w:t>
      </w:r>
    </w:p>
    <w:p>
      <w:pPr>
        <w:pStyle w:val="TextBody"/>
        <w:ind w:firstLine="709"/>
        <w:rPr/>
      </w:pPr>
      <w:r>
        <w:rPr/>
        <w:t>Представители Венского кружка, прежде всего, Шлих, Карн</w:t>
      </w:r>
      <w:r>
        <w:rPr>
          <w:b/>
          <w:bCs/>
        </w:rPr>
        <w:t>а</w:t>
      </w:r>
      <w:r>
        <w:rPr/>
        <w:t>п, Нейр</w:t>
      </w:r>
      <w:r>
        <w:rPr>
          <w:b/>
          <w:bCs/>
        </w:rPr>
        <w:t>а</w:t>
      </w:r>
      <w:r>
        <w:rPr/>
        <w:t>т восприняли идеи Витгенштейна и определенным образом их переработали. Вместо онтологии Витгенштейна неопозитивисты выдвинули следующие гносеологические принципы:</w:t>
      </w:r>
    </w:p>
    <w:p>
      <w:pPr>
        <w:pStyle w:val="TextBody"/>
        <w:ind w:firstLine="709"/>
        <w:rPr/>
      </w:pPr>
      <w:r>
        <w:rPr/>
        <w:t>1)</w:t>
      </w:r>
      <w:r>
        <w:rPr>
          <w:i/>
          <w:iCs/>
        </w:rPr>
        <w:t>Всякое знание есть знание о том, что дано человеку в чувственных восприятиях</w:t>
      </w:r>
      <w:r>
        <w:rPr/>
        <w:t>. В результате принятия такого гносеологического принципа неопозитивисты заменили атомарные факты Витгенштейна на чувственное восприятие и комбинации этих фактов на комбинацию чувственных восприятий (переживаний) познающего субъекта</w:t>
      </w:r>
    </w:p>
    <w:p>
      <w:pPr>
        <w:pStyle w:val="TextBody"/>
        <w:ind w:firstLine="709"/>
        <w:rPr/>
      </w:pPr>
      <w:r>
        <w:rPr/>
        <w:t>3)</w:t>
      </w:r>
      <w:r>
        <w:rPr>
          <w:i/>
          <w:iCs/>
        </w:rPr>
        <w:t>То, что дано человеку в чувственных восприятиях, обладает абсолютной достоверностью.</w:t>
      </w:r>
      <w:r>
        <w:rPr/>
        <w:t xml:space="preserve"> В результате принятия этого гносеологического принципа неопозитивисты заменили атомарные предложение Витгенштейна на протокольные предложения (предложения, выражающие чувственные переживания субъекта, которые обладают абсолютной достоверностью).</w:t>
      </w:r>
    </w:p>
    <w:p>
      <w:pPr>
        <w:pStyle w:val="TextBody"/>
        <w:ind w:firstLine="709"/>
        <w:rPr/>
      </w:pPr>
      <w:r>
        <w:rPr/>
        <w:t>3)</w:t>
      </w:r>
      <w:r>
        <w:rPr>
          <w:i/>
          <w:iCs/>
        </w:rPr>
        <w:t xml:space="preserve">Все функции знания сводятся к описанию. </w:t>
      </w:r>
      <w:r>
        <w:rPr/>
        <w:t xml:space="preserve">Поскольку научное знание представляет собой описание чувственных восприятий познающего субъекта, то необходимо устранить остальные функции науки (объяснительную и предсказательную). Человеку непосредственно даны только чувственные восприятия, но для их объяснения необходимо выйти к их источнику – внешнему миру. По мнению неопозитивистов, внешнего мира, независимого от чувственных восприятий, нет, либо если он существует, то ничего конкретного о нём сказать нельзя. Тем самым устраняется объяснительная функция науки. </w:t>
      </w:r>
    </w:p>
    <w:p>
      <w:pPr>
        <w:pStyle w:val="TextBody"/>
        <w:ind w:firstLine="709"/>
        <w:rPr/>
      </w:pPr>
      <w:r>
        <w:rPr/>
        <w:t>Что касается предсказательной функции науки: для того, чтобы что-либо предсказывать, необходимо знать, с одной стороны, существенные связи, а с другой – причину возникновения и уничтожения окружающих нас вещей. Однако, реальность представляет собой комбинацию несвязанных, независимых друг от друга чувственных впечатлений (восприятий). Поэтому познание этих связей и причин недоступно.</w:t>
      </w:r>
    </w:p>
    <w:p>
      <w:pPr>
        <w:pStyle w:val="TextBody"/>
        <w:ind w:firstLine="709"/>
        <w:rPr/>
      </w:pPr>
      <w:r>
        <w:rPr/>
        <w:t xml:space="preserve">Таким образом, для науки остается только один вопрос, на который она может отвечать: </w:t>
      </w:r>
      <w:r>
        <w:rPr>
          <w:i/>
          <w:iCs/>
        </w:rPr>
        <w:t>Как?</w:t>
      </w:r>
      <w:r>
        <w:rPr/>
        <w:t>.</w:t>
      </w:r>
    </w:p>
    <w:p>
      <w:pPr>
        <w:pStyle w:val="TextBody"/>
        <w:ind w:firstLine="709"/>
        <w:rPr/>
      </w:pPr>
      <w:r>
        <w:rPr/>
        <w:t xml:space="preserve">В этих гносеологических принципах прослеживается связь с Контом, который тоже считал, что основной функцией науки является описание, и с Эрнстом Махов, который придавал большое значение ощущениям, которые даны человеку непосредственно. </w:t>
      </w:r>
    </w:p>
    <w:p>
      <w:pPr>
        <w:pStyle w:val="TextBody"/>
        <w:ind w:firstLine="709"/>
        <w:rPr/>
      </w:pPr>
      <w:r>
        <w:rPr/>
        <w:t>Из этих гносеологических принципов неопозитивизма вытекали его другие особенности.</w:t>
      </w:r>
    </w:p>
    <w:p>
      <w:pPr>
        <w:pStyle w:val="TextBody"/>
        <w:ind w:firstLine="709"/>
        <w:rPr/>
      </w:pPr>
      <w:r>
        <w:rPr/>
        <w:t>1)Отрицание всякой метафизики. Метафизика со времён её возникновения всегда пыталась сказать хоть что-нибудь о том, что лежит за чувственными переживаниями, восприятиями субъекта. Поскольку неопозитивисты считают, что мира, существующего независимого от чувственных восприятий либо нет, либо, если он есть, про него нельзя сказать ничего конкретного, поэтому следует устранить метафизику. Единственным предметом философии в рамках неопозитивистских концепций становится логический анализ языка науки.</w:t>
      </w:r>
    </w:p>
    <w:p>
      <w:pPr>
        <w:pStyle w:val="TextBody"/>
        <w:ind w:firstLine="709"/>
        <w:rPr/>
      </w:pPr>
      <w:r>
        <w:rPr/>
        <w:t>2)Антиисторизм - антиисторическое понимание как природы, так и познания. Например, Витгенштейн считал, что реальность состоит из несвязанных, независимых друг от друга фактов и их комбинаций. Представителя Венского кружка считали, реальность состоит из независимых и несвязанных чувственных переживаний и их комбинаций. Эти факты или чувственные переживания сменяют друг друга, но смена – это не результат причинно-следственной связи и не результат развития, а всего лишь следование одного за другим.</w:t>
      </w:r>
    </w:p>
    <w:p>
      <w:pPr>
        <w:pStyle w:val="TextBody"/>
        <w:ind w:firstLine="709"/>
        <w:rPr/>
      </w:pPr>
      <w:r>
        <w:rPr/>
        <w:t>Можно представить такую картину. Если встряхнуть калейдоскоп, то образуется некоторый узор. В следующий раз получится другой узор. Однако, первый узор не является причиной возникновения второго узора. Второй узор всего лишь следует за первым узором. То же самое и в неопозитивистской реальности – одна комбинация чувственных восприятий или фактов следует за другой. Поскольку нет никакой связи как между фактами и чувственными переживаниями, то нет никакого историзма в изменениях природы. Для того, чтобы осуществлялось развитие и происходили исторические изменение необходимо взаимодействие между вещами.</w:t>
      </w:r>
    </w:p>
    <w:p>
      <w:pPr>
        <w:pStyle w:val="TextBody"/>
        <w:ind w:firstLine="709"/>
        <w:rPr/>
      </w:pPr>
      <w:r>
        <w:rPr/>
        <w:t>Антиисторизм в учении о познании связан с тем, что научное познание – с одной стороны, констатация фактов или чувственных восприятий субъектов, а с другой – описание и обобщение комбинаций фактов или чувственных восприятий. Таким образом, факты и чувственные восприятия накапливаются, но в их описании не происходит никаких модификаций и потерь. Это и означает антиисторизм в учении о познании.</w:t>
      </w:r>
    </w:p>
    <w:p>
      <w:pPr>
        <w:pStyle w:val="TextBody"/>
        <w:ind w:firstLine="709"/>
        <w:rPr/>
      </w:pPr>
      <w:r>
        <w:rPr/>
        <w:t xml:space="preserve">3)Еще одна особенность неопозитивистской философии связана с трактовкой неопозитивистами основ науки, </w:t>
      </w:r>
      <w:r>
        <w:rPr>
          <w:i/>
          <w:iCs/>
        </w:rPr>
        <w:t>эмпирического базиса науки</w:t>
      </w:r>
      <w:r>
        <w:rPr/>
        <w:t xml:space="preserve">. По их мнению, основой науки является совокупность протокольных предложений. В начале своего творчества неопозитивисты считали, что всякое теоретическое предложение подобно эмпирическому предложение должно что-то говорить о фактах. Всякое теоретическое предложение можно было свести к совокупности эмпирических предложений, подобно тому, как в традиционной </w:t>
      </w:r>
      <w:r>
        <w:rPr>
          <w:color w:val="FF0000"/>
        </w:rPr>
        <w:t>экстенсиональной</w:t>
      </w:r>
      <w:r>
        <w:rPr/>
        <w:t xml:space="preserve"> логике всякое молекулярное предложение можно разложить на совокупность атомарных предложений. Однако, впоследствии неопозитивисты пытались проводить дихотомию между теоретическими и эмпирическими уровнями научного знания. </w:t>
      </w:r>
    </w:p>
    <w:p>
      <w:pPr>
        <w:pStyle w:val="TextBody"/>
        <w:ind w:firstLine="709"/>
        <w:rPr/>
      </w:pPr>
      <w:r>
        <w:rPr/>
        <w:t>С точки зрения неопозитивистов, основные процедуры научного исследования, следующие:</w:t>
      </w:r>
    </w:p>
    <w:p>
      <w:pPr>
        <w:pStyle w:val="TextBody"/>
        <w:ind w:firstLine="709"/>
        <w:rPr/>
      </w:pPr>
      <w:r>
        <w:rPr/>
        <w:t>1)установление протокольных предложений (констатация фактов, в трактовке Шлиха). В своём произведении «</w:t>
      </w:r>
      <w:r>
        <w:rPr>
          <w:i/>
          <w:iCs/>
        </w:rPr>
        <w:t>Поворот философии</w:t>
      </w:r>
      <w:r>
        <w:rPr/>
        <w:t>» Шлих писал, что этот поворот связан с переходу к лингвистическому анализу. Он показывает связь между философией и наукой: Прежде всего, цель философствования заключается в  прояснении смысла и значения фундаментальных утверждений, положений науки. Работа Эйнштейна по прояснению смысла и значения фундаментальных утверждений о пространстве и времени – это философская работа. Эпохальные шаги в науке связаны с этим прояснением смысла и значений фундаментальных утверждений. Ученый, который не способен к такого рода философской работе не может дать ничего нового фундаментальной науке.</w:t>
      </w:r>
    </w:p>
    <w:p>
      <w:pPr>
        <w:pStyle w:val="TextBody"/>
        <w:ind w:firstLine="709"/>
        <w:rPr/>
      </w:pPr>
      <w:r>
        <w:rPr/>
        <w:t>На  эту же связь между наукой и философией указывал и Эйнштейн. Он писал: теория познания без науки пуста. Наука же без теории познания, если таковая вообще возможна, хаотична и беспорядочна. (Эйнштейн считал, что наука без теории познании не может существовать).</w:t>
      </w:r>
    </w:p>
    <w:p>
      <w:pPr>
        <w:pStyle w:val="TextBody"/>
        <w:ind w:firstLine="709"/>
        <w:rPr/>
      </w:pPr>
      <w:r>
        <w:rPr/>
        <w:t xml:space="preserve">2)Изобретение новых способов обобщения и объединения протокольных предложений. </w:t>
      </w:r>
    </w:p>
    <w:p>
      <w:pPr>
        <w:pStyle w:val="TextBody"/>
        <w:ind w:firstLine="709"/>
        <w:rPr/>
      </w:pPr>
      <w:r>
        <w:rPr/>
        <w:t>Опираясь на указанные гносеологические принципы и представления о научном познании неопозитивисты создали модель роста научного знания (</w:t>
      </w:r>
      <w:r>
        <w:rPr>
          <w:i/>
          <w:iCs/>
        </w:rPr>
        <w:t>кумулятивная модель роста научного знания</w:t>
      </w:r>
      <w:r>
        <w:rPr/>
        <w:t xml:space="preserve">), которая берет начало еще от </w:t>
      </w:r>
      <w:r>
        <w:rPr>
          <w:color w:val="FF0000"/>
        </w:rPr>
        <w:t xml:space="preserve">Фрэнсиса Бэкона и Дж. Стюарда Миля. </w:t>
      </w:r>
      <w:r>
        <w:rPr/>
        <w:t xml:space="preserve">В рамках этой модели всякая научная теория представляется в виде пирамиды. В вершине пирамиды находятся основные понятия, определения, постулаты и аксиомы. До основания пирамиды находится утверждения, вытекающие из основных положений. Основанием пирамиды является совокупность истинных протокольных предложений. Вся пирамида является обобщением этой совокупности протокольных предложений. </w:t>
      </w:r>
    </w:p>
    <w:p>
      <w:pPr>
        <w:pStyle w:val="TextBody"/>
        <w:ind w:firstLine="709"/>
        <w:rPr/>
      </w:pPr>
      <w:r>
        <w:rPr/>
        <w:t>Рост научного знания заключается в следующем. В каждой отрасли знания её развитие приведет к тому, что теории сольются в одну теорию. Возникнет одна фундаментальная теория. Затем эти отрасли сольются в одну, всеобщую теорию. Возникнет т.н. единая, унифицированная наука на базе языка физики и математики. Этой точки зрения о возникновении в будущем единой унифицированной науки придерживался Нейрат.</w:t>
      </w:r>
    </w:p>
    <w:p>
      <w:pPr>
        <w:pStyle w:val="Normal"/>
        <w:ind w:firstLine="709"/>
        <w:jc w:val="both"/>
        <w:rPr/>
      </w:pPr>
      <w:r>
        <w:rPr/>
        <w:t>С такой моделью роста научного знания и всеми гносеологическими принципами неопозитистов связаны следующие проблемы, с которыми столкнулась философско-методологическая концепция неопозитивистов:</w:t>
      </w:r>
    </w:p>
    <w:p>
      <w:pPr>
        <w:pStyle w:val="Normal"/>
        <w:ind w:firstLine="709"/>
        <w:jc w:val="both"/>
        <w:rPr/>
      </w:pPr>
      <w:r>
        <w:rPr/>
        <w:t xml:space="preserve">1)проблема эмпирического базиса. Эмпирический базис представляет собой совокупность истинных протокольных предложений. Эти предложения должны выражаться с помощью определенного языка, таким образом, проблема сводится к проблеме эмпирического языка. Первоначально неопозитивистами был принят </w:t>
      </w:r>
      <w:r>
        <w:rPr>
          <w:i/>
          <w:iCs/>
        </w:rPr>
        <w:t xml:space="preserve">феноменолистский </w:t>
      </w:r>
      <w:r>
        <w:rPr/>
        <w:t xml:space="preserve">язык протокольных предложений. В нём были выделены как содержательные, так и формальные признаки протокольных предложений. Содержательные признаки протокольных предложений: 1)протокольные предложения должны выражать чистый чувственный опыт субъекта. 2) протокольные предложения должны обладать абсолютной достоверностью и истинностью 3)протокольные предложения должны быть нейтральными по отношению ко всему основному знанию. Они не должны содержать ни универсалий, ни теоретический терминов (наиболее важный признак). 4)протокольные предложения гносеологически первичны – с их установления начинается процесс познания. </w:t>
      </w:r>
    </w:p>
    <w:p>
      <w:pPr>
        <w:pStyle w:val="Normal"/>
        <w:ind w:firstLine="709"/>
        <w:jc w:val="both"/>
        <w:rPr/>
      </w:pPr>
      <w:r>
        <w:rPr/>
        <w:t xml:space="preserve">Формальные признаки протокольных предложений: по мнению Карнапа, протокольные предложения должны содержать термины, выражающие чувственные переживания, впечатления субъекта. Нейрата считал, что протокольные предложения должны включать имя протоколирующего лица. С точки зрения Шлиха, протокольные предложения должны включать термины, указывающие на сиюминутность чувственного восприятия субъекта («здесь» и «сейчас»). </w:t>
      </w:r>
    </w:p>
    <w:p>
      <w:pPr>
        <w:pStyle w:val="Normal"/>
        <w:ind w:firstLine="709"/>
        <w:jc w:val="both"/>
        <w:rPr/>
      </w:pPr>
      <w:r>
        <w:rPr/>
        <w:t xml:space="preserve">Пример протокольного предложения по форме: «Я сейчас здесь воспринимаю чёрное прямоугольное». Предложение не является протокольным по содержанию, т.к. содержит термины-универсалии «черноё» и «прямоугольное». Термин «черное» выражает не только сиюминутное переживание, субъекта, а весь класс переживаний и ощущений других людей. «Прямоугольное» - это теоретический термин геометрии. Таким образом возникла </w:t>
      </w:r>
      <w:r>
        <w:rPr>
          <w:i/>
          <w:iCs/>
        </w:rPr>
        <w:t>проблема интерсубъективности</w:t>
      </w:r>
      <w:r>
        <w:rPr/>
        <w:t xml:space="preserve"> протокольных предложений. </w:t>
      </w:r>
    </w:p>
    <w:p>
      <w:pPr>
        <w:pStyle w:val="Normal"/>
        <w:ind w:firstLine="709"/>
        <w:jc w:val="both"/>
        <w:rPr/>
      </w:pPr>
      <w:r>
        <w:rPr/>
        <w:t xml:space="preserve">В 30-х годах проходила дискуссия неопозитивистов по поводу характера протокольных предложений. В результате вместе феноменолиской трактовки была принята </w:t>
      </w:r>
      <w:r>
        <w:rPr>
          <w:i/>
          <w:iCs/>
        </w:rPr>
        <w:t>вещная трактовка</w:t>
      </w:r>
      <w:r>
        <w:rPr/>
        <w:t xml:space="preserve"> протокольных предложений. Согласно ей, протокольные предложения должны содержать термины, выражающие чувственно воспринимаемые вещи и их свойства. Критерием истинности протокольных предложений было признано наблюдений. Однако, и при такой трактовке возникли определенные проблемы, например, проблема наблюдаемости. Исследования в новейшей физике показали, что как индивидуальные особенности самого наблюдателя, так и приборные ситуации могут повлиять на результаты наблюдения, т.е. не удастся сохранить интерсубъективность чувственных впечатлений. Таким образом, даже если бы чистый чувственный опыт существовал, его чистоту невозможно сохранить в языке. Язык неизбежно привел бы к искажению чистого чувственного опыта. Поэтому все поиски физиков, математиков, логиков и философов нейтрального языка описания наблюдений и экспериментальных данных провалились. Было признано, что такого языка нет и быть не может. </w:t>
      </w:r>
    </w:p>
    <w:p>
      <w:pPr>
        <w:pStyle w:val="3"/>
        <w:rPr/>
      </w:pPr>
      <w:r>
        <w:rPr/>
        <w:t xml:space="preserve">2)проблемы демаркации (термин ввёл Поппер в философии науки, но он применим и в философско-методологической концепции неопозитивистов). Демаркация – проведение разграничительной линии между наукой и не-наукой, установление критериев научности. </w:t>
      </w:r>
    </w:p>
    <w:p>
      <w:pPr>
        <w:pStyle w:val="Normal"/>
        <w:ind w:firstLine="709"/>
        <w:jc w:val="both"/>
        <w:rPr/>
      </w:pPr>
      <w:r>
        <w:rPr/>
        <w:t xml:space="preserve">В рамках неопозитивизма в качестве критерия научности был принят </w:t>
      </w:r>
      <w:r>
        <w:rPr>
          <w:i/>
          <w:iCs/>
        </w:rPr>
        <w:t>критерий верифицируемости</w:t>
      </w:r>
      <w:r>
        <w:rPr/>
        <w:t xml:space="preserve"> (верификация – эмпирическое подтверждение, опытное проверка предложений на истинность). Предложение науки верифицируемо, если можно свести к протокольному предложению, истинность которого можно проверить с помощью наблюдения. Этот критерий стал не только критерием научности, но и критерием осмысленности предложения. Если некоторое предложение нельзя верифицировать, то оно объявлялось бессмысленным. Однако, этот критерий не выдержал проверку временем. Первая проблема связана с тем, что этот критерий автоматически уничтожал философию и науку. Естествознание использует идеализированные объекты: материальная точка, абсолютно чёрное тело, абсолютно упругое тело, идеальный газ, точечное событие и т.д. Все термины, выражающиеся через идеализированные объекты, и все предложения, содержащие эти идеализированные объекты в принципе не верифицируемы, в то время как большинство теорий в физике представляют собой модели, создаваемые для идеализированных объектов. Таким образом, автоматически становятся не верифицируемыми научные теории. </w:t>
      </w:r>
    </w:p>
    <w:p>
      <w:pPr>
        <w:pStyle w:val="Normal"/>
        <w:ind w:firstLine="709"/>
        <w:jc w:val="both"/>
        <w:rPr/>
      </w:pPr>
      <w:r>
        <w:rPr/>
        <w:t xml:space="preserve">Другая проблема, создаваемая критерием верифицируемости, заключается в следующем. Как законы естествознания, так и теоретические положения представляют собой общие суждения, зачастую им пытаются придать всеобщий характер. Общие суждения можно выразить с помощью следующей формулы: </w:t>
      </w:r>
      <w:r>
        <w:rPr>
          <w:lang w:val="en-US"/>
        </w:rPr>
        <w:object w:dxaOrig="3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1pt" filled="f" o:ole="">
            <v:imagedata r:id="rId3" o:title=""/>
          </v:shape>
          <o:OLEObject Type="Embed" ProgID="" ShapeID="ole_rId2" DrawAspect="Content" ObjectID="_391351685" r:id="rId2"/>
        </w:object>
      </w:r>
      <w:r>
        <w:rPr/>
        <w:t xml:space="preserve"> </w:t>
      </w:r>
      <w:r>
        <w:rPr>
          <w:lang w:val="en-US"/>
        </w:rPr>
        <w:object w:dxaOrig="5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0pt" filled="f" o:ole="">
            <v:imagedata r:id="rId5" o:title=""/>
          </v:shape>
          <o:OLEObject Type="Embed" ProgID="" ShapeID="ole_rId4" DrawAspect="Content" ObjectID="_433420688" r:id="rId4"/>
        </w:object>
      </w:r>
      <w:r>
        <w:rPr/>
        <w:t xml:space="preserve">. Чтобы верифицировать суждение, нужно вывести все возможные из него следствия, а этих следствий, как правило, бесконечно много. Из общего теоретического положения необходимо вывести бесконечное количество протокольных предложений и подвергнуть их проверке: есть ли у объекта </w:t>
      </w:r>
      <w:r>
        <w:rPr>
          <w:lang w:val="en-US"/>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998469895" r:id="rId6"/>
        </w:object>
      </w:r>
      <w:r>
        <w:rPr/>
        <w:t xml:space="preserve"> свойство </w:t>
      </w:r>
      <w:r>
        <w:rPr>
          <w:lang w:val="en-US"/>
        </w:rPr>
        <w:object w:dxaOrig="63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20pt" filled="f" o:ole="">
            <v:imagedata r:id="rId9" o:title=""/>
          </v:shape>
          <o:OLEObject Type="Embed" ProgID="" ShapeID="ole_rId8" DrawAspect="Content" ObjectID="_1884785118" r:id="rId8"/>
        </w:object>
      </w:r>
      <w:r>
        <w:rPr/>
        <w:t xml:space="preserve">, есть ли у объекта </w:t>
      </w:r>
      <w:r>
        <w:rPr>
          <w:lang w:val="en-US"/>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1174434592" r:id="rId10"/>
        </w:object>
      </w:r>
      <w:r>
        <w:rPr/>
        <w:t xml:space="preserve"> свойство </w:t>
      </w:r>
      <w:r>
        <w:rPr>
          <w:lang w:val="en-US"/>
        </w:rPr>
        <w:object w:dxaOrig="6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20pt" filled="f" o:ole="">
            <v:imagedata r:id="rId13" o:title=""/>
          </v:shape>
          <o:OLEObject Type="Embed" ProgID="" ShapeID="ole_rId12" DrawAspect="Content" ObjectID="_978490500" r:id="rId12"/>
        </w:object>
      </w:r>
      <w:r>
        <w:rPr/>
        <w:t xml:space="preserve"> и т.д. Процедура проверки становится бесконечной. Таким образом, все законы науки автоматически становятся неверифицируемыми, т.е. ненаучными и бессмысленными. </w:t>
      </w:r>
    </w:p>
    <w:p>
      <w:pPr>
        <w:pStyle w:val="Normal"/>
        <w:ind w:firstLine="709"/>
        <w:jc w:val="both"/>
        <w:rPr/>
      </w:pPr>
      <w:r>
        <w:rPr/>
        <w:t>Таким образом, если в качестве критерия научности иметь в виду эмпирическое или опытное подтверждение, то от физики как науки ничего не останется. Из физики исчезнут все суждения, в которых используются идеализированные объекты, исчезнут все физические теории и законы. Останутся лишь суждения о частных фактах. В этой связи Карнап писал: «Никакой совокупностью эмпирических данных нельзя окончательно обосновать истинность общего универсального суждения […] Сколько ли какой-либо самый-самый выдающийся физик не испытывал научный закон, нет никакой гарантии, что в будущем не появится наблюдение, которое будет противоречить этому закону». Таким образом, эмпирическое подтверждение не имеет фундаментального характера.</w:t>
      </w:r>
    </w:p>
    <w:p>
      <w:pPr>
        <w:pStyle w:val="Normal"/>
        <w:jc w:val="both"/>
        <w:rPr/>
      </w:pPr>
      <w:r>
        <w:rPr/>
        <w:t>Филипп Франк писал в связи с этим: «Наука похожа на детективный рассказ. Факты подтверждают одну гипотезу, а верной оказывается совсем другая».</w:t>
      </w:r>
    </w:p>
    <w:p>
      <w:pPr>
        <w:pStyle w:val="Normal"/>
        <w:jc w:val="both"/>
        <w:rPr/>
      </w:pPr>
      <w:r>
        <w:rPr/>
      </w:r>
    </w:p>
    <w:p>
      <w:pPr>
        <w:pStyle w:val="Normal"/>
        <w:jc w:val="both"/>
        <w:rPr>
          <w:b/>
          <w:b/>
          <w:bCs/>
        </w:rPr>
      </w:pPr>
      <w:r>
        <w:rPr>
          <w:b/>
          <w:bCs/>
        </w:rPr>
        <w:t>Карл Поппер (1902-1994).</w:t>
      </w:r>
    </w:p>
    <w:p>
      <w:pPr>
        <w:pStyle w:val="Normal"/>
        <w:jc w:val="both"/>
        <w:rPr/>
      </w:pPr>
      <w:r>
        <w:rPr/>
        <w:t>Карл Поппер</w:t>
      </w:r>
      <w:r>
        <w:rPr>
          <w:b/>
          <w:bCs/>
        </w:rPr>
        <w:t xml:space="preserve"> </w:t>
      </w:r>
      <w:r>
        <w:rPr/>
        <w:t xml:space="preserve">является основателем такого направления в философии науки как постпозитивизма. Одним из первых он выдвинул т.н. </w:t>
      </w:r>
      <w:r>
        <w:rPr>
          <w:i/>
          <w:iCs/>
        </w:rPr>
        <w:t>антикумулятивную модель развития науки.</w:t>
      </w:r>
      <w:r>
        <w:rPr/>
        <w:t xml:space="preserve"> Его основные произведения по философии науки: «</w:t>
      </w:r>
      <w:r>
        <w:rPr>
          <w:i/>
          <w:iCs/>
        </w:rPr>
        <w:t>Логика исследования</w:t>
      </w:r>
      <w:r>
        <w:rPr/>
        <w:t>», «</w:t>
      </w:r>
      <w:r>
        <w:rPr>
          <w:i/>
          <w:iCs/>
        </w:rPr>
        <w:t>Логика научного открытия</w:t>
      </w:r>
      <w:r>
        <w:rPr/>
        <w:t>», «</w:t>
      </w:r>
      <w:r>
        <w:rPr>
          <w:i/>
          <w:iCs/>
        </w:rPr>
        <w:t>Предположение и опровеждение</w:t>
      </w:r>
      <w:r>
        <w:rPr/>
        <w:t>», «</w:t>
      </w:r>
      <w:r>
        <w:rPr>
          <w:i/>
          <w:iCs/>
        </w:rPr>
        <w:t>Объективное знания</w:t>
      </w:r>
      <w:r>
        <w:rPr/>
        <w:t>». Ему также принадлежит всемирно известное произведение «</w:t>
      </w:r>
      <w:r>
        <w:rPr>
          <w:i/>
          <w:iCs/>
        </w:rPr>
        <w:t>Открытое общество и его враги</w:t>
      </w:r>
      <w:r>
        <w:rPr/>
        <w:t xml:space="preserve">». Другое название – критический рационализм. В конце философско-методологическая концепция Поппера получила название </w:t>
      </w:r>
      <w:r>
        <w:rPr>
          <w:i/>
          <w:iCs/>
        </w:rPr>
        <w:t xml:space="preserve">фальсификационизм </w:t>
      </w:r>
      <w:r>
        <w:rPr/>
        <w:t xml:space="preserve">(название связано с тем, что в основу своей методологической концепции положил принцип фальсифицирования). </w:t>
      </w:r>
    </w:p>
    <w:p>
      <w:pPr>
        <w:pStyle w:val="Normal"/>
        <w:jc w:val="both"/>
        <w:rPr/>
      </w:pPr>
      <w:r>
        <w:rPr>
          <w:b/>
          <w:bCs/>
        </w:rPr>
        <w:t xml:space="preserve">Философско-методологическая концепция Поппера. </w:t>
      </w:r>
      <w:r>
        <w:rPr/>
        <w:t>Поппер обратил внимание на то, эмпирическое подтверждение и эмпирическое опровержение имеют совершенно разный статус в познавательном процессе. Например, рассмотрим суждение: «Все лебеди белые». Чтобы обосновать истинность этого суждения, необходимо проверить всех лебедей. Для того, чтобы опровергнуть это суждение, достаточно обнаружить одного не белого лебедя. Эта асимметрия между эмпирическим подтверждением и эмпирическим  опровержением и была положена в основу философско-методологической концепции.</w:t>
      </w:r>
    </w:p>
    <w:p>
      <w:pPr>
        <w:pStyle w:val="Normal"/>
        <w:jc w:val="both"/>
        <w:rPr/>
      </w:pPr>
      <w:r>
        <w:rPr/>
        <w:tab/>
        <w:t>У ученого нет и не может быть критерия истинности научной теории, а может быть лишь критерий не истинности научной теории. Для того, чтобы подтвердить теорию, состоящую из общих предложений, необходимо проверить бесконечное количество следствий, а для того, чтобы её опровергнуть, необходимо найти какой-либо факт, опровергающий хотя бы одно следствие. Таким образом, несмотря на то, что Поппер справедливо считал, что ученый стремится к нахождению истинной теории, сама эта истина – бесконечно удаленная точка, к которой мы приближаемся, но никогда не достигаем.</w:t>
      </w:r>
    </w:p>
    <w:p>
      <w:pPr>
        <w:pStyle w:val="Normal"/>
        <w:jc w:val="both"/>
        <w:rPr/>
      </w:pPr>
      <w:r>
        <w:rPr/>
        <w:tab/>
        <w:t>Поппер в основу своей концепции положил фальсифицирование и по следующей причине. Когда ему было 17-18 лет, он задался вопросом, что является критерием научности теории. В частности, в его время широкое распространение среди ученых получили марксистская теория истории, общая теория относительности Эйнштейна, психоанализ Фрейда и индивидуальная психология Адлера. Поппер попытался выяснить, чем отличаются эти теории, которые претендовали на объяснение всего и вся в определенной сфере бытия.</w:t>
        <w:tab/>
      </w:r>
      <w:r>
        <w:rPr>
          <w:b/>
          <w:bCs/>
          <w:sz w:val="20"/>
        </w:rPr>
        <w:t xml:space="preserve">Психоанализ Фрейда и индивидуальная психология Адлера. </w:t>
      </w:r>
      <w:r>
        <w:rPr>
          <w:sz w:val="20"/>
        </w:rPr>
        <w:t xml:space="preserve">В своё время Поппер работал у Адлера, и однажды ему пришла мысль, что он нашел контраргумент против индивидуальной психологии Адлера и сказал об этом Адлера. Адлер проанализировал этот аргумент, переинтерпретировал свою теорию и нашел подтверждающие свидетельства. Адлер утверждает, что всякое последующее эмпирическое подтверждение основано на предыдущем эмпирическом подтверждении, ведущем к переинтерпретации теории. Сколько бы Поппер не придумывал контаргументов против теории Адлера, Адлер бы модифицировал свою теории индивидуальной психологии, чтобы она объясняла любой контраргумент. </w:t>
      </w:r>
    </w:p>
    <w:p>
      <w:pPr>
        <w:pStyle w:val="Normal"/>
        <w:ind w:firstLine="709"/>
        <w:jc w:val="both"/>
        <w:rPr>
          <w:sz w:val="20"/>
        </w:rPr>
      </w:pPr>
      <w:r>
        <w:rPr>
          <w:sz w:val="20"/>
        </w:rPr>
        <w:t xml:space="preserve">То же самое относится к психоанализу Фрейда. Поппер рассматривает пример: </w:t>
      </w:r>
    </w:p>
    <w:p>
      <w:pPr>
        <w:pStyle w:val="Normal"/>
        <w:ind w:firstLine="709"/>
        <w:jc w:val="both"/>
        <w:rPr>
          <w:sz w:val="20"/>
        </w:rPr>
      </w:pPr>
      <w:r>
        <w:rPr>
          <w:sz w:val="20"/>
        </w:rPr>
        <w:t>Один человек толкает ребенка с целью утопить, а другой – наоборот, пытается жертвовать своей жизнью, чтобы спасти ребенка. С помощью психоанализа Фрейда это объясняется элементарно: поведение первого человека объясняется подавлением Эдипова комплекса, второго – результатом сублимации. Индивидуальная психология Адлера объясняет поведение обоих людей комплексом неполноценности. В первом случае человек пытается доказать, что он способен утопить ребенка, осуществить недобрый поступок, а во втором – пытается доказать, что он способен на добрые поступки.</w:t>
      </w:r>
    </w:p>
    <w:p>
      <w:pPr>
        <w:pStyle w:val="Normal"/>
        <w:jc w:val="both"/>
        <w:rPr/>
      </w:pPr>
      <w:r>
        <w:rPr>
          <w:b/>
          <w:bCs/>
          <w:sz w:val="20"/>
        </w:rPr>
        <w:t>Марксистская теория общества</w:t>
      </w:r>
      <w:r>
        <w:rPr>
          <w:sz w:val="20"/>
        </w:rPr>
        <w:t>, по мнению Поппера, первоначально была фальсифицируема, но сторонники затем её переинтерпретировали. В частности, Маркс писал о характере грядущей социальной революции, которая должна быть мировой, произойти в большинстве наиболее развитых стран мира. На самом деле революция произошла в отдельно взятой, менее развитой стране. Вместо того, чтобы отвергнуть теорию, марксисты переинтерпретировали теорию так, что этот контраргумент стал подтверждающим аргументом.</w:t>
      </w:r>
    </w:p>
    <w:p>
      <w:pPr>
        <w:pStyle w:val="TextBody"/>
        <w:rPr/>
      </w:pPr>
      <w:r>
        <w:rPr/>
        <w:tab/>
        <w:t>Свои выводы относительно статуса эмпирического опровержения научной гипотезы и критерии научности Поппер сформулировал в 7 тезисах в произведении «</w:t>
      </w:r>
      <w:r>
        <w:rPr>
          <w:i/>
          <w:iCs/>
        </w:rPr>
        <w:t>Предположение и опровержение</w:t>
      </w:r>
      <w:r>
        <w:rPr/>
        <w:t>».</w:t>
      </w:r>
    </w:p>
    <w:p>
      <w:pPr>
        <w:pStyle w:val="TextBody"/>
        <w:ind w:firstLine="709"/>
        <w:rPr/>
      </w:pPr>
      <w:r>
        <w:rPr/>
        <w:t>1)Легко найти подтверждение, верификации практически для любой теории, если искать именно подтверждение. Речь идет не об окончательном подтверждении, а о подтверждении отдельно взятых верификаций. Поппер справедливо замечает, что можно найти хороший статистический эмпирический материал, подтверждающий даже астрологию.</w:t>
      </w:r>
    </w:p>
    <w:p>
      <w:pPr>
        <w:pStyle w:val="TextBody"/>
        <w:ind w:firstLine="709"/>
        <w:rPr/>
      </w:pPr>
      <w:r>
        <w:rPr/>
        <w:t xml:space="preserve">2)Подтверждения должны приниматься во внимание только в том случае, если они являются результатом </w:t>
      </w:r>
      <w:r>
        <w:rPr>
          <w:color w:val="FF0000"/>
        </w:rPr>
        <w:t>рискованных</w:t>
      </w:r>
      <w:r>
        <w:rPr/>
        <w:t xml:space="preserve"> предсказаний. Не будучи осведомленными о какой-либо теории, мы ожидали бы событие, не совместимое с этой теорией, опровергающее её.</w:t>
      </w:r>
    </w:p>
    <w:p>
      <w:pPr>
        <w:pStyle w:val="TextBody"/>
        <w:ind w:firstLine="709"/>
        <w:rPr/>
      </w:pPr>
      <w:r>
        <w:rPr/>
        <w:t>3)Каждая хорошая научная теория является некоторым запрещением – она запрещает появление определенных событий. Тем больше теория запрещает, тем она лучше.</w:t>
      </w:r>
    </w:p>
    <w:p>
      <w:pPr>
        <w:pStyle w:val="TextBody"/>
        <w:ind w:firstLine="709"/>
        <w:rPr/>
      </w:pPr>
      <w:r>
        <w:rPr/>
        <w:t>4)Теория, неопровержимая никаким мыслимым событием является ненаучной. Неопровержимость теории является не её достоинством, а её пороком.</w:t>
      </w:r>
    </w:p>
    <w:p>
      <w:pPr>
        <w:pStyle w:val="TextBody"/>
        <w:ind w:firstLine="709"/>
        <w:rPr/>
      </w:pPr>
      <w:r>
        <w:rPr/>
        <w:t>5)Каждое настоящая подлинная проверка теории есть попытка её фальсифицировать, т.е. опровергнуть.</w:t>
      </w:r>
    </w:p>
    <w:p>
      <w:pPr>
        <w:pStyle w:val="TextBody"/>
        <w:ind w:firstLine="709"/>
        <w:rPr/>
      </w:pPr>
      <w:r>
        <w:rPr/>
        <w:t xml:space="preserve">6)Эмпирические свидетельства не должны приниматься в расчет, за исключением тех случаев, когда они являются результатом подлинной проверки теории, т.е. безуспешной попытки её фальсифицировать. Такие эмпирические свидетельства Поппер назвал </w:t>
      </w:r>
      <w:r>
        <w:rPr>
          <w:i/>
          <w:iCs/>
        </w:rPr>
        <w:t>подкрепляющими свидетельствами</w:t>
      </w:r>
      <w:r>
        <w:rPr/>
        <w:t>.</w:t>
      </w:r>
    </w:p>
    <w:p>
      <w:pPr>
        <w:pStyle w:val="TextBody"/>
        <w:ind w:firstLine="709"/>
        <w:rPr/>
      </w:pPr>
      <w:r>
        <w:rPr/>
        <w:t>7)Некоторые подлинно проверяемые научные теории после обнаружение их неистинности, ложности поддерживаются их сторонниками с помощью введения вспомогательных «</w:t>
      </w:r>
      <w:r>
        <w:rPr>
          <w:i/>
          <w:iCs/>
          <w:lang w:val="en-US"/>
        </w:rPr>
        <w:t>ad</w:t>
      </w:r>
      <w:r>
        <w:rPr>
          <w:i/>
          <w:iCs/>
        </w:rPr>
        <w:t xml:space="preserve"> </w:t>
      </w:r>
      <w:r>
        <w:rPr>
          <w:i/>
          <w:iCs/>
          <w:lang w:val="en-US"/>
        </w:rPr>
        <w:t>hoc</w:t>
      </w:r>
      <w:r>
        <w:rPr/>
        <w:t>» гипотез или переинтерпретацией «</w:t>
      </w:r>
      <w:r>
        <w:rPr>
          <w:i/>
          <w:iCs/>
          <w:lang w:val="en-US"/>
        </w:rPr>
        <w:t>ad</w:t>
      </w:r>
      <w:r>
        <w:rPr>
          <w:i/>
          <w:iCs/>
        </w:rPr>
        <w:t xml:space="preserve"> </w:t>
      </w:r>
      <w:r>
        <w:rPr>
          <w:i/>
          <w:iCs/>
          <w:lang w:val="en-US"/>
        </w:rPr>
        <w:t>hoc</w:t>
      </w:r>
      <w:r>
        <w:rPr/>
        <w:t xml:space="preserve">» теории, позволяющих спасти теорию от эмпирического опровержения. Такая процедура всегда возможна, но она неизбежно ведет либо к уничтожению, либо к потере научного статуса теории. Такую процедуру Поппер назвал </w:t>
      </w:r>
      <w:r>
        <w:rPr>
          <w:i/>
          <w:iCs/>
        </w:rPr>
        <w:t>конвенционал</w:t>
      </w:r>
      <w:r>
        <w:rPr>
          <w:b/>
          <w:bCs/>
          <w:i/>
          <w:iCs/>
        </w:rPr>
        <w:t>и</w:t>
      </w:r>
      <w:r>
        <w:rPr>
          <w:i/>
          <w:iCs/>
        </w:rPr>
        <w:t>стской стратегией</w:t>
      </w:r>
      <w:r>
        <w:rPr/>
        <w:t xml:space="preserve">. </w:t>
      </w:r>
    </w:p>
    <w:p>
      <w:pPr>
        <w:pStyle w:val="TextBody"/>
        <w:ind w:firstLine="709"/>
        <w:rPr>
          <w:sz w:val="20"/>
        </w:rPr>
      </w:pPr>
      <w:r>
        <w:rPr>
          <w:sz w:val="20"/>
        </w:rPr>
        <w:t>В частности, такую стратегию выбрали последователи Маркса, переинтерпретировал марксистскую теорию.</w:t>
      </w:r>
    </w:p>
    <w:p>
      <w:pPr>
        <w:pStyle w:val="Normal"/>
        <w:ind w:firstLine="709"/>
        <w:jc w:val="both"/>
        <w:rPr/>
      </w:pPr>
      <w:r>
        <w:rPr/>
        <w:t xml:space="preserve">Во 2, 3 и 4 тезисах речь идет о фальсифицируемости и фальсификации (по Попперу, это разные понятия). </w:t>
      </w:r>
    </w:p>
    <w:p>
      <w:pPr>
        <w:pStyle w:val="Normal"/>
        <w:jc w:val="both"/>
        <w:rPr/>
      </w:pPr>
      <w:r>
        <w:rPr>
          <w:b/>
          <w:bCs/>
        </w:rPr>
        <w:t xml:space="preserve">Фальсифицируемость. </w:t>
      </w:r>
      <w:r>
        <w:rPr/>
        <w:t xml:space="preserve">Поппер видоизменяет трактовку эмпирического базиса, в том виде, в каком она была у неопозитивистов. Во первых, если позитивисты считали, что основой науки является совокупность истинных протокольных предложений, то, по мнению Поппера, в основу науки входят не только базисные предложения, но и несовместимые с ними предложения. Во вторых, Поппер считал, что всякая теория может быть выражена в виде общих предложений. </w:t>
      </w:r>
    </w:p>
    <w:p>
      <w:pPr>
        <w:pStyle w:val="3"/>
        <w:rPr>
          <w:sz w:val="20"/>
        </w:rPr>
      </w:pPr>
      <w:r>
        <w:rPr>
          <w:sz w:val="20"/>
        </w:rPr>
        <w:t xml:space="preserve">Пример из биологии: рассмотрим общее суждения «все леопарды - пятнистые». В качестве несовместимого с этим суждением можно сформулировать следующее: «там-то и там-то существует не пятнистый леопард». </w:t>
      </w:r>
    </w:p>
    <w:p>
      <w:pPr>
        <w:pStyle w:val="Normal"/>
        <w:ind w:firstLine="709"/>
        <w:jc w:val="both"/>
        <w:rPr/>
      </w:pPr>
      <w:r>
        <w:rPr/>
        <w:t xml:space="preserve">Такие базисные высказывания, несовместимое с предыдущими были названы Поппером  </w:t>
      </w:r>
      <w:r>
        <w:rPr>
          <w:i/>
          <w:iCs/>
        </w:rPr>
        <w:t>потенциальными фальсификаторами</w:t>
      </w:r>
      <w:r>
        <w:rPr/>
        <w:t xml:space="preserve">. </w:t>
      </w:r>
    </w:p>
    <w:p>
      <w:pPr>
        <w:pStyle w:val="Normal"/>
        <w:ind w:firstLine="709"/>
        <w:jc w:val="both"/>
        <w:rPr>
          <w:sz w:val="20"/>
        </w:rPr>
      </w:pPr>
      <w:r>
        <w:rPr>
          <w:sz w:val="20"/>
        </w:rPr>
        <w:t xml:space="preserve">Если действительно обнаружить в некотором место не пятнистого леопарда, то опровергнуто (фальсифицировано) утверждение, что все леопарды пятнистые. </w:t>
      </w:r>
    </w:p>
    <w:p>
      <w:pPr>
        <w:pStyle w:val="Normal"/>
        <w:ind w:firstLine="709"/>
        <w:jc w:val="both"/>
        <w:rPr/>
      </w:pPr>
      <w:r>
        <w:rPr/>
        <w:t>Поэтому такие предложения называются</w:t>
      </w:r>
      <w:r>
        <w:rPr>
          <w:b/>
          <w:bCs/>
          <w:iCs/>
        </w:rPr>
        <w:t xml:space="preserve"> </w:t>
      </w:r>
      <w:r>
        <w:rPr>
          <w:iCs/>
        </w:rPr>
        <w:t xml:space="preserve">потенциальными </w:t>
      </w:r>
      <w:r>
        <w:rPr>
          <w:i/>
          <w:iCs/>
        </w:rPr>
        <w:t>фальсификаторами</w:t>
      </w:r>
      <w:r>
        <w:rPr/>
        <w:t xml:space="preserve">, т.к. если обнаружены факты, которые утверждаются в предложении, и данное предложение истинно, то должно быть отвергнуто теоретическое положение. Предложения называются </w:t>
      </w:r>
      <w:r>
        <w:rPr>
          <w:i/>
        </w:rPr>
        <w:t>потенциальными</w:t>
      </w:r>
      <w:r>
        <w:rPr>
          <w:iCs/>
        </w:rPr>
        <w:t>,</w:t>
      </w:r>
      <w:r>
        <w:rPr>
          <w:b/>
          <w:bCs/>
          <w:iCs/>
        </w:rPr>
        <w:t xml:space="preserve"> </w:t>
      </w:r>
      <w:r>
        <w:rPr/>
        <w:t xml:space="preserve">потому что нужно обнаружить факт, который в них утверждается. </w:t>
      </w:r>
    </w:p>
    <w:p>
      <w:pPr>
        <w:pStyle w:val="3"/>
        <w:rPr/>
      </w:pPr>
      <w:r>
        <w:rPr/>
        <w:t xml:space="preserve">Таким образом, по Попперу, критерием научности теории является не верифицируемость, а фальсифицируемость. </w:t>
      </w:r>
    </w:p>
    <w:p>
      <w:pPr>
        <w:pStyle w:val="Normal"/>
        <w:ind w:firstLine="709"/>
        <w:jc w:val="both"/>
        <w:rPr/>
      </w:pPr>
      <w:r>
        <w:rPr>
          <w:u w:val="single"/>
        </w:rPr>
        <w:t>Фальсифицируемость теории означает, что класс потенциальных фальсификаторов теории должен быть не пуст.</w:t>
      </w:r>
      <w:r>
        <w:rPr/>
        <w:t xml:space="preserve"> Если в теории нет ни одного потенциального фальсификатора, то она ненаучна, а является всего лишь религиозной догмой. Только в религиозной догме нет никаких потенциальных фальсификаторов. Научными являются только те теории, которые обладают свойством фальсифицируемости. </w:t>
      </w:r>
    </w:p>
    <w:p>
      <w:pPr>
        <w:pStyle w:val="Normal"/>
        <w:ind w:firstLine="709"/>
        <w:jc w:val="both"/>
        <w:rPr>
          <w:lang w:val="en-US"/>
        </w:rPr>
      </w:pPr>
      <w:r>
        <w:rPr/>
        <w:t xml:space="preserve">С другой стороны, в качестве потенциального фальсификатора Поппер признает также рискованные предсказания. </w:t>
      </w:r>
    </w:p>
    <w:p>
      <w:pPr>
        <w:pStyle w:val="Normal"/>
        <w:ind w:firstLine="709"/>
        <w:jc w:val="both"/>
        <w:rPr/>
      </w:pPr>
      <w:r>
        <w:rPr/>
        <w:t xml:space="preserve">В рамках общей теории относительности Эйнштейн выдвинул гипотезу, что пучок света вблизи больших гравитационных масс (например, вблизи солнца) будет изменять свою траекторию на некоторую величину, которая отнюдь не вытекает из ньютоновской небесной механики, а будет в два раза больше. Это можно наблюдать при солнечном затмении, что и было осуществлено в 1919 году. Таким образом подтвердилась гипотеза Эйнштейна. Поскольку в рамках этой теории высказывалось рискованное предсказание, опровержение которого грозило опровержением всей теории, то это было в пользу того, что эта теория научна. </w:t>
      </w:r>
    </w:p>
    <w:p>
      <w:pPr>
        <w:pStyle w:val="Normal"/>
        <w:ind w:firstLine="709"/>
        <w:jc w:val="both"/>
        <w:rPr/>
      </w:pPr>
      <w:r>
        <w:rPr/>
        <w:t xml:space="preserve">Теория обладает свойством фальсифицируемости, если выполняются следующие условия: </w:t>
      </w:r>
    </w:p>
    <w:p>
      <w:pPr>
        <w:pStyle w:val="Normal"/>
        <w:ind w:firstLine="709"/>
        <w:jc w:val="both"/>
        <w:rPr/>
      </w:pPr>
      <w:r>
        <w:rPr/>
        <w:t>1)Еще до своей эмпирической проверки теория предполагает такие ситуации и события, которые она запрещает и которые бы грозили ей опровержением.</w:t>
      </w:r>
    </w:p>
    <w:p>
      <w:pPr>
        <w:pStyle w:val="Normal"/>
        <w:ind w:firstLine="709"/>
        <w:jc w:val="both"/>
        <w:rPr/>
      </w:pPr>
      <w:r>
        <w:rPr/>
        <w:t>2)Теория высказывает рискованные предсказания (т.е. предсказания, несовместимые с господствующими на данный момент в науке знаниями), и проверка этих рискованных предсказаний грозит всей этой научной теории опровержением.</w:t>
      </w:r>
    </w:p>
    <w:p>
      <w:pPr>
        <w:pStyle w:val="Normal"/>
        <w:jc w:val="both"/>
        <w:rPr/>
      </w:pPr>
      <w:r>
        <w:rPr>
          <w:b/>
          <w:bCs/>
        </w:rPr>
        <w:t xml:space="preserve">Фальсификации. </w:t>
      </w:r>
      <w:r>
        <w:rPr/>
        <w:t xml:space="preserve">Схема процедуры фальсификации (эмпирического опровержения) сходна со схемой умозаключения </w:t>
      </w:r>
      <w:r>
        <w:rPr>
          <w:i/>
          <w:iCs/>
        </w:rPr>
        <w:t>m</w:t>
      </w:r>
      <w:r>
        <w:rPr>
          <w:b/>
          <w:bCs/>
          <w:i/>
          <w:iCs/>
        </w:rPr>
        <w:t>o</w:t>
      </w:r>
      <w:r>
        <w:rPr>
          <w:i/>
          <w:iCs/>
        </w:rPr>
        <w:t>dus t</w:t>
      </w:r>
      <w:r>
        <w:rPr>
          <w:b/>
          <w:bCs/>
          <w:i/>
          <w:iCs/>
        </w:rPr>
        <w:t>o</w:t>
      </w:r>
      <w:r>
        <w:rPr>
          <w:i/>
          <w:iCs/>
        </w:rPr>
        <w:t>llens</w:t>
      </w:r>
      <w:r>
        <w:rPr/>
        <w:t xml:space="preserve"> (перев. - </w:t>
      </w:r>
      <w:r>
        <w:rPr>
          <w:i/>
          <w:iCs/>
        </w:rPr>
        <w:t>деструктивный модус</w:t>
      </w:r>
      <w:r>
        <w:rPr/>
        <w:t xml:space="preserve">) – это правило вычисления высказываний, прежде всего, условных высказываний). Схема умозаключения </w:t>
      </w:r>
      <w:r>
        <w:rPr>
          <w:i/>
          <w:iCs/>
          <w:lang w:val="en-US"/>
        </w:rPr>
        <w:t>modus</w:t>
      </w:r>
      <w:r>
        <w:rPr>
          <w:i/>
          <w:iCs/>
        </w:rPr>
        <w:t xml:space="preserve"> </w:t>
      </w:r>
      <w:r>
        <w:rPr>
          <w:i/>
          <w:iCs/>
          <w:lang w:val="en-US"/>
        </w:rPr>
        <w:t>tollens</w:t>
      </w:r>
      <w:r>
        <w:rPr/>
        <w:t xml:space="preserve"> записывается следующим образом: если из основания </w:t>
      </w:r>
      <w:r>
        <w:rPr>
          <w:i/>
          <w:iCs/>
        </w:rPr>
        <w:t>Т</w:t>
      </w:r>
      <w:r>
        <w:rPr/>
        <w:t xml:space="preserve"> выведено </w:t>
      </w:r>
      <w:r>
        <w:rPr>
          <w:i/>
          <w:iCs/>
        </w:rPr>
        <w:t>Р</w:t>
      </w:r>
      <w:r>
        <w:rPr/>
        <w:t xml:space="preserve">, и это </w:t>
      </w:r>
      <w:r>
        <w:rPr>
          <w:i/>
          <w:iCs/>
        </w:rPr>
        <w:t>Р</w:t>
      </w:r>
      <w:r>
        <w:rPr/>
        <w:t xml:space="preserve"> неистинно, то отсюда следует, что неистинно основание </w:t>
      </w:r>
      <w:r>
        <w:rPr>
          <w:i/>
          <w:iCs/>
        </w:rPr>
        <w:t>Т</w:t>
      </w:r>
      <w:r>
        <w:rPr/>
        <w:t xml:space="preserve">, для которого было получено данное следствие. Или (если записать столбиком): </w:t>
      </w:r>
    </w:p>
    <w:p>
      <w:pPr>
        <w:pStyle w:val="Normal"/>
        <w:ind w:firstLine="709"/>
        <w:jc w:val="both"/>
        <w:rPr/>
      </w:pPr>
      <w:r>
        <w:rPr>
          <w:color w:val="FF0000"/>
          <w:lang w:val="en-US"/>
        </w:rPr>
        <w:t>T</w:t>
      </w:r>
      <w:r>
        <w:rPr>
          <w:color w:val="FF0000"/>
        </w:rPr>
        <w:t>-</w:t>
      </w:r>
      <w:r>
        <w:rPr>
          <w:color w:val="FF0000"/>
          <w:lang w:val="en-US"/>
        </w:rPr>
        <w:t>P</w:t>
      </w:r>
    </w:p>
    <w:p>
      <w:pPr>
        <w:pStyle w:val="Normal"/>
        <w:ind w:firstLine="709"/>
        <w:jc w:val="both"/>
        <w:rPr/>
      </w:pPr>
      <w:r>
        <w:rPr>
          <w:color w:val="FF0000"/>
        </w:rPr>
        <w:t xml:space="preserve">Не </w:t>
      </w:r>
      <w:r>
        <w:rPr>
          <w:color w:val="FF0000"/>
          <w:lang w:val="en-US"/>
        </w:rPr>
        <w:t>P</w:t>
      </w:r>
    </w:p>
    <w:p>
      <w:pPr>
        <w:pStyle w:val="Normal"/>
        <w:ind w:firstLine="709"/>
        <w:jc w:val="both"/>
        <w:rPr>
          <w:color w:val="FF0000"/>
        </w:rPr>
      </w:pPr>
      <w:r>
        <w:rPr>
          <w:color w:val="FF0000"/>
        </w:rPr>
        <w:t>--</w:t>
      </w:r>
    </w:p>
    <w:p>
      <w:pPr>
        <w:pStyle w:val="Normal"/>
        <w:ind w:firstLine="709"/>
        <w:jc w:val="both"/>
        <w:rPr>
          <w:color w:val="FF0000"/>
        </w:rPr>
      </w:pPr>
      <w:r>
        <w:rPr>
          <w:color w:val="FF0000"/>
        </w:rPr>
        <w:t>не Т.</w:t>
      </w:r>
    </w:p>
    <w:p>
      <w:pPr>
        <w:pStyle w:val="Normal"/>
        <w:ind w:firstLine="709"/>
        <w:jc w:val="both"/>
        <w:rPr/>
      </w:pPr>
      <w:r>
        <w:rPr/>
        <w:t xml:space="preserve">Пусть теперь </w:t>
      </w:r>
      <w:r>
        <w:rPr>
          <w:i/>
          <w:iCs/>
        </w:rPr>
        <w:t>Т</w:t>
      </w:r>
      <w:r>
        <w:rPr/>
        <w:t xml:space="preserve"> – это теория, а </w:t>
      </w:r>
      <w:r>
        <w:rPr>
          <w:i/>
          <w:iCs/>
        </w:rPr>
        <w:t>Р</w:t>
      </w:r>
      <w:r>
        <w:rPr/>
        <w:t xml:space="preserve"> – следствие, выводимое из теории. Если из теории выведено следствие, и это следствие эмпирически опровергается, то отсюда следует, что теория не верна. </w:t>
      </w:r>
    </w:p>
    <w:p>
      <w:pPr>
        <w:pStyle w:val="3"/>
        <w:rPr/>
      </w:pPr>
      <w:r>
        <w:rPr/>
        <w:t>Если найдено опровержение теории, то следует эту теорию отвергать и заменять новой. Всякая попытка сохранить данную фальсифицированную теорию приводит к застою в развитии науки, догматизму научного знания и потере этой наукой эмпирического содержания.</w:t>
      </w:r>
    </w:p>
    <w:p>
      <w:pPr>
        <w:pStyle w:val="Normal"/>
        <w:jc w:val="both"/>
        <w:rPr/>
      </w:pPr>
      <w:r>
        <w:rPr>
          <w:b/>
          <w:bCs/>
          <w:lang w:val="en-US"/>
        </w:rPr>
        <w:t>Ad hoc (</w:t>
      </w:r>
      <w:r>
        <w:rPr>
          <w:b/>
          <w:bCs/>
        </w:rPr>
        <w:t>ад</w:t>
      </w:r>
      <w:r>
        <w:rPr>
          <w:b/>
          <w:bCs/>
          <w:lang w:val="en-US"/>
        </w:rPr>
        <w:t xml:space="preserve"> </w:t>
      </w:r>
      <w:r>
        <w:rPr>
          <w:b/>
          <w:bCs/>
        </w:rPr>
        <w:t>хок</w:t>
      </w:r>
      <w:r>
        <w:rPr>
          <w:b/>
          <w:bCs/>
          <w:lang w:val="en-US"/>
        </w:rPr>
        <w:t>).</w:t>
      </w:r>
      <w:r>
        <w:rPr>
          <w:lang w:val="en-US"/>
        </w:rPr>
        <w:t xml:space="preserve"> </w:t>
      </w:r>
      <w:r>
        <w:rPr>
          <w:i/>
          <w:iCs/>
          <w:lang w:val="en-US"/>
        </w:rPr>
        <w:t>Ad</w:t>
      </w:r>
      <w:r>
        <w:rPr>
          <w:i/>
          <w:iCs/>
        </w:rPr>
        <w:t xml:space="preserve"> </w:t>
      </w:r>
      <w:r>
        <w:rPr>
          <w:i/>
          <w:iCs/>
          <w:lang w:val="en-US"/>
        </w:rPr>
        <w:t>hoc</w:t>
      </w:r>
      <w:r>
        <w:rPr>
          <w:i/>
          <w:iCs/>
        </w:rPr>
        <w:t xml:space="preserve"> </w:t>
      </w:r>
      <w:r>
        <w:rPr/>
        <w:t xml:space="preserve">означает </w:t>
      </w:r>
      <w:r>
        <w:rPr>
          <w:i/>
          <w:iCs/>
        </w:rPr>
        <w:t>к случаю</w:t>
      </w:r>
      <w:r>
        <w:rPr/>
        <w:t>,</w:t>
      </w:r>
      <w:r>
        <w:rPr>
          <w:i/>
          <w:iCs/>
        </w:rPr>
        <w:t xml:space="preserve"> </w:t>
      </w:r>
      <w:r>
        <w:rPr/>
        <w:t xml:space="preserve">или </w:t>
      </w:r>
      <w:r>
        <w:rPr>
          <w:i/>
          <w:iCs/>
        </w:rPr>
        <w:t>для определенной цели</w:t>
      </w:r>
      <w:r>
        <w:rPr/>
        <w:t xml:space="preserve">. </w:t>
      </w:r>
    </w:p>
    <w:p>
      <w:pPr>
        <w:pStyle w:val="Normal"/>
        <w:ind w:firstLine="709"/>
        <w:jc w:val="both"/>
        <w:rPr/>
      </w:pPr>
      <w:r>
        <w:rPr/>
        <w:t xml:space="preserve">Пример </w:t>
      </w:r>
      <w:r>
        <w:rPr>
          <w:i/>
          <w:iCs/>
          <w:lang w:val="en-US"/>
        </w:rPr>
        <w:t>ad</w:t>
      </w:r>
      <w:r>
        <w:rPr>
          <w:i/>
          <w:iCs/>
        </w:rPr>
        <w:t xml:space="preserve"> </w:t>
      </w:r>
      <w:r>
        <w:rPr>
          <w:i/>
          <w:iCs/>
          <w:lang w:val="en-US"/>
        </w:rPr>
        <w:t>hoc</w:t>
      </w:r>
      <w:r>
        <w:rPr/>
        <w:t xml:space="preserve">-гипотезы. После открытия Ньютоном известных законов динамики и закона всемирного тяготения, он попытался экстраполировать их на всю вселенную. Появилась т.н. ньютоновская небесная механика. Однако, Леверье установил, что периодически происходит смещение перигелия Меркурия (на 42.56``). Это событие и величину этого смещения ньютоновская механика никак не могла объяснить, и это, фактически, было эмпирическим опровержением теории Ньютона. Однако, сторонники данной теории старались поддерживать эту теорию при помощи </w:t>
      </w:r>
      <w:r>
        <w:rPr>
          <w:i/>
          <w:iCs/>
          <w:lang w:val="en-US"/>
        </w:rPr>
        <w:t>ad</w:t>
      </w:r>
      <w:r>
        <w:rPr>
          <w:i/>
          <w:iCs/>
        </w:rPr>
        <w:t xml:space="preserve"> </w:t>
      </w:r>
      <w:r>
        <w:rPr>
          <w:i/>
          <w:iCs/>
          <w:lang w:val="en-US"/>
        </w:rPr>
        <w:t>hoc</w:t>
      </w:r>
      <w:r>
        <w:rPr/>
        <w:t xml:space="preserve">-гипотез, или </w:t>
      </w:r>
      <w:r>
        <w:rPr>
          <w:i/>
          <w:iCs/>
          <w:lang w:val="en-US"/>
        </w:rPr>
        <w:t>ad</w:t>
      </w:r>
      <w:r>
        <w:rPr>
          <w:i/>
          <w:iCs/>
        </w:rPr>
        <w:t xml:space="preserve"> </w:t>
      </w:r>
      <w:r>
        <w:rPr>
          <w:i/>
          <w:iCs/>
          <w:lang w:val="en-US"/>
        </w:rPr>
        <w:t>hoc</w:t>
      </w:r>
      <w:r>
        <w:rPr/>
        <w:t xml:space="preserve">-переинтерптераций. Сам Леверье, в качестве такого допущения предположил существование между солнцем и Меркурием существование неизвестной до сих пор планеты, которая и приводит к смещению. </w:t>
      </w:r>
    </w:p>
    <w:p>
      <w:pPr>
        <w:pStyle w:val="Normal"/>
        <w:ind w:firstLine="709"/>
        <w:jc w:val="both"/>
        <w:rPr/>
      </w:pPr>
      <w:r>
        <w:rPr/>
        <w:t xml:space="preserve">Однако, не все ученые согласились с Леверье. В частности, </w:t>
      </w:r>
      <w:r>
        <w:rPr>
          <w:i/>
          <w:iCs/>
        </w:rPr>
        <w:t>Х</w:t>
      </w:r>
      <w:r>
        <w:rPr>
          <w:b/>
          <w:bCs/>
          <w:i/>
          <w:iCs/>
        </w:rPr>
        <w:t>е</w:t>
      </w:r>
      <w:r>
        <w:rPr>
          <w:i/>
          <w:iCs/>
        </w:rPr>
        <w:t>ртель</w:t>
      </w:r>
      <w:r>
        <w:rPr/>
        <w:t xml:space="preserve"> предположил, что возмущение вызывается не некоторой планетой между Меркурием и Солнцем. Он предположил, что у Меркурия есть спутник, возмущение которого приводит к этому эффекту. Но и это </w:t>
      </w:r>
      <w:r>
        <w:rPr>
          <w:i/>
          <w:iCs/>
          <w:lang w:val="en-US"/>
        </w:rPr>
        <w:t>ad</w:t>
      </w:r>
      <w:r>
        <w:rPr>
          <w:i/>
          <w:iCs/>
        </w:rPr>
        <w:t xml:space="preserve"> </w:t>
      </w:r>
      <w:r>
        <w:rPr>
          <w:i/>
          <w:iCs/>
          <w:lang w:val="en-US"/>
        </w:rPr>
        <w:t>hoc</w:t>
      </w:r>
      <w:r>
        <w:rPr/>
        <w:t xml:space="preserve"> допущение не всех удовлетворила. Физик Хартер предположил, что смещение перигелия связано с влиянием зодиакального света. Вслед за этим трое ученых, Холл, Н</w:t>
      </w:r>
      <w:r>
        <w:rPr>
          <w:b/>
          <w:bCs/>
        </w:rPr>
        <w:t>е</w:t>
      </w:r>
      <w:r>
        <w:rPr/>
        <w:t>йман, Нь</w:t>
      </w:r>
      <w:r>
        <w:rPr>
          <w:b/>
          <w:bCs/>
        </w:rPr>
        <w:t>ю</w:t>
      </w:r>
      <w:r>
        <w:rPr/>
        <w:t xml:space="preserve">ком, предложили не вводить вспомогательное допущение в солнечной системе, а решили изменить закон всемирного тяготения. В него, кроме величины, обратно пропорциональной квадрату расстояния они предложили ввести некоторую малую величину </w:t>
      </w:r>
      <w:r>
        <w:rPr/>
        <w:object w:dxaOrig="11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16pt" filled="f" o:ole="">
            <v:imagedata r:id="rId15" o:title=""/>
          </v:shape>
          <o:OLEObject Type="Embed" ProgID="" ShapeID="ole_rId14" DrawAspect="Content" ObjectID="_1169924675" r:id="rId14"/>
        </w:object>
      </w:r>
      <w:r>
        <w:rPr/>
        <w:t xml:space="preserve">, которая и привела бы к полученному смещению перигелия Меркурия. </w:t>
      </w:r>
    </w:p>
    <w:p>
      <w:pPr>
        <w:pStyle w:val="Normal"/>
        <w:ind w:firstLine="709"/>
        <w:jc w:val="both"/>
        <w:rPr/>
      </w:pPr>
      <w:r>
        <w:rPr/>
        <w:t xml:space="preserve">По мнению Поппера такого рода нагромождения сторонниками опровергнутой теории, </w:t>
      </w:r>
      <w:r>
        <w:rPr>
          <w:i/>
          <w:iCs/>
          <w:lang w:val="en-US"/>
        </w:rPr>
        <w:t>ad</w:t>
      </w:r>
      <w:r>
        <w:rPr>
          <w:i/>
          <w:iCs/>
        </w:rPr>
        <w:t xml:space="preserve"> </w:t>
      </w:r>
      <w:r>
        <w:rPr>
          <w:i/>
          <w:iCs/>
          <w:lang w:val="en-US"/>
        </w:rPr>
        <w:t>hoc</w:t>
      </w:r>
      <w:r>
        <w:rPr/>
        <w:t xml:space="preserve"> переинтерпретаций теорий неизбежно приводят к уничтожению научного статуса теории, к застою, догматизму в развитии науки. </w:t>
      </w:r>
    </w:p>
    <w:p>
      <w:pPr>
        <w:pStyle w:val="Normal"/>
        <w:ind w:firstLine="709"/>
        <w:jc w:val="both"/>
        <w:rPr/>
      </w:pPr>
      <w:r>
        <w:rPr/>
        <w:t xml:space="preserve">Философско-методологическая концепция, названная Поппером фальсификационизмом, была связана с критикой индукции и индуктивизма. Он считал, что никакая теория не выводима непосредственно ни из какой совокупности эмпирических данных индуктивным путем. Еще Давид Юм показал, что нет никакой гарантии, что будущие события будут похожи на прошлые, будут им аналогичны. И в этом смысле Юм показал, что никакой совокупностью частных суждений нельзя обосновать истинность общего суждения. Поппер, в частности пишет, что индукция – это миф, нет ни психологической, ни логической индукции, нет прямого пути от совокупности эмпирических данных к созданию теории. </w:t>
      </w:r>
    </w:p>
    <w:p>
      <w:pPr>
        <w:pStyle w:val="Normal"/>
        <w:ind w:firstLine="709"/>
        <w:jc w:val="both"/>
        <w:rPr/>
      </w:pPr>
      <w:r>
        <w:rPr/>
        <w:t>Таким образом, отвергнув индукцию, ученый должен пользоваться следующим научным методом. Если вытекают некоторые проблемные ситуации, для их решения ученый выдвигает определенные догадки, предположения. Эти догадки ученый пытается проверять, и если они оказываются опровергнутыми, то он их отвергает. Таким образом ученый пользуется методом проб и ошибок (</w:t>
      </w:r>
      <w:r>
        <w:rPr>
          <w:i/>
          <w:iCs/>
        </w:rPr>
        <w:t>метод предположения и опровержения</w:t>
      </w:r>
      <w:r>
        <w:rPr/>
        <w:t xml:space="preserve">). </w:t>
      </w:r>
      <w:r>
        <w:br w:type="page"/>
      </w:r>
    </w:p>
    <w:p>
      <w:pPr>
        <w:pStyle w:val="3"/>
        <w:rPr/>
      </w:pPr>
      <w:r>
        <w:rPr/>
        <w:t>Таким образом, согласно Попперу, и Эйнштейн, и амеба используют один и тот же метод исследования. В этом смысле Эйнштейн от амебы ничем не отличается. Однако есть некоторые отличия Эйнштейна от амебы, которые заключается в том, что Эйнштейн, в отличие от амебы, может критически относиться к своим ошибкам и переосмысливать их.</w:t>
      </w:r>
    </w:p>
    <w:p>
      <w:pPr>
        <w:pStyle w:val="Normal"/>
        <w:jc w:val="both"/>
        <w:rPr/>
      </w:pPr>
      <w:r>
        <w:rPr>
          <w:b/>
          <w:bCs/>
        </w:rPr>
        <w:t>Человеческое познание</w:t>
      </w:r>
      <w:r>
        <w:rPr/>
        <w:t>. Представления Поппера о человеческом познании изложены в разделе «</w:t>
      </w:r>
      <w:r>
        <w:rPr>
          <w:i/>
          <w:iCs/>
        </w:rPr>
        <w:t>Три точки зрения на человеческое познание</w:t>
      </w:r>
      <w:r>
        <w:rPr/>
        <w:t>» книги «</w:t>
      </w:r>
      <w:r>
        <w:rPr>
          <w:i/>
          <w:iCs/>
        </w:rPr>
        <w:t>Предположение и опровержение</w:t>
      </w:r>
      <w:r>
        <w:rPr/>
        <w:t>». Эти три точки зрения следующие:</w:t>
      </w:r>
    </w:p>
    <w:p>
      <w:pPr>
        <w:pStyle w:val="Normal"/>
        <w:ind w:firstLine="720"/>
        <w:jc w:val="both"/>
        <w:rPr/>
      </w:pPr>
      <w:r>
        <w:rPr/>
        <w:t xml:space="preserve">1)эссенциалистская точка зрения (перевод. – </w:t>
      </w:r>
      <w:r>
        <w:rPr>
          <w:i/>
          <w:iCs/>
        </w:rPr>
        <w:t>сущность</w:t>
      </w:r>
      <w:r>
        <w:rPr/>
        <w:t>). Возникновение этой точки зрения связано с исследованиями Галилея. Галилей выдвинул три тезиса (см. пред. семестр): 1)ученый стремится к нахождению истинных теорий. 2)ученый может добиться успеха в окончательном обосновании истинности своих научных теорий такого обоснования, которое не подлежит никакому разумному сомнению. 3)лучшая научная теория описывает сущности вещей или их сущностную природу (реальности, лежащие за явлениями). Такие теории не допускают и не предполагают дальнейшего объяснения, а сами являются окончательным объяснением. Нахождение этих теорий и является целью ученых. Второй и третий тезисы Галилея и выражают сущность эссенциалистской точки зрения на человеческое познание. В рамках этой точки зрения считается, что научная теория отображает сущности вещей. Кроме Галилея этой точки зрения придерживался также Ньютон.</w:t>
      </w:r>
    </w:p>
    <w:p>
      <w:pPr>
        <w:pStyle w:val="Normal"/>
        <w:ind w:firstLine="720"/>
        <w:jc w:val="both"/>
        <w:rPr/>
      </w:pPr>
      <w:r>
        <w:rPr/>
        <w:t>2)инструменталистская точка зрения. Представителями инструменталистской точки зрения на человеческое познание были Беркли, Мах, Пуанкаре. Некоторое время ее придерживались Бор и Гейзенберг. Согласно этой точке зрения научные теории не описывают сущности вещей. Научные теории – всего лишь инструментами для вывода.</w:t>
      </w:r>
    </w:p>
    <w:p>
      <w:pPr>
        <w:pStyle w:val="3"/>
        <w:rPr/>
      </w:pPr>
      <w:r>
        <w:rPr/>
        <w:t xml:space="preserve">3)точка зрения самого Поппера. Научные теории – это всего лишь гипотезы большей или меньшей информативности, предположения, которые мы никогда не можем окончательно подтвердить, но можем опровергнуть (фальсифицировать). Все знание носит гипотетический характер. </w:t>
      </w:r>
    </w:p>
    <w:p>
      <w:pPr>
        <w:pStyle w:val="Normal"/>
        <w:ind w:firstLine="709"/>
        <w:jc w:val="both"/>
        <w:rPr/>
      </w:pPr>
      <w:r>
        <w:rPr/>
        <w:t xml:space="preserve">Поппер выдвинул </w:t>
      </w:r>
      <w:r>
        <w:rPr>
          <w:i/>
          <w:iCs/>
        </w:rPr>
        <w:t>идею фаллибилизма</w:t>
      </w:r>
      <w:r>
        <w:rPr/>
        <w:t xml:space="preserve"> (перевод. </w:t>
      </w:r>
      <w:r>
        <w:rPr>
          <w:i/>
          <w:iCs/>
        </w:rPr>
        <w:t>fallible</w:t>
      </w:r>
      <w:r>
        <w:rPr/>
        <w:t xml:space="preserve"> – подверженный ошибкам)</w:t>
      </w:r>
      <w:r>
        <w:rPr>
          <w:i/>
          <w:iCs/>
        </w:rPr>
        <w:t xml:space="preserve"> - </w:t>
      </w:r>
      <w:r>
        <w:rPr/>
        <w:t>все знание и все теории подвержены ошибкам. Основной тезис фаллибилизма - нельзя сомневаться только в том, что все знания и все теории ошибочны. В связи с этим известный космолог ХХ века, Уилер писал: «Мы знаем,  что все наши теории ошибочны. Задача, следовательно, состоит в том, чтобы делать ошибки раньше».</w:t>
      </w:r>
    </w:p>
    <w:p>
      <w:pPr>
        <w:pStyle w:val="Normal"/>
        <w:ind w:firstLine="709"/>
        <w:jc w:val="both"/>
        <w:rPr/>
      </w:pPr>
      <w:r>
        <w:rPr/>
        <w:t>Поппер под свою философско-методологическую концепцию науки подвел онтологическую базу в виде учения о трех мирах, изложенному в параграфе «</w:t>
      </w:r>
      <w:r>
        <w:rPr>
          <w:i/>
          <w:iCs/>
        </w:rPr>
        <w:t>Эпистемология без познающего субъекта</w:t>
      </w:r>
      <w:r>
        <w:rPr/>
        <w:t>» произведения «</w:t>
      </w:r>
      <w:r>
        <w:rPr>
          <w:i/>
          <w:iCs/>
        </w:rPr>
        <w:t>Объективное знание</w:t>
      </w:r>
      <w:r>
        <w:rPr/>
        <w:t xml:space="preserve">». Существуют три мира: 1)мир физических объектов, физических состояний. 2) мир состояния нашего сознания, его активности. 3)мир объективного содержания мышления (объективного содержания научных идей, поэтических мыслей и произведений искусства), или </w:t>
      </w:r>
      <w:r>
        <w:rPr>
          <w:i/>
          <w:iCs/>
        </w:rPr>
        <w:t>мир объективного знания</w:t>
      </w:r>
      <w:r>
        <w:rPr/>
        <w:t xml:space="preserve">. Основные обитатели третьего мира - научные теории (теоретические системы), проблемы и проблемные ситуации, содержания книг и журналов, находящихся в библиотеках и, самый важный объект - критические рассуждения, состояния критических дискуссий, споров. Без критических рассуждений мир объективного знания развиваться не может. Для обоснования значения и автономности третьего мира Поппер приводит два мысленных эксперимента. </w:t>
      </w:r>
    </w:p>
    <w:p>
      <w:pPr>
        <w:pStyle w:val="Normal"/>
        <w:ind w:firstLine="709"/>
        <w:jc w:val="both"/>
        <w:rPr/>
      </w:pPr>
      <w:r>
        <w:rPr/>
        <w:t xml:space="preserve">1)Первый мысленный эксперимент. Допустим, разрушены все машины и все орудия труда и, соответственно, исчезло наше субъективное знание и наша субъективная память о них, но при этом остались библиотеки и наша способность учиться и воспринимать содержание книг и журналов. В этом случае цивилизация будет достаточно быстро восстановлена, поскольку человек способен обучаться, воспринимать содержание книг, на основе прочтения он восстановит машины и орудия труда. </w:t>
      </w:r>
    </w:p>
    <w:p>
      <w:pPr>
        <w:pStyle w:val="Normal"/>
        <w:ind w:firstLine="709"/>
        <w:jc w:val="both"/>
        <w:rPr/>
      </w:pPr>
      <w:r>
        <w:rPr/>
        <w:t xml:space="preserve">2)Второй мысленный эксперимент. Допустим, исчезают все достижения цивилизации (машины, орудия труда), и вместе с ними исчезают и библиотеки. При таком подходе способность учиться будет бесполезна, так как не на чем будет учиться. Цивилизация будет восстанавливаться с нуля, тысячелетиями. </w:t>
      </w:r>
    </w:p>
    <w:p>
      <w:pPr>
        <w:pStyle w:val="Normal"/>
        <w:ind w:firstLine="709"/>
        <w:jc w:val="both"/>
        <w:rPr/>
      </w:pPr>
      <w:r>
        <w:rPr/>
        <w:t>Поппер подчеркивает, что третий мир возник после первого и второго в результате их взаимодействия, то есть он является продуктом деятельности человека. Возникнув, он развивается автономно от первого и второго мира. Более того, он оказывает обратное воздействие на первый и второй мир. Третий мир  - это не только мир содержания поэтических мыслей и произведений искусства, но еще и  научный мир. Научные идеи выражаются при помощи определенного языка, следовательно, третий мир Поппера – это лингвистический мир. Поппер выделяет две основные функции языка – дескриптивную (описательную) и аргументативную, которая неизбежно использует описательную функцию языка, так как аргументы невозможно приводить в отсутствие каких-либо описаний. Аргументативная функция возникла в ходе развития рациональности в человеческой культуре. Она является самым мощным средством приспособления к среде, которая когда-либо возникла в ходе эволюции мира.</w:t>
      </w:r>
    </w:p>
    <w:p>
      <w:pPr>
        <w:pStyle w:val="3"/>
        <w:rPr/>
      </w:pPr>
      <w:r>
        <w:rPr/>
        <w:t xml:space="preserve">Поппер утверждает, что критицизм является важнейшим источником развития третьего мира. Если представители кумулятивной модели роста научного знания (Фрэнсис Бэкона, Джон Стюарт Миль) и неопозитивисты считали, что наука начинается с наблюдений и констатации фактов, то, с точки зрения Поппера наука начинается с проблемы, т.к. констатировать и наблюдать факты может и  пастух, и тогда он становится физиком. </w:t>
      </w:r>
    </w:p>
    <w:p>
      <w:pPr>
        <w:pStyle w:val="Normal"/>
        <w:jc w:val="both"/>
        <w:rPr/>
      </w:pPr>
      <w:r>
        <w:rPr>
          <w:b/>
          <w:bCs/>
        </w:rPr>
        <w:t>Схема роста научного знания. 121:00</w:t>
      </w:r>
      <w:r>
        <w:rPr>
          <w:b/>
          <w:bCs/>
          <w:color w:val="FF0000"/>
          <w:lang w:val="en-US"/>
        </w:rPr>
        <w:t>Xxxxx</w:t>
      </w:r>
      <w:r>
        <w:rPr>
          <w:b/>
          <w:bCs/>
        </w:rPr>
        <w:t xml:space="preserve"> </w:t>
      </w:r>
      <w:r>
        <w:rPr/>
        <w:t xml:space="preserve">С точки зрения Поппера наука начинается с проблемы </w:t>
      </w:r>
      <w:r>
        <w:rPr>
          <w:i/>
          <w:iCs/>
          <w:lang w:val="en-US"/>
        </w:rPr>
        <w:t>P</w:t>
      </w:r>
      <w:r>
        <w:rPr>
          <w:i/>
          <w:iCs/>
        </w:rPr>
        <w:t>1</w:t>
      </w:r>
      <w:r>
        <w:rPr/>
        <w:t xml:space="preserve">. Далее для решения данной проблемы выдвигается пробная теория, далее эта теория подвергается подлинной проверке </w:t>
      </w:r>
      <w:r>
        <w:rPr>
          <w:i/>
          <w:iCs/>
          <w:lang w:val="en-US"/>
        </w:rPr>
        <w:t>EE</w:t>
      </w:r>
      <w:r>
        <w:rPr/>
        <w:t xml:space="preserve"> (</w:t>
      </w:r>
      <w:r>
        <w:rPr>
          <w:lang w:val="en-US"/>
        </w:rPr>
        <w:t>error</w:t>
      </w:r>
      <w:r>
        <w:rPr/>
        <w:t xml:space="preserve"> </w:t>
      </w:r>
      <w:r>
        <w:rPr>
          <w:lang w:val="en-US"/>
        </w:rPr>
        <w:t>elimination</w:t>
      </w:r>
      <w:r>
        <w:rPr/>
        <w:t xml:space="preserve">) – критике и попытке ее фальсифицировать. Если она фальсифицирована, то она отвергается. В результате, если теория фальсифицирована, выдвигается новая проблема </w:t>
      </w:r>
      <w:r>
        <w:rPr>
          <w:lang w:val="en-US"/>
        </w:rPr>
        <w:t>P</w:t>
      </w:r>
      <w:r>
        <w:rPr/>
        <w:t xml:space="preserve">2. Новая проблема </w:t>
      </w:r>
      <w:r>
        <w:rPr>
          <w:i/>
          <w:iCs/>
          <w:lang w:val="en-US"/>
        </w:rPr>
        <w:t>P</w:t>
      </w:r>
      <w:r>
        <w:rPr>
          <w:i/>
          <w:iCs/>
        </w:rPr>
        <w:t>2</w:t>
      </w:r>
      <w:r>
        <w:rPr/>
        <w:t xml:space="preserve"> отличается от первоначальной </w:t>
      </w:r>
      <w:r>
        <w:rPr>
          <w:i/>
          <w:iCs/>
          <w:lang w:val="en-US"/>
        </w:rPr>
        <w:t>P</w:t>
      </w:r>
      <w:r>
        <w:rPr>
          <w:i/>
          <w:iCs/>
        </w:rPr>
        <w:t xml:space="preserve">1 </w:t>
      </w:r>
      <w:r>
        <w:rPr/>
        <w:t>тем, что она является более сложной и глубокой.</w:t>
      </w:r>
    </w:p>
    <w:p>
      <w:pPr>
        <w:pStyle w:val="Normal"/>
        <w:ind w:firstLine="709"/>
        <w:jc w:val="both"/>
        <w:rPr/>
      </w:pPr>
      <w:r>
        <w:rPr/>
        <w:t xml:space="preserve">Отличие третьего мир Поппера от мира идей Платона и абсолютного духа Гегеля заключается в следующем. </w:t>
      </w:r>
    </w:p>
    <w:p>
      <w:pPr>
        <w:pStyle w:val="Normal"/>
        <w:ind w:firstLine="709"/>
        <w:jc w:val="both"/>
        <w:rPr/>
      </w:pPr>
      <w:r>
        <w:rPr/>
        <w:t xml:space="preserve">Мир идей Платона – извечный мир, а третий мир Поппера – не извечный, а он  возник после первого и второго мира в результате их взаимодействия. Мир идей Платона неизменен, а третий мир Поппера, мир объективного знания, развивается по указанной выше схеме. Кроме того, в мире идей Платона нет никаких ошибок, это идеальный мир, а третий мир Поппера содержит также и ошибки. </w:t>
      </w:r>
    </w:p>
    <w:p>
      <w:pPr>
        <w:pStyle w:val="Normal"/>
        <w:ind w:firstLine="709"/>
        <w:jc w:val="both"/>
        <w:rPr/>
      </w:pPr>
      <w:r>
        <w:rPr/>
        <w:t>Абсолютный дух Гегеля также является продуктом деятельности человека: в него входят искусство, философия и религия. Но при этом если у Поппера человек является творческим субъектом, создающим этот мир, то у Гегеля человеческая деятельность направляется божественным самосознанием универсума. Это связано с тем, что основой мирового процесса, по Гегелю, является абсолютная идея.</w:t>
      </w:r>
    </w:p>
    <w:p>
      <w:pPr>
        <w:pStyle w:val="Normal"/>
        <w:ind w:firstLine="709"/>
        <w:jc w:val="both"/>
        <w:rPr/>
      </w:pPr>
      <w:r>
        <w:rPr/>
        <w:t>Поппер сравнивает свою модель роста научного знания с теорией эволюции Дарвина. По мнению Поппера, процесс роста научного знания – это не обучение, а прежде всего отбор (</w:t>
      </w:r>
      <w:r>
        <w:rPr>
          <w:i/>
          <w:iCs/>
          <w:lang w:val="en-US"/>
        </w:rPr>
        <w:t>EE</w:t>
      </w:r>
      <w:r>
        <w:rPr/>
        <w:t xml:space="preserve">). В качестве мутации выступают пробные теории. Если теория прошла подлинную проверку, и если она не отвергнута, то это не значит, что она истинна. Она жизнеспособна всего лишь на данный момент. Проще говоря, ее можно </w:t>
      </w:r>
      <w:r>
        <w:rPr>
          <w:i/>
          <w:iCs/>
        </w:rPr>
        <w:t>временно</w:t>
      </w:r>
      <w:r>
        <w:rPr/>
        <w:t xml:space="preserve"> использовать в качестве объяснений и предсказаний.</w:t>
      </w:r>
    </w:p>
    <w:sectPr>
      <w:headerReference w:type="default" r:id="rId16"/>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rPr>
            <w:t>26-</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12</w:t>
          </w:r>
          <w:r>
            <w:rPr>
              <w:sz w:val="22"/>
              <w:b/>
              <w:szCs w:val="22"/>
              <w:lang w:val="en-US"/>
            </w:rPr>
            <w:fldChar w:fldCharType="end"/>
          </w:r>
          <w:r>
            <w:rPr>
              <w:b/>
              <w:sz w:val="22"/>
              <w:szCs w:val="22"/>
            </w:rPr>
            <w:t xml:space="preserve"> </w:t>
          </w:r>
          <w:r>
            <w:rPr>
              <w:sz w:val="22"/>
              <w:szCs w:val="22"/>
            </w:rPr>
            <w:t>(2005-12-1</w:t>
          </w:r>
          <w:r>
            <w:rPr>
              <w:sz w:val="22"/>
              <w:szCs w:val="22"/>
              <w:lang w:val="en-US"/>
            </w:rPr>
            <w:t>0</w:t>
          </w:r>
          <w:r>
            <w:rPr>
              <w:sz w:val="22"/>
              <w:szCs w:val="22"/>
            </w:rPr>
            <w:t>) Гришунин С.И.</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вер. 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Justy1">
    <w:name w:val="justy1"/>
    <w:basedOn w:val="Style11"/>
    <w:qFormat/>
    <w:rPr/>
  </w:style>
  <w:style w:type="character" w:styleId="InternetLink">
    <w:name w:val="Hyperlink"/>
    <w:basedOn w:val="Style11"/>
    <w:rPr>
      <w:color w:val="0000CC"/>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3">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1">
    <w:name w:val="Основной текст 3"/>
    <w:basedOn w:val="Normal"/>
    <w:qFormat/>
    <w:pPr>
      <w:jc w:val="both"/>
    </w:pPr>
    <w:rPr>
      <w:sz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Красная строка"/>
    <w:basedOn w:val="TextBody"/>
    <w:qFormat/>
    <w:pPr>
      <w:spacing w:before="0" w:after="120"/>
      <w:ind w:firstLine="210"/>
      <w:jc w:val="left"/>
    </w:pPr>
    <w:rPr/>
  </w:style>
  <w:style w:type="paragraph" w:styleId="Style18">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9:15:00Z</dcterms:created>
  <dc:creator>_Seti</dc:creator>
  <dc:description/>
  <dc:language>en-US</dc:language>
  <cp:lastModifiedBy>Ренат</cp:lastModifiedBy>
  <cp:lastPrinted>2006-01-03T02:21:00Z</cp:lastPrinted>
  <dcterms:modified xsi:type="dcterms:W3CDTF">2006-01-02T23:22:00Z</dcterms:modified>
  <cp:revision>7943</cp:revision>
  <dc:subject/>
  <dc:title>Лекция 6</dc:title>
</cp:coreProperties>
</file>