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t>Кьеркегор.</w:t>
      </w:r>
    </w:p>
    <w:p>
      <w:pPr>
        <w:pStyle w:val="Normal"/>
        <w:jc w:val="both"/>
        <w:rPr/>
      </w:pPr>
      <w:r>
        <w:rPr>
          <w:b/>
        </w:rPr>
        <w:t xml:space="preserve">Критика философии рационализма и эссенциализма Гегеля (продолжение). </w:t>
      </w:r>
      <w:r>
        <w:rPr/>
        <w:t xml:space="preserve">Основной вывод из критики Кьеркегором эссенциализма Гегеля следующий. Человеческое существование нельзя выразить целиком рациональным способом познания – в понятийной форме, т.е. дать ему рациональное определение, по той причины, что полностью никакое человеческое существование (человеческое </w:t>
      </w:r>
      <w:r>
        <w:rPr>
          <w:i/>
        </w:rPr>
        <w:t>Я</w:t>
      </w:r>
      <w:r>
        <w:rPr/>
        <w:t xml:space="preserve">) не поддается объективизации. В самом деле, возьмем некоторое </w:t>
      </w:r>
      <w:r>
        <w:rPr>
          <w:i/>
        </w:rPr>
        <w:t>Я</w:t>
      </w:r>
      <w:r>
        <w:rPr/>
        <w:t>. (рис.1а).</w:t>
      </w:r>
    </w:p>
    <w:p>
      <w:pPr>
        <w:pStyle w:val="Normal"/>
        <w:jc w:val="both"/>
        <w:rPr>
          <w:lang w:val="en-US" w:eastAsia="en-US"/>
        </w:rPr>
      </w:pPr>
      <w:r>
        <w:rPr>
          <w:lang w:val="en-US" w:eastAsia="en-US"/>
        </w:rPr>
        <mc:AlternateContent>
          <mc:Choice Requires="wpg">
            <w:drawing>
              <wp:inline distT="0" distB="0" distL="0" distR="0">
                <wp:extent cx="5600700" cy="1371600"/>
                <wp:effectExtent l="0" t="0" r="0" b="0"/>
                <wp:docPr id="1" name=""/>
                <a:graphic xmlns:a="http://schemas.openxmlformats.org/drawingml/2006/main">
                  <a:graphicData uri="http://schemas.microsoft.com/office/word/2010/wordprocessingGroup">
                    <wpg:wgp>
                      <wpg:cNvGrpSpPr/>
                      <wpg:grpSpPr>
                        <a:xfrm>
                          <a:off x="0" y="0"/>
                          <a:ext cx="5600880" cy="1371600"/>
                          <a:chOff x="0" y="0"/>
                          <a:chExt cx="5600880" cy="1371600"/>
                        </a:xfrm>
                      </wpg:grpSpPr>
                      <wps:wsp>
                        <wps:cNvSpPr/>
                        <wps:nvSpPr>
                          <wps:cNvPr id="0" name=""/>
                          <wps:cNvSpPr/>
                        </wps:nvSpPr>
                        <wps:spPr>
                          <a:xfrm>
                            <a:off x="0" y="0"/>
                            <a:ext cx="5600880" cy="1371600"/>
                          </a:xfrm>
                          <a:prstGeom prst="rect">
                            <a:avLst/>
                          </a:prstGeom>
                          <a:noFill/>
                          <a:ln w="0">
                            <a:noFill/>
                          </a:ln>
                        </wps:spPr>
                        <wps:bodyPr/>
                      </wps:wsp>
                      <wps:wsp>
                        <wps:cNvSpPr/>
                        <wps:spPr>
                          <a:xfrm>
                            <a:off x="114480" y="114480"/>
                            <a:ext cx="800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1520" y="380880"/>
                            <a:ext cx="343080" cy="308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Я</w:t>
                              </w:r>
                            </w:p>
                          </w:txbxContent>
                        </wps:txbx>
                        <wps:bodyPr wrap="square" anchor="t">
                          <a:noAutofit/>
                        </wps:bodyPr>
                      </wps:wsp>
                      <wps:wsp>
                        <wps:cNvSpPr/>
                        <wps:spPr>
                          <a:xfrm>
                            <a:off x="2171880" y="114480"/>
                            <a:ext cx="800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18840" y="371520"/>
                            <a:ext cx="343440" cy="308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Я</w:t>
                              </w:r>
                            </w:p>
                          </w:txbxContent>
                        </wps:txbx>
                        <wps:bodyPr wrap="square" anchor="t">
                          <a:noAutofit/>
                        </wps:bodyPr>
                      </wps:wsp>
                      <wps:wsp>
                        <wps:cNvSpPr/>
                        <wps:spPr>
                          <a:xfrm>
                            <a:off x="4114800" y="114480"/>
                            <a:ext cx="80136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61760" y="371520"/>
                            <a:ext cx="343440" cy="308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Я</w:t>
                              </w:r>
                            </w:p>
                          </w:txbxContent>
                        </wps:txbx>
                        <wps:bodyPr wrap="square" anchor="t">
                          <a:noAutofit/>
                        </wps:bodyPr>
                      </wps:wsp>
                      <wps:wsp>
                        <wps:cNvSpPr txBox="1"/>
                        <wps:spPr>
                          <a:xfrm>
                            <a:off x="199440" y="961920"/>
                            <a:ext cx="686520" cy="308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r>
                                <w:rPr>
                                  <w:kern w:val="2"/>
                                  <w:sz w:val="24"/>
                                  <w:szCs w:val="24"/>
                                  <w:i/>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266200" y="914400"/>
                            <a:ext cx="686520" cy="308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r>
                                <w:rPr>
                                  <w:kern w:val="2"/>
                                  <w:sz w:val="24"/>
                                  <w:szCs w:val="24"/>
                                  <w:i/>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199760" y="955800"/>
                            <a:ext cx="686520" cy="308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r>
                                <w:rPr>
                                  <w:kern w:val="2"/>
                                  <w:sz w:val="24"/>
                                  <w:szCs w:val="24"/>
                                  <w:i/>
                                  <w:rFonts w:ascii="Times New Roman" w:hAnsi="Times New Roman" w:eastAsia="Times New Roman" w:cs="Times New Roman"/>
                                  <w:color w:val="auto"/>
                                  <w:lang w:val="ru-RU" w:bidi="ar-SA"/>
                                </w:rPr>
                                <w:t>в</w:t>
                              </w:r>
                            </w:p>
                          </w:txbxContent>
                        </wps:txbx>
                        <wps:bodyPr wrap="square" anchor="t">
                          <a:noAutofit/>
                        </wps:bodyPr>
                      </wps:wsp>
                      <wps:wsp>
                        <wps:cNvSpPr/>
                        <wps:spPr>
                          <a:xfrm>
                            <a:off x="2724120" y="152280"/>
                            <a:ext cx="228600" cy="457200"/>
                          </a:xfrm>
                          <a:prstGeom prst="line">
                            <a:avLst/>
                          </a:prstGeom>
                          <a:ln w="9360">
                            <a:solidFill>
                              <a:srgbClr val="000000"/>
                            </a:solidFill>
                            <a:miter/>
                          </a:ln>
                        </wps:spPr>
                        <wps:style>
                          <a:lnRef idx="0"/>
                          <a:fillRef idx="0"/>
                          <a:effectRef idx="0"/>
                          <a:fontRef idx="minor"/>
                        </wps:style>
                        <wps:bodyPr/>
                      </wps:wsp>
                      <wps:wsp>
                        <wps:cNvSpPr/>
                        <wps:spPr>
                          <a:xfrm>
                            <a:off x="4667400" y="152280"/>
                            <a:ext cx="228600" cy="457200"/>
                          </a:xfrm>
                          <a:prstGeom prst="line">
                            <a:avLst/>
                          </a:prstGeom>
                          <a:ln w="9360">
                            <a:solidFill>
                              <a:srgbClr val="000000"/>
                            </a:solidFill>
                            <a:miter/>
                          </a:ln>
                        </wps:spPr>
                        <wps:style>
                          <a:lnRef idx="0"/>
                          <a:fillRef idx="0"/>
                          <a:effectRef idx="0"/>
                          <a:fontRef idx="minor"/>
                        </wps:style>
                        <wps:bodyPr/>
                      </wps:wsp>
                      <wps:wsp>
                        <wps:cNvSpPr/>
                        <wps:spPr>
                          <a:xfrm flipH="1">
                            <a:off x="4476240" y="609480"/>
                            <a:ext cx="428760" cy="295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108pt" coordorigin="0,0" coordsize="8820,2160">
                <v:rect id="shape_0" stroked="f" o:allowincell="f" style="position:absolute;left:0;top:0;width:8819;height:2159;mso-wrap-style:none;v-text-anchor:middle;mso-position-horizontal-relative:char">
                  <v:fill o:detectmouseclick="t" on="false"/>
                  <v:stroke color="#3465a4" joinstyle="round" endcap="flat"/>
                  <w10:wrap type="none"/>
                </v:rect>
                <v:oval id="shape_0" fillcolor="white" stroked="t" o:allowincell="f" style="position:absolute;left:180;top:180;width:1260;height:125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585;top:600;width:539;height:48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Я</w:t>
                        </w:r>
                      </w:p>
                    </w:txbxContent>
                  </v:textbox>
                  <v:fill o:detectmouseclick="t" type="solid" color2="black"/>
                  <v:stroke color="#3465a4" joinstyle="round" endcap="flat"/>
                  <w10:wrap type="none"/>
                </v:shape>
                <v:oval id="shape_0" fillcolor="white" stroked="t" o:allowincell="f" style="position:absolute;left:3420;top:180;width:1260;height:1259;mso-wrap-style:none;v-text-anchor:middle;mso-position-horizontal-relative:char">
                  <v:fill o:detectmouseclick="t" type="solid" color2="black"/>
                  <v:stroke color="black" weight="9360" joinstyle="miter" endcap="flat"/>
                  <w10:wrap type="none"/>
                </v:oval>
                <v:shape id="shape_0" fillcolor="white" stroked="f" o:allowincell="f" style="position:absolute;left:3809;top:585;width:540;height:48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Я</w:t>
                        </w:r>
                      </w:p>
                    </w:txbxContent>
                  </v:textbox>
                  <v:fill o:detectmouseclick="t" type="solid" color2="black"/>
                  <v:stroke color="#3465a4" joinstyle="round" endcap="flat"/>
                  <w10:wrap type="none"/>
                </v:shape>
                <v:oval id="shape_0" fillcolor="white" stroked="t" o:allowincell="f" style="position:absolute;left:6480;top:180;width:1261;height:1259;mso-wrap-style:none;v-text-anchor:middle;mso-position-horizontal-relative:char">
                  <v:fill o:detectmouseclick="t" type="solid" color2="black"/>
                  <v:stroke color="black" weight="9360" joinstyle="miter" endcap="flat"/>
                  <w10:wrap type="none"/>
                </v:oval>
                <v:shape id="shape_0" fillcolor="white" stroked="f" o:allowincell="f" style="position:absolute;left:6869;top:585;width:540;height:48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Я</w:t>
                        </w:r>
                      </w:p>
                    </w:txbxContent>
                  </v:textbox>
                  <v:fill o:detectmouseclick="t" type="solid" color2="black"/>
                  <v:stroke color="#3465a4" joinstyle="round" endcap="flat"/>
                  <w10:wrap type="none"/>
                </v:shape>
                <v:shape id="shape_0" fillcolor="white" stroked="f" o:allowincell="f" style="position:absolute;left:314;top:1515;width:1080;height:4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r>
                          <w:rPr>
                            <w:kern w:val="2"/>
                            <w:sz w:val="24"/>
                            <w:szCs w:val="24"/>
                            <w:i/>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569;top:1440;width:1080;height:4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r>
                          <w:rPr>
                            <w:kern w:val="2"/>
                            <w:sz w:val="24"/>
                            <w:szCs w:val="24"/>
                            <w:i/>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6614;top:1505;width:1080;height:4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r>
                          <w:rPr>
                            <w:kern w:val="2"/>
                            <w:sz w:val="24"/>
                            <w:szCs w:val="24"/>
                            <w:i/>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line id="shape_0" from="4290,240" to="4649,959" stroked="t" o:allowincell="f" style="position:absolute;mso-position-horizontal-relative:char">
                  <v:stroke color="black" weight="9360" joinstyle="miter" endcap="flat"/>
                  <v:fill o:detectmouseclick="t" on="false"/>
                  <w10:wrap type="none"/>
                </v:line>
                <v:line id="shape_0" from="7350,240" to="7709,959" stroked="t" o:allowincell="f" style="position:absolute;mso-position-horizontal-relative:char">
                  <v:stroke color="black" weight="9360" joinstyle="miter" endcap="flat"/>
                  <v:fill o:detectmouseclick="t" on="false"/>
                  <w10:wrap type="none"/>
                </v:line>
                <v:line id="shape_0" from="7049,960" to="7723,1424"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pPr>
      <w:r>
        <w:rPr/>
        <w:t xml:space="preserve">Для того, чтобы объективировать </w:t>
      </w:r>
      <w:r>
        <w:rPr>
          <w:i/>
        </w:rPr>
        <w:t>Я</w:t>
      </w:r>
      <w:r>
        <w:rPr/>
        <w:t xml:space="preserve">, в нем необходимо выделить некоторую часть (рис. 1б). Но для осуществления операции объективирования и познания этой части необходимо </w:t>
      </w:r>
      <w:r>
        <w:rPr>
          <w:i/>
        </w:rPr>
        <w:t>Я</w:t>
      </w:r>
      <w:r>
        <w:rPr/>
        <w:t xml:space="preserve">. Таким образом, необходимо выделить определенную часть </w:t>
      </w:r>
      <w:r>
        <w:rPr>
          <w:i/>
        </w:rPr>
        <w:t>Я</w:t>
      </w:r>
      <w:r>
        <w:rPr/>
        <w:t xml:space="preserve">, но для её познания необходимо также выделить определенную часть </w:t>
      </w:r>
      <w:r>
        <w:rPr>
          <w:i/>
        </w:rPr>
        <w:t>Я</w:t>
      </w:r>
      <w:r>
        <w:rPr/>
        <w:t xml:space="preserve">. Выбранную часть </w:t>
      </w:r>
      <w:r>
        <w:rPr>
          <w:i/>
        </w:rPr>
        <w:t>Я</w:t>
      </w:r>
      <w:r>
        <w:rPr/>
        <w:t xml:space="preserve"> нельзя выбрать, т.к. она уже объективирована, и т.д. до бесконечности. Полностью объективировать </w:t>
      </w:r>
      <w:r>
        <w:rPr>
          <w:i/>
        </w:rPr>
        <w:t>Я</w:t>
      </w:r>
      <w:r>
        <w:rPr/>
        <w:t xml:space="preserve"> и познать его нельзя, т.к. для познания необходимо само </w:t>
      </w:r>
      <w:r>
        <w:rPr>
          <w:i/>
        </w:rPr>
        <w:t>Я</w:t>
      </w:r>
      <w:r>
        <w:rPr/>
        <w:t xml:space="preserve"> для процедуры объективации и познания. Поэтому Кьеркегор и утверждает, что полностью объективированию </w:t>
      </w:r>
      <w:r>
        <w:rPr>
          <w:i/>
        </w:rPr>
        <w:t>Я</w:t>
      </w:r>
      <w:r>
        <w:rPr/>
        <w:t xml:space="preserve"> не поддается, как и человеческое существование. Поэтому оно невыразимо целиком средствами рационального познания.</w:t>
      </w:r>
    </w:p>
    <w:p>
      <w:pPr>
        <w:pStyle w:val="Normal"/>
        <w:jc w:val="both"/>
        <w:rPr/>
      </w:pPr>
      <w:r>
        <w:rPr/>
        <w:tab/>
        <w:t xml:space="preserve">Философская мысль Кьеркегора идет в русле христианства. Он подчеркивает: религиозная вера тем сильнее, чем абсурднее догматы веры, ибо по настоящему верить можно только в абсурд. Христианские догматы и есть абсурд, поэтому только в них и можно верить. Кьеркегор утверждает, что только в ситуациях выбора или-или человек становится самим собой. Христианское вероучение предполагает два противоположных выбора – спасение и вечное проклятие. Кьеркегор подчеркивает, что смысл человеческого существования заключается в стремлении к спасению. </w:t>
      </w:r>
    </w:p>
    <w:p>
      <w:pPr>
        <w:pStyle w:val="Normal"/>
        <w:ind w:firstLine="709"/>
        <w:jc w:val="both"/>
        <w:rPr/>
      </w:pPr>
      <w:r>
        <w:rPr/>
        <w:t>Пытаясь решить проблемы индивидуального спасения, Кьеркегор рассматривает ступени человеческого существования (стадии на жизненном пути человека). В произведении «</w:t>
      </w:r>
      <w:r>
        <w:rPr>
          <w:i/>
        </w:rPr>
        <w:t>Или-или</w:t>
      </w:r>
      <w:r>
        <w:rPr/>
        <w:t>» рассматриваются эстетическая и этическая стадии на жизненном пути человека, в произведении «</w:t>
      </w:r>
      <w:r>
        <w:rPr>
          <w:i/>
        </w:rPr>
        <w:t>Страх и трепет</w:t>
      </w:r>
      <w:r>
        <w:rPr/>
        <w:t>» рассматривается религиозная стадия. Таким образом, на жизненном пути человека имеются три стадии: эстетическая, этическая и религиозная.</w:t>
      </w:r>
    </w:p>
    <w:p>
      <w:pPr>
        <w:pStyle w:val="Normal"/>
        <w:ind w:firstLine="709"/>
        <w:jc w:val="both"/>
        <w:rPr/>
      </w:pPr>
      <w:r>
        <w:rPr/>
        <w:t>На первой (эстетической) стадии человек обращен к внешнему миру и погружен в мир чувств. Он стремится всё узнать, познать все наслаждения. Его жизнь подчинена игре чувств и стремлению к наслаждениям. К услугам эстетика музыка, театры, женщины, кабаки. Однако, этот способ человеческого существования не является адекватным. В «</w:t>
      </w:r>
      <w:r>
        <w:rPr>
          <w:i/>
        </w:rPr>
        <w:t>Дневнике обольстителя</w:t>
      </w:r>
      <w:r>
        <w:rPr/>
        <w:t>» он пишет: допустим, обольститель искренне влюблен в девушку и стремится к достижению своей цели. Но когда он находится в направлении к этой цели, он начинает испытывать разочарование и отчаяние. Он не удовлетворен достигнутым. Однако, это относится отнюдь не ко всякому человеку, а только к тому, кто задумывается о своем существовании. Кьеркегор подчеркивает, что значительная часть людей так и остается на первой стадии (эстетической) до конца жизни. Образ жизни эстетика – это гедонистической образ жизни.</w:t>
      </w:r>
    </w:p>
    <w:p>
      <w:pPr>
        <w:pStyle w:val="Normal"/>
        <w:ind w:firstLine="709"/>
        <w:jc w:val="both"/>
        <w:rPr>
          <w:sz w:val="20"/>
          <w:szCs w:val="20"/>
        </w:rPr>
      </w:pPr>
      <w:r>
        <w:rPr>
          <w:sz w:val="20"/>
          <w:szCs w:val="20"/>
        </w:rPr>
        <w:t>Представители индийской философии – черваки, были одними из первых в истории гедонистов, цель жизни которых – счастье. Счастье они видели в наслаждении.</w:t>
      </w:r>
    </w:p>
    <w:p>
      <w:pPr>
        <w:pStyle w:val="Normal"/>
        <w:ind w:firstLine="709"/>
        <w:jc w:val="both"/>
        <w:rPr/>
      </w:pPr>
      <w:r>
        <w:rPr/>
        <w:t>После того, как человек начинает испытывать скуку и разочарование, он переходит на следующую стадию своего существования – этическую. Если символом первой стадии является Дон-Жуан, то символом второй – Сократ. На этической стадии человеческая жизнь подчинена не к стремлению к наслаждению, а чувству долга. Человек добровольно подчиняет себя всеобщему нравственному закону – морали.</w:t>
      </w:r>
    </w:p>
    <w:p>
      <w:pPr>
        <w:pStyle w:val="Normal"/>
        <w:ind w:firstLine="709"/>
        <w:jc w:val="both"/>
        <w:rPr>
          <w:sz w:val="20"/>
          <w:szCs w:val="20"/>
        </w:rPr>
      </w:pPr>
      <w:r>
        <w:rPr>
          <w:sz w:val="20"/>
          <w:szCs w:val="20"/>
        </w:rPr>
        <w:t xml:space="preserve">К осужденному Сократу в тюрьму пришли его друзья и сказали ему, что стражи подкуплены и он может бежать. Однако, Сократ отклонил это предложение, т.к. он считал, что следует подчиняться всеобщим установлениям, в т.ч. и морали. Поэтому Сократ и является символом этой стадии. </w:t>
      </w:r>
    </w:p>
    <w:p>
      <w:pPr>
        <w:pStyle w:val="Normal"/>
        <w:ind w:firstLine="709"/>
        <w:jc w:val="both"/>
        <w:rPr/>
      </w:pPr>
      <w:r>
        <w:rPr/>
        <w:t>Воплощением этической стадии является законный брак. Однако, и в этической стадии есть определенные недостатки. Первый недостаток – это то, что человек подчинён стремлению к утилитарному счастью, хоть и семейному. Второй недостаток – человек не свободен в выборе, т.к. он подчинен всеобщему нравственному закону, всеобщей морали. Таким образом, этическая стадия не является стадией адекватного человеческого существования (не является аутентичной).</w:t>
      </w:r>
    </w:p>
    <w:p>
      <w:pPr>
        <w:pStyle w:val="Normal"/>
        <w:ind w:firstLine="709"/>
        <w:jc w:val="both"/>
        <w:rPr/>
      </w:pPr>
      <w:r>
        <w:rPr/>
        <w:t>По мнению Кьеркегора, только третья (религиозная) стадия является адекватной. В этой стадии человек не подчинен целиком чувству долга, а находится в определенных отношениях с личным богом, причем эти отношения таковы, что человек может преодолеть требования и повеления всеобщего нравственного закона (всеобщей морали). Символом этой стадии является Авраам.</w:t>
      </w:r>
    </w:p>
    <w:p>
      <w:pPr>
        <w:pStyle w:val="Normal"/>
        <w:ind w:firstLine="709"/>
        <w:jc w:val="both"/>
        <w:rPr>
          <w:sz w:val="20"/>
          <w:szCs w:val="20"/>
        </w:rPr>
      </w:pPr>
      <w:r>
        <w:rPr>
          <w:sz w:val="20"/>
          <w:szCs w:val="20"/>
        </w:rPr>
        <w:t xml:space="preserve">Кьеркегор для иллюстрации этой стадии использует библейский сюжет об Аврааме и Исааке. Авраам долгое время не имел детей, поэтому бог ниспослал ему сына Исаака. Но в определенное время Авраам услышал голос сверху, который повелел ему принести в жертву своего собственного сына. Этот голос привел Авраама в страх и трепет. Если веление с неба – это голос бога, то он должен подчиниться велению своего бога и принести в жертву своего сына. С другой стороны, Авраам должен подчиниться велению всеобщей морали, согласно которому он должен всячески оберегать своего сына. Возникает определенное противоречие между двумя прямо противоположными требованиями. В этом и есть суть субъективной диалектики Кьеркегора религиозной стадии человеческого существования (Для Гегеля характерна объективная диалектика, в марксизме – также объективная диалектика).  Субъективизм заключается в том, что Авраама предъявляются два противоположных требования. Если бы Авраам точно знал, что голос сверху – это голос бога, то он бы не сомневался, но поскольку он не знает точно, то приходит в состояние страха и трепета. </w:t>
      </w:r>
    </w:p>
    <w:p>
      <w:pPr>
        <w:pStyle w:val="Normal"/>
        <w:ind w:firstLine="709"/>
        <w:jc w:val="both"/>
        <w:rPr>
          <w:sz w:val="20"/>
          <w:szCs w:val="20"/>
        </w:rPr>
      </w:pPr>
      <w:r>
        <w:rPr>
          <w:sz w:val="20"/>
          <w:szCs w:val="20"/>
        </w:rPr>
        <w:t xml:space="preserve">Согласно библейскому сюжету, Авраам в конечном счете принимает решение принести в жертву своего сына. Заканчивается история тем, что бог видит, что Авраам послушался его веления, и оставляет в живых сына. В жертву богу приносится животное.  Смысл того, что Авраам принимает такое решение, заключается в приоритете индивидуального над общим. Авраам принял решение исходя не из всеобщего нравственного закона (морали), а на основании своей субъективной веры. Таким образом, Кьеркегор показал принципиальную необъективируемость нашего </w:t>
      </w:r>
      <w:r>
        <w:rPr>
          <w:i/>
          <w:sz w:val="20"/>
          <w:szCs w:val="20"/>
        </w:rPr>
        <w:t>Я</w:t>
      </w:r>
      <w:r>
        <w:rPr>
          <w:sz w:val="20"/>
          <w:szCs w:val="20"/>
        </w:rPr>
        <w:t xml:space="preserve">. Никакое человеческое существование полностью нельзя описать никакими общими законами. На протяжении жизни любого индивидуума возникают такие ситуации, в которых он принимает решение, основываясь на своей внутренней убежденности, при это он не может положиться на всеобщие законы. </w:t>
      </w:r>
    </w:p>
    <w:p>
      <w:pPr>
        <w:pStyle w:val="Normal"/>
        <w:ind w:firstLine="709"/>
        <w:jc w:val="both"/>
        <w:rPr>
          <w:sz w:val="20"/>
          <w:szCs w:val="20"/>
        </w:rPr>
      </w:pPr>
      <w:r>
        <w:rPr>
          <w:sz w:val="20"/>
          <w:szCs w:val="20"/>
        </w:rPr>
        <w:t>Кьеркегор, фактически, элиминирует представление об истине как объективной истине. Он сводит истину к субъективной уверенности, убежденности.</w:t>
      </w:r>
    </w:p>
    <w:p>
      <w:pPr>
        <w:pStyle w:val="Normal"/>
        <w:jc w:val="both"/>
        <w:rPr>
          <w:sz w:val="20"/>
          <w:szCs w:val="20"/>
        </w:rPr>
      </w:pPr>
      <w:r>
        <w:rPr>
          <w:sz w:val="20"/>
          <w:szCs w:val="20"/>
        </w:rPr>
      </w:r>
    </w:p>
    <w:p>
      <w:pPr>
        <w:pStyle w:val="Normal"/>
        <w:jc w:val="both"/>
        <w:rPr>
          <w:b/>
          <w:b/>
        </w:rPr>
      </w:pPr>
      <w:r>
        <w:rPr>
          <w:b/>
        </w:rPr>
        <w:t>Артур Шопенгауэр (1788-1860)</w:t>
      </w:r>
    </w:p>
    <w:p>
      <w:pPr>
        <w:pStyle w:val="Normal"/>
        <w:jc w:val="both"/>
        <w:rPr/>
      </w:pPr>
      <w:r>
        <w:rPr/>
        <w:t>Основные произведение Артура Шопенгауэра – «</w:t>
      </w:r>
      <w:r>
        <w:rPr>
          <w:i/>
        </w:rPr>
        <w:t>Мир как воля и представление</w:t>
      </w:r>
      <w:r>
        <w:rPr/>
        <w:t>» (это его главный философский труд), «</w:t>
      </w:r>
      <w:r>
        <w:rPr>
          <w:i/>
        </w:rPr>
        <w:t>О четверояком законе достаточного основания</w:t>
      </w:r>
      <w:r>
        <w:rPr/>
        <w:t>», «</w:t>
      </w:r>
      <w:r>
        <w:rPr>
          <w:i/>
        </w:rPr>
        <w:t>Об основе морали</w:t>
      </w:r>
      <w:r>
        <w:rPr/>
        <w:t xml:space="preserve">». В историко-философской традиции Шопенгауэра считают основателем иррациональной философии в Европе. Это связано с тем, что до Шопенгауэра значительная часть философов в качестве основы при построении онтологии или гносеологии брали какую-либо познавательную способность человека. Например, хотя у Декарта и были две субстанции (духовная и материальная), приоритет отдавался духовной субстанции, основной атрибут которой – логическое мышление. Спиноза, хотя и говорил о духовной субстанции, также считал одним из решающих её атрибутов логическое мышление. У Фихте </w:t>
      </w:r>
      <w:r>
        <w:rPr>
          <w:i/>
        </w:rPr>
        <w:t>Я</w:t>
      </w:r>
      <w:r>
        <w:rPr/>
        <w:t xml:space="preserve"> представляет собой единство интеллектуального и практического. Абсолютные идеи Гегеля – это гипостазированная мыслительная деятельность человека. Шопенгауэр, в </w:t>
      </w:r>
    </w:p>
    <w:p>
      <w:pPr>
        <w:pStyle w:val="Normal"/>
        <w:jc w:val="both"/>
        <w:rPr/>
      </w:pPr>
      <w:r>
        <w:rPr/>
        <w:t xml:space="preserve">отличие от них, в качестве основы и начала мира берет внеразумное начало – волю. Поэтому философию Шопенгауэр считают иррационалистической. Воля вообще, как таковая, рассматривается им как слепая воля,бессознательный порыв. Он называет её кантовским термином </w:t>
      </w:r>
      <w:r>
        <w:rPr>
          <w:i/>
        </w:rPr>
        <w:t>вещь в себе</w:t>
      </w:r>
      <w:r>
        <w:rPr/>
        <w:t xml:space="preserve">. </w:t>
      </w:r>
    </w:p>
    <w:p>
      <w:pPr>
        <w:pStyle w:val="Normal"/>
        <w:jc w:val="both"/>
        <w:rPr/>
      </w:pPr>
      <w:r>
        <w:rPr>
          <w:b/>
        </w:rPr>
        <w:t>Основные идеи первой части произведения «Мир как воля и представление».</w:t>
      </w:r>
      <w:r>
        <w:rPr/>
        <w:t xml:space="preserve"> В этом произведении Шопенгауэр начинает повествование с рассказа о мире как представлении. Поскольку речь идет об иррациональной философии, то рационального обоснования доказательства исходных постулатов нет (в отличие, например, от рационалистической философии Декарта, Спинозы или Гегеля). </w:t>
      </w:r>
    </w:p>
    <w:p>
      <w:pPr>
        <w:pStyle w:val="Normal"/>
        <w:ind w:firstLine="709"/>
        <w:jc w:val="both"/>
        <w:rPr/>
      </w:pPr>
      <w:r>
        <w:rPr/>
        <w:t xml:space="preserve">В первой части произведения Шопенгауэр постулирует, что мир – это представление. Это очевиднейшая вещь, сама собой разумеющаяся и в доказательстве не нуждающаяся. Как только вы открываете глаза, вы видите определенные краски, цвета. С помощью ушей вы слышите определенные звуки. С помощью осязания получаете определенные осязательные ощущения. Тем самым, мир – представление, и никакого другого обоснования этому не нужно. Отсюда вытекают определенные соотношение между субъектом и объектом. Без субъекта нет объекта – утверждает Шопенгауэр. Этот субъект, с одной стороны окончательно не познаваем, а с другой – находится вне времени и пространства. Несмотря на то, что мир – это представление, Шопенгауэр использует такое понятие, как материя. С одной стороны, материя – это восприимчивость пространства и времени, а с другой стороны под материей он понимает объективированную причинность. При этом, хотя он и распространяет на материю причинно-следственные связи, связь между субъектом и объектом вне причины. Между субъектом и объектом не может быть причинно-следственной связи. </w:t>
      </w:r>
    </w:p>
    <w:p>
      <w:pPr>
        <w:pStyle w:val="Normal"/>
        <w:ind w:firstLine="709"/>
        <w:jc w:val="both"/>
        <w:rPr/>
      </w:pPr>
      <w:r>
        <w:rPr/>
        <w:t xml:space="preserve">Поскольку Шопенгауэр рассматривает мир как представление, то возникает следующий вопрос: есть ли резкая грань между жизнью (явью) и сном? С точки зрения Шопенгауэра, такой границы нет. Жизнь (явь) и сон – это две страницы одной книги. Шопенгауэр использует идею из индийских вед о покрывале Майя. Мир как представление – это покрывало Майи. Возникает также вопрос, есть ли определенная разновидность представление? Шопенгауэр отвечает, что представление делятся на чувственные (интуитивные) и абстрактные представления (понятия). </w:t>
      </w:r>
      <w:r>
        <w:rPr>
          <w:i/>
        </w:rPr>
        <w:t>Понятия – это представление представлений, или представление о представлениях</w:t>
      </w:r>
      <w:r>
        <w:rPr/>
        <w:t xml:space="preserve">. </w:t>
      </w:r>
    </w:p>
    <w:p>
      <w:pPr>
        <w:pStyle w:val="Normal"/>
        <w:ind w:firstLine="709"/>
        <w:jc w:val="both"/>
        <w:rPr/>
      </w:pPr>
      <w:r>
        <w:rPr/>
        <w:t>Несмотря на то, что философия, по мнению Шопенгауэра, - это высшая теоретическая деятельность, он признает значение научного познания. Шопенгауэр выдвигает основной критерий научности –систематичность знания. Это знание, в котором последовательно проведен принцип систематичности (выводимости, субординации) знания – из исходных принципов выводятся другие. Помимо отношений субординации, есть также отношения координации – последовательности одного за другим. Подлинно научным знанием является то знание, в котором преобладают отношения субординации над координацией. При таком подходе Шопенгауэра к критерию научности история автоматически становится не-наукой, т.к. историки всегда прослеживают последовательность одних событий за другими, т.е. преобладают отношения координации. Несмотря на то, что историки выделяют характерные периоды (первобытный, античный, средневековье, новое время, новейшее время), это не является собственно научным знанием, т.к. на основе общих периодов нельзя вывести существование того или иного отдельно взятого исторического события.</w:t>
      </w:r>
    </w:p>
    <w:p>
      <w:pPr>
        <w:pStyle w:val="Normal"/>
        <w:ind w:firstLine="709"/>
        <w:jc w:val="both"/>
        <w:rPr/>
      </w:pPr>
      <w:r>
        <w:rPr/>
        <w:t>Шопенгауэр считает, что всецело обоснованным и доказательным никакое знание быть не может. Любое доказательство основано на нечто недоказательным, т.е. на тех истинах, которые получаются путем интуитивного воззрения.</w:t>
      </w:r>
    </w:p>
    <w:p>
      <w:pPr>
        <w:pStyle w:val="Normal"/>
        <w:jc w:val="both"/>
        <w:rPr/>
      </w:pPr>
      <w:r>
        <w:rPr>
          <w:b/>
        </w:rPr>
        <w:t xml:space="preserve">Основные идеи второй части произведения «Мир как воля и представление». </w:t>
      </w:r>
      <w:r>
        <w:rPr/>
        <w:t xml:space="preserve">Во второй части произведения Шопенгауэр приводит рассуждения о мире как воли. </w:t>
      </w:r>
    </w:p>
    <w:p>
      <w:pPr>
        <w:pStyle w:val="Normal"/>
        <w:jc w:val="both"/>
        <w:rPr/>
      </w:pPr>
      <w:r>
        <w:rPr/>
        <w:tab/>
        <w:t xml:space="preserve">Как справедливо замечает Шопенгауэр, процесс познания не может осуществляться без субъекта познания. Субъекту познания присуще тело (в частности, человеку). При этом человеку тело дано двояким образом. С одной стороны, тело дано человеческому субъекту как представление, а с другой – как воля. Истинные акты воли определенным образом соответствуют телесным действиям. Поэтому представление и воля – это, фактически, одно и то же, но данное двумя различными способами. При этом тело как представление является объективацией воли – это объективированная воля. Воля является сущностной основой. </w:t>
      </w:r>
    </w:p>
    <w:p>
      <w:pPr>
        <w:pStyle w:val="Normal"/>
        <w:ind w:firstLine="709"/>
        <w:jc w:val="both"/>
        <w:rPr/>
      </w:pPr>
      <w:r>
        <w:rPr/>
        <w:t xml:space="preserve">Шопенгауэр осуществляет следующую экстраполяцию: поскольку к человеку как субъекту познания можно подходить двояким образом (как к представлению и как к воле), то и ко всему остальному в мире подходить с этой же точки зрения. При этом воля становится сущностной характеристикой мира, его основой и началом. Эта воля деиндивидуализируется и гипостазируется Шопенгауэром. Из человеческой, индивидуальной, она превращается во всеобщую, слепую волю, которой изначально присущ бессознательный порыв, жизненные силы. Что касается того, что мы называем </w:t>
      </w:r>
      <w:r>
        <w:rPr>
          <w:i/>
        </w:rPr>
        <w:t>объектами мира</w:t>
      </w:r>
      <w:r>
        <w:rPr/>
        <w:t>, то это не более чем различного рода объективации воли.</w:t>
      </w:r>
    </w:p>
    <w:p>
      <w:pPr>
        <w:pStyle w:val="Normal"/>
        <w:ind w:firstLine="709"/>
        <w:jc w:val="both"/>
        <w:rPr/>
      </w:pPr>
      <w:r>
        <w:rPr/>
        <w:t xml:space="preserve">Шопенгауэр рассматривает определенные ступени, иерархии объективации воли. Низшие ступени объективации воли – это неорганический мир, в котором преобладают такие силы как твердость, тягучесть, тяжесть, непроницаемость, электричество, магнетизм, неорганический химизм. На стадии неорганического мира никаких индивидуумов нет. Более высокая ступень объективации воли – это органический мир. Здесь появляются индивидуумы. На этой стадии объективации воли она перестаёт быть слепой и бессознательной. Эта воля становится волей к жизни, ибо всякий живой организм стремится удовлетворить свои жизненные потребности. Высшей ступенью объективации воли является человечек. Хотя Шопенгауэр и не даёт определения понятию </w:t>
      </w:r>
      <w:r>
        <w:rPr>
          <w:i/>
        </w:rPr>
        <w:t>воля</w:t>
      </w:r>
      <w:r>
        <w:rPr/>
        <w:t>(это было и трудно ожидать от иррационалистической философии ), он перечисляет три характерные признаки всеобщей воли.</w:t>
      </w:r>
    </w:p>
    <w:p>
      <w:pPr>
        <w:pStyle w:val="Normal"/>
        <w:ind w:firstLine="709"/>
        <w:jc w:val="both"/>
        <w:rPr/>
      </w:pPr>
      <w:r>
        <w:rPr/>
        <w:t xml:space="preserve">1)Показывая иерархию объективацию воли, Шопенгауэр утверждает, что для существования людей им необходимы животные и растения, животным требуются растения, растениям требуется определенная почва, влажность, соответствующий температурный режим, планета, Солнца. Это связано с тем, что воля пожирает саму себя. Основной атрибут воли – это её </w:t>
      </w:r>
      <w:r>
        <w:rPr>
          <w:b/>
        </w:rPr>
        <w:t>ненасытность</w:t>
      </w:r>
      <w:r>
        <w:rPr/>
        <w:t>. Если есть пресыщение, то воля не нужна. Это есть экстраполяция и деиндивидуалиция характеристик человеческой воли.</w:t>
      </w:r>
    </w:p>
    <w:p>
      <w:pPr>
        <w:pStyle w:val="Normal"/>
        <w:ind w:firstLine="709"/>
        <w:jc w:val="both"/>
        <w:rPr>
          <w:lang w:val="en-US"/>
        </w:rPr>
      </w:pPr>
      <w:r>
        <w:rPr/>
        <w:t xml:space="preserve">2)Другая атрибут воли – это </w:t>
      </w:r>
      <w:r>
        <w:rPr>
          <w:b/>
        </w:rPr>
        <w:t>неудовлетворенность достигнутым</w:t>
      </w:r>
      <w:r>
        <w:rPr/>
        <w:t xml:space="preserve">.  Как бы вы не пытались себя насытить, удовлетворение носит кратковременный характер. Поэтому после этого кратковременного мира удовлетворения снова возникает неудовлетворенных достигнутым. Для состояния перманентной удовлетворенности воля не нужна. </w:t>
      </w:r>
    </w:p>
    <w:p>
      <w:pPr>
        <w:pStyle w:val="Normal"/>
        <w:ind w:firstLine="709"/>
        <w:jc w:val="both"/>
        <w:rPr/>
      </w:pPr>
      <w:r>
        <w:rPr/>
        <w:t xml:space="preserve">3)Со вторым атрибутом непосредственно связана и третий атрибут всеобщий воли – </w:t>
      </w:r>
      <w:r>
        <w:rPr>
          <w:b/>
        </w:rPr>
        <w:t>вечное и бесконечное стремление к новому</w:t>
      </w:r>
      <w:r>
        <w:rPr/>
        <w:t xml:space="preserve">. Если объект, к обладанию которого стремится человек, не удовлетворяет его, то этот человек отходит от объекта и стремится к новому объекту. </w:t>
      </w:r>
    </w:p>
    <w:p>
      <w:pPr>
        <w:pStyle w:val="Normal"/>
        <w:ind w:firstLine="709"/>
        <w:jc w:val="both"/>
        <w:rPr/>
      </w:pPr>
      <w:r>
        <w:rPr/>
        <w:t>С этими представлениями Шопенгауэра связана его этика пессимизма, которая выражена в его заключительных главах произведения «</w:t>
      </w:r>
      <w:r>
        <w:rPr>
          <w:i/>
        </w:rPr>
        <w:t>Мир как воля и представление</w:t>
      </w:r>
      <w:r>
        <w:rPr/>
        <w:t>» и в произведении «</w:t>
      </w:r>
      <w:r>
        <w:rPr>
          <w:i/>
        </w:rPr>
        <w:t>Об основе морали</w:t>
      </w:r>
      <w:r>
        <w:rPr/>
        <w:t>». В этике пессимизма Шопенгауэр исходит из следующего положения: человек в своей жизни стремится к удовлетворению своих желаний и страстей. При этом, однако, попытка удовлетворить эти желания и страсти приводит лишь к страданиям, поскольку человек не может удовлетворить их окончательно. Причиной страдания и есть в страстях и желаниях, а причина самих страстей и желаний есть воля к жизни. Она инициирует наши желания и страсть. Хотя изредка наступают кратковременные минуты удовлетворения наших желаний, они характеризуются скукой. Скука и страдания – вот удел человечества. В связи с этим Шопенгауэр резко критикует попытки Лейбница оправдать бога (обосновать его существование), т.к. никакого процесса творения быть не может, ибо сущностью, основой и началом мира является воля. Никакого оправдания процесса божественного творения не нужно. В то же время Шопенгауэр не приемлет тезис Лейбница «Всё к лучшему в этом лучшем из миров». Поскольку человеческое существование – это скука и страдание, то Шопенгауэр в противовес к тезису Лейбница делает следующий вывод: «</w:t>
      </w:r>
      <w:r>
        <w:rPr>
          <w:i/>
        </w:rPr>
        <w:t>Всё к худшему в этом наихудшем из миров</w:t>
      </w:r>
      <w:r>
        <w:rPr/>
        <w:t>». Наш мир – это наихудший мир.</w:t>
      </w:r>
    </w:p>
    <w:p>
      <w:pPr>
        <w:pStyle w:val="Normal"/>
        <w:ind w:firstLine="709"/>
        <w:jc w:val="both"/>
        <w:rPr/>
      </w:pPr>
      <w:r>
        <w:rPr/>
        <w:t>Что же человек должен делать в своей жизни, если вся его жизнь – это скука и страдание. Шопенгауэр считает, что человек должен стремиться подавлять себе волю к жизни. При этом самоубийство не является коренным методом для осуществления этого, т.к. совершая самоубийство, человек признает над собой победу воли к жизни и признает её непобедимость. Единство приемлемым средством подавления воли к жизни является аскетический образ жизни. При аскетическом образе жизни желания страсти сводятся к минимуму, тем самым, подавляется воля к жизни. Шопенгауэр приводит пример аскетов христианских подвижников, христианских фанатов-отшельников и буддистские монахов, которые стремятся к достижению нирваны.</w:t>
      </w:r>
    </w:p>
    <w:p>
      <w:pPr>
        <w:pStyle w:val="Normal"/>
        <w:ind w:firstLine="709"/>
        <w:jc w:val="both"/>
        <w:rPr>
          <w:sz w:val="20"/>
          <w:szCs w:val="20"/>
        </w:rPr>
      </w:pPr>
      <w:r>
        <w:rPr>
          <w:sz w:val="20"/>
          <w:szCs w:val="20"/>
        </w:rPr>
        <w:t>Буддистские мотивы характерны весьма характерны для философии Шопенгауэра</w:t>
      </w:r>
    </w:p>
    <w:p>
      <w:pPr>
        <w:pStyle w:val="Normal"/>
        <w:jc w:val="both"/>
        <w:rPr/>
      </w:pPr>
      <w:r>
        <w:rPr>
          <w:b/>
        </w:rPr>
        <w:t xml:space="preserve">Основа человеческой морали. </w:t>
      </w:r>
      <w:r>
        <w:rPr/>
        <w:t xml:space="preserve">По мнению Шопенгауэра, любым человеком движут к жизни три стимула: 1)эгоизм 2)злоба 3)сострадания. Только сострадание (т.е. деятельность ради другого человека или высшего животного) может быть основой морали. При этом добродетельный человек с состраданиям относится не только к себе подобным (к людям), но и к высшим животным. </w:t>
      </w:r>
    </w:p>
    <w:p>
      <w:pPr>
        <w:pStyle w:val="Normal"/>
        <w:jc w:val="both"/>
        <w:rPr/>
      </w:pPr>
      <w:r>
        <w:rPr/>
      </w:r>
    </w:p>
    <w:p>
      <w:pPr>
        <w:pStyle w:val="Normal"/>
        <w:jc w:val="both"/>
        <w:rPr>
          <w:b/>
          <w:b/>
          <w:sz w:val="26"/>
          <w:szCs w:val="26"/>
        </w:rPr>
      </w:pPr>
      <w:r>
        <w:rPr>
          <w:b/>
          <w:sz w:val="26"/>
          <w:szCs w:val="26"/>
        </w:rPr>
        <w:t>Фридрих Ницше (1844-1900)</w:t>
      </w:r>
    </w:p>
    <w:p>
      <w:pPr>
        <w:pStyle w:val="Normal"/>
        <w:jc w:val="both"/>
        <w:rPr/>
      </w:pPr>
      <w:r>
        <w:rPr/>
        <w:t>В философском творчестве выделяют несколько периодов. В ранний период творчества (1871-1875) Ницше пишет произведения «</w:t>
      </w:r>
      <w:r>
        <w:rPr>
          <w:i/>
        </w:rPr>
        <w:t>Рождение трагедии</w:t>
      </w:r>
      <w:r>
        <w:rPr/>
        <w:t>», «</w:t>
      </w:r>
      <w:r>
        <w:rPr>
          <w:i/>
        </w:rPr>
        <w:t>Несвоевременные размышления</w:t>
      </w:r>
      <w:r>
        <w:rPr/>
        <w:t>». Второй период (вторая половина 1870-х) творчества Ницше связан с разрушительной деятельностью по отношению ко всем выработанным до него ценностям человечества. Это так называемый период переоценки всех ценностей человечества. В этот период Ницше пишет произведения «</w:t>
      </w:r>
      <w:r>
        <w:rPr>
          <w:i/>
        </w:rPr>
        <w:t>Человеческое, слишком человеческое</w:t>
      </w:r>
      <w:r>
        <w:rPr/>
        <w:t>»,  «</w:t>
      </w:r>
      <w:r>
        <w:rPr>
          <w:i/>
        </w:rPr>
        <w:t>Утренняя заря</w:t>
      </w:r>
      <w:r>
        <w:rPr/>
        <w:t>», «</w:t>
      </w:r>
      <w:r>
        <w:rPr>
          <w:i/>
        </w:rPr>
        <w:t>Весёлая наука</w:t>
      </w:r>
      <w:r>
        <w:rPr/>
        <w:t>». Заключительный период творчества характеризуется тем, что Ницше пытается построить новую философию на основе переоценки всех ценностей, созданных в предыдущие века человечества. В этот период Ницше пишет произведения «</w:t>
      </w:r>
      <w:r>
        <w:rPr>
          <w:i/>
        </w:rPr>
        <w:t>Так говорил Заратустра</w:t>
      </w:r>
      <w:r>
        <w:rPr/>
        <w:t>», «</w:t>
      </w:r>
      <w:r>
        <w:rPr>
          <w:i/>
        </w:rPr>
        <w:t>По ту сторону добра и зла</w:t>
      </w:r>
      <w:r>
        <w:rPr/>
        <w:t>», «</w:t>
      </w:r>
      <w:r>
        <w:rPr>
          <w:i/>
        </w:rPr>
        <w:t>Сумерки кумиров</w:t>
      </w:r>
      <w:r>
        <w:rPr/>
        <w:t>», «</w:t>
      </w:r>
      <w:r>
        <w:rPr>
          <w:i/>
        </w:rPr>
        <w:t>Антихристианин</w:t>
      </w:r>
      <w:r>
        <w:rPr/>
        <w:t>» (другое название «</w:t>
      </w:r>
      <w:r>
        <w:rPr>
          <w:i/>
        </w:rPr>
        <w:t>Антихрист</w:t>
      </w:r>
      <w:r>
        <w:rPr/>
        <w:t>»), «</w:t>
      </w:r>
      <w:r>
        <w:rPr>
          <w:i/>
        </w:rPr>
        <w:t>Эссе Хомо</w:t>
      </w:r>
      <w:r>
        <w:rPr/>
        <w:t>» (или «Всечеловек»).</w:t>
      </w:r>
    </w:p>
    <w:p>
      <w:pPr>
        <w:pStyle w:val="Normal"/>
        <w:ind w:firstLine="709"/>
        <w:jc w:val="both"/>
        <w:rPr>
          <w:sz w:val="20"/>
          <w:szCs w:val="20"/>
        </w:rPr>
      </w:pPr>
      <w:r>
        <w:rPr>
          <w:sz w:val="20"/>
          <w:szCs w:val="20"/>
        </w:rPr>
        <w:t xml:space="preserve">В философии Ницше еще меньше рационализма, чем в философии Шопенгауэра. Если Шопенгауэр создает хотя бы видимость обоснования, то философские суждения Ницше – это сугубо личные рассуждения самого Ницше, ибо он пишет только о том, что лично видит и воспринимает. Не следует придавать им общезначимого характера. </w:t>
      </w:r>
    </w:p>
    <w:p>
      <w:pPr>
        <w:pStyle w:val="Normal"/>
        <w:ind w:firstLine="709"/>
        <w:jc w:val="both"/>
        <w:rPr/>
      </w:pPr>
      <w:r>
        <w:rPr/>
        <w:t xml:space="preserve">Отличительная черта философского мышления Ницше – переоценка ценностей. По мнению Ницше, для того, чтобы переоценивать ценности человечества и, тем более, создавать новые ценности, необходимы определенные превращения человеческого духа. Таким превращений три. Первое превращение – человеческий дух превращается в верблюда. Второе превращение – верблюд становится львом. Третье превращение – лев становится ребенком. Всё самое тяжелое берет на себе выносливый дух, т.е. тот дух, который превратился в верблюда. Этот выносливый дух-верблюд – это воздержанный и почтительный по отношению ко всем ценностям, которые были созданы человечеством до него, дух. При этом этот выносливый дух,  взваливая на себя всё самое тяжелое, подобно вьючному животному, верблюду, спешит в свою собственную пустыню. Однако, даже в самой отдаленной пустыне совершается второе превращение – дух становится львом, т.е. человеческий дух пытается добыть себе свободу и стать господином своей собственной пустыни. Ради того, чтобы добыть свободу, ради победы, лев должен сразиться со своим врагом – с великом драконом. «Ты должен» - так называется великий дракон. Но дух льва говорит: «Я хочу». «Все ценности уже созданы, и всякая ценность – это Я. Поистине «Я хочу» не должно больше существовать» - так говорит дракон. </w:t>
      </w:r>
    </w:p>
    <w:p>
      <w:pPr>
        <w:pStyle w:val="Normal"/>
        <w:ind w:firstLine="709"/>
        <w:jc w:val="both"/>
        <w:rPr/>
      </w:pPr>
      <w:r>
        <w:rPr/>
        <w:t>Зачем же должен человеческий дух стать львом? Что не может сделать человеческий дух как верблюд? Создавать новые ценности человеческий дух как лев еще не может, но создать себе свободу для нового созидания – это может сила льва. Таким образом, человеческий дух должен стать львом для того, чтобы добыть свободу и добыть Нет даже перед долгом – вот для чего дух человеческий должен стать львом, который должен победить дракона, имя которому ты должен.</w:t>
      </w:r>
    </w:p>
    <w:p>
      <w:pPr>
        <w:pStyle w:val="Normal"/>
        <w:ind w:firstLine="709"/>
        <w:jc w:val="both"/>
        <w:rPr/>
      </w:pPr>
      <w:r>
        <w:rPr/>
        <w:t>Для чего же человеческий дух должен превратиться из льва в ребенка и что не может лев? Лев не может созидать. Именно ребёнку присуще способность к созиданию, творчеству, творению новых ценностей поскольку дитя есть невинность, новое начинание, начальное движение, святое слово утверждения. В этом утверждении человеческий дух хочет иметь свою собственную волю и свой собственный мир, мир своих собственных ценностей. Именно эти три превращения  человеческого духа необходимы для того, чтобы переоценить ценности и создавать новые ценности.</w:t>
      </w:r>
    </w:p>
    <w:p>
      <w:pPr>
        <w:pStyle w:val="Normal"/>
        <w:ind w:firstLine="709"/>
        <w:jc w:val="both"/>
        <w:rPr/>
      </w:pPr>
      <w:r>
        <w:rPr/>
        <w:t xml:space="preserve">Может показаться, что первая стадия (стадия превращения человеческого духа в верблюда) не нужна. На самом деле первая стадия (стадия обретения и почтения человеческих ценностей) – необходимая предпосылка, основа дальнейшей деятельности. </w:t>
      </w:r>
    </w:p>
    <w:p>
      <w:pPr>
        <w:pStyle w:val="Normal"/>
        <w:jc w:val="both"/>
        <w:rPr/>
      </w:pPr>
      <w:r>
        <w:rPr>
          <w:b/>
        </w:rPr>
        <w:t xml:space="preserve">Философские идеи в поздний период творчества. Учение о мире. </w:t>
      </w:r>
      <w:r>
        <w:rPr/>
        <w:t xml:space="preserve">Ницше утверждает, что мир, независимый от нашего условия (от нашей возможности в нём жить), т.е. мир как таковой, мир в себе, не существует. По мнению Ницше, та линия философии, которая идёт от Парменида, не совсем верна. Все философы, следуя за Парменидом, раздваивали целое (развивали концепцию двух миров). Действительно, по Пармениду, есть мир кажимости и становления, т.е. не истинный мир, есть мир неизменности и истинности. Первый мир (кажимости и становления) – это мир для нас, а второй мир – это мир в себе, истинный мир. По мнению Ницше, это раздвоение целого неправомерно. Мир представляет собой целое, которое он фактически называет жизнью. </w:t>
      </w:r>
    </w:p>
    <w:p>
      <w:pPr>
        <w:pStyle w:val="Normal"/>
        <w:ind w:firstLine="709"/>
        <w:jc w:val="both"/>
        <w:rPr/>
      </w:pPr>
      <w:r>
        <w:rPr/>
        <w:t xml:space="preserve">Ницше довольно широко использует понятие </w:t>
      </w:r>
      <w:r>
        <w:rPr>
          <w:i/>
        </w:rPr>
        <w:t>жизнь</w:t>
      </w:r>
      <w:r>
        <w:rPr/>
        <w:t xml:space="preserve">, поскольку в это понятие входит и неорганический мир. Основные признаки мира как жизни: 1)становление 2)воля к власти. Если у Шопенгауэра на стадии органического мира появлялась воля к жизни, то по Ницше характерной чертой мира как жизни – это воля к власти. Человеческое познания, искусство, наука – это всё воплощение воли к власти. </w:t>
      </w:r>
    </w:p>
    <w:p>
      <w:pPr>
        <w:pStyle w:val="Normal"/>
        <w:ind w:firstLine="709"/>
        <w:jc w:val="both"/>
        <w:rPr/>
      </w:pPr>
      <w:r>
        <w:rPr/>
        <w:t xml:space="preserve">Несмотря на то, что Ницше рассматривает мир как целостность, он вводит некоторую иерархию. Есть неорганический мир и есть органический мир, в котором на определенной стадии появляется человек. Ницше отдает приоритет неорганическому миру, т.к. в нём не может быть никакого заблуждения, а в органическом мире в процессе познания заблуждения и ошибки возникают. Неорганический мир – это лишенная индивидуальности духовность. Отличие органического мира от неорганического мира заключается в том, что индивидуумы, возникающие на стадии органического мира, способны к творению, созданию, выдумыванию, прежде всего, своих «мирков». Что касается иерархии органического и неорганического мира, то линия изменений, ведущая от неорганического мира к органическому миру и, соответственно, к появлению человека – это не прогресс, а регресс. Переход от неорганического мира к органическому миру и к человеку – это упадок по той причине, что человек – это самое страдающее существо во Вселенной. </w:t>
      </w:r>
    </w:p>
    <w:p>
      <w:pPr>
        <w:pStyle w:val="Normal"/>
        <w:ind w:firstLine="709"/>
        <w:jc w:val="both"/>
        <w:rPr/>
      </w:pPr>
      <w:r>
        <w:rPr/>
        <w:t xml:space="preserve">Ницше не придерживался принципа диалектического развития, но у него есть концепция вечного возвращения. Согласно её, </w:t>
      </w:r>
      <w:r>
        <w:rPr>
          <w:i/>
        </w:rPr>
        <w:t>всё возвращается</w:t>
      </w:r>
      <w:r>
        <w:rPr/>
        <w:t xml:space="preserve">. Аргументы следующие. С одной стороны, Ницше постулирует конечность пространства, с другой стороны - конечность силы во Вселенной. Конечность силы следует из того, что не может быть бесконечно новых становлений, т.к. для этого должна быть бесконечно увеличивающаяся сила во Вселенной, а откуда он возьмется? Таким образом, исходя из постулирования конечности пространства, конечности силы во Вселенной и имеющихся в естествознании законах сохранения Ницше приходит к выводу о вечном возвращении. </w:t>
      </w:r>
    </w:p>
    <w:p>
      <w:pPr>
        <w:pStyle w:val="Normal"/>
        <w:ind w:firstLine="709"/>
        <w:jc w:val="both"/>
        <w:rPr/>
      </w:pPr>
      <w:r>
        <w:rPr/>
        <w:t>Всё возвращается: и Сириус, и планеты, и паук, и наши мысли, и даже содержание наших мыслей. Таким образом, если строго придерживаться концепции Ницше, то после прошествия большого года наступит то время, когда вы будете сидеть в этой аудитории, я буду стоять у доски и буду снова рассказывать философию Ницше, и буду снова говорить о его концепции возвращения, и буду снова говорить, что снова вернется такой момент, когда я буду стоять у доски, а вы будете сидеть в аудитории и слушать лекцию, посвященную концепции вечного возвращения Ницше.</w:t>
      </w:r>
    </w:p>
    <w:p>
      <w:pPr>
        <w:pStyle w:val="Normal"/>
        <w:jc w:val="both"/>
        <w:rPr/>
      </w:pPr>
      <w:r>
        <w:rPr>
          <w:b/>
        </w:rPr>
        <w:t>Учение о познании.</w:t>
      </w:r>
      <w:r>
        <w:rPr/>
        <w:t xml:space="preserve"> По Ницше, специфика индивидуумов органического мира заключается в том, что они обладают способностью к творению, к созданию, изобретению специфических миров. Способом реализации этого творения является истолкование – это одно из воплощений воли к власти. По мнению Ницше, термин </w:t>
      </w:r>
      <w:r>
        <w:rPr>
          <w:i/>
        </w:rPr>
        <w:t>познание</w:t>
      </w:r>
      <w:r>
        <w:rPr/>
        <w:t xml:space="preserve"> – это неадекватный термин для процесса истолкования (интерпретации). Нет фактов, нет событий самих по себе, а есть только интерпретации. При этом, фактически, Ницше трактует мир как некоторый текст, который подлежит интерпретации. Ницше в своих произведениях пишет о некотором базовым текстом, но не определяет, что это такое. Законы природы, по его мнению, это не текст, а интерпретация. Что касается текста как такового, то относительно него возможно множество интерпретаций и нельзя сказать, какая из интерпретаций более истинна. </w:t>
      </w:r>
    </w:p>
    <w:p>
      <w:pPr>
        <w:pStyle w:val="Normal"/>
        <w:ind w:firstLine="709"/>
        <w:jc w:val="both"/>
        <w:rPr/>
      </w:pPr>
      <w:r>
        <w:rPr/>
        <w:t xml:space="preserve">Ницше придерживается инструменталистской трактовки понятия </w:t>
      </w:r>
      <w:r>
        <w:rPr>
          <w:i/>
        </w:rPr>
        <w:t>истина</w:t>
      </w:r>
      <w:r>
        <w:rPr/>
        <w:t xml:space="preserve">. Он рассматривает истину как орудие, инструмент, при помощи которого индивидуумы создают свой мир. </w:t>
      </w:r>
    </w:p>
    <w:p>
      <w:pPr>
        <w:pStyle w:val="Normal"/>
        <w:ind w:firstLine="709"/>
        <w:jc w:val="both"/>
        <w:rPr/>
      </w:pPr>
      <w:r>
        <w:rPr/>
        <w:t xml:space="preserve">Отношение Ницше к учёным было негативным. Ученый – это стадное животное с рабской душой, поскольку учёный стремится к познанию безусловного, а к безусловному стремится только раб. Однако, к науке как таковой Ницше относился позитивно, потому что научное познания – это средство господства человека над природой. </w:t>
      </w:r>
    </w:p>
    <w:p>
      <w:pPr>
        <w:pStyle w:val="Normal"/>
        <w:ind w:firstLine="709"/>
        <w:jc w:val="both"/>
        <w:rPr/>
      </w:pPr>
      <w:r>
        <w:rPr/>
        <w:t xml:space="preserve">Ницше устраняет понятие </w:t>
      </w:r>
      <w:r>
        <w:rPr>
          <w:i/>
        </w:rPr>
        <w:t>объективной истины</w:t>
      </w:r>
      <w:r>
        <w:rPr/>
        <w:t xml:space="preserve">. Он утверждает, что истину нельзя доказать ни с помощью такого состояния как счастья или неудовлетворенности, когда человек ими обладает, ни с помощью каких-либо жертв ради истины. В частности, Ницше говорит, что истина кострами не доказывается. Тот, кто идет за истину на костер, поступает неправильно – в этом человеке есть что-то от агитатора, актера. </w:t>
      </w:r>
    </w:p>
    <w:p>
      <w:pPr>
        <w:pStyle w:val="Normal"/>
        <w:ind w:firstLine="709"/>
        <w:jc w:val="both"/>
        <w:rPr/>
      </w:pPr>
      <w:r>
        <w:rPr/>
        <w:t>Что касается самого человека - современника Ницше, то отношение к нему также отрицательное. Ницше писал: У земли есть кожа, а у кожи есть болезни. Одна из этих болезней и есть человек. Человек – это мимолетность, болезнь, высокомерное насекомое.</w:t>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rPr>
            <w:t>1</w:t>
          </w:r>
          <w:r>
            <w:rPr>
              <w:b/>
              <w:sz w:val="22"/>
              <w:szCs w:val="22"/>
              <w:lang w:val="en-US"/>
            </w:rPr>
            <w:t>8</w:t>
          </w:r>
          <w:r>
            <w:rPr>
              <w:b/>
              <w:sz w:val="22"/>
              <w:szCs w:val="22"/>
            </w:rPr>
            <w:t>-</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8</w:t>
          </w:r>
          <w:r>
            <w:rPr>
              <w:sz w:val="22"/>
              <w:b/>
              <w:szCs w:val="22"/>
              <w:lang w:val="en-US"/>
            </w:rPr>
            <w:fldChar w:fldCharType="end"/>
          </w:r>
          <w:r>
            <w:rPr>
              <w:b/>
              <w:sz w:val="22"/>
              <w:szCs w:val="22"/>
            </w:rPr>
            <w:t xml:space="preserve"> </w:t>
          </w:r>
          <w:r>
            <w:rPr>
              <w:sz w:val="22"/>
              <w:szCs w:val="22"/>
            </w:rPr>
            <w:t>(</w:t>
          </w:r>
          <w:r>
            <w:rPr>
              <w:sz w:val="22"/>
              <w:szCs w:val="22"/>
              <w:lang w:val="en-US"/>
            </w:rPr>
            <w:t>2005-10-15</w:t>
          </w:r>
          <w:r>
            <w:rPr>
              <w:sz w:val="22"/>
              <w:szCs w:val="22"/>
            </w:rPr>
            <w:t>) Гришунин С.И.</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вер. 0.</w:t>
          </w:r>
          <w:r>
            <w:rPr>
              <w:sz w:val="22"/>
              <w:szCs w:val="22"/>
              <w:lang w:val="en-US"/>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character" w:styleId="Style13">
    <w:name w:val="Знак примечания"/>
    <w:basedOn w:val="Style12"/>
    <w:qFormat/>
    <w:rPr>
      <w:sz w:val="16"/>
      <w:szCs w:val="16"/>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4">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Красная строка"/>
    <w:basedOn w:val="TextBody"/>
    <w:qFormat/>
    <w:pPr>
      <w:spacing w:before="0" w:after="120"/>
      <w:ind w:firstLine="210"/>
      <w:jc w:val="left"/>
    </w:pPr>
    <w:rPr/>
  </w:style>
  <w:style w:type="paragraph" w:styleId="Style19">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8:15:00Z</dcterms:created>
  <dc:creator>_Seti</dc:creator>
  <dc:description/>
  <cp:keywords/>
  <dc:language>en-US</dc:language>
  <cp:lastModifiedBy>Regal</cp:lastModifiedBy>
  <cp:lastPrinted>2005-10-16T20:17:00Z</cp:lastPrinted>
  <dcterms:modified xsi:type="dcterms:W3CDTF">2005-10-16T16:25:00Z</dcterms:modified>
  <cp:revision>1605</cp:revision>
  <dc:subject/>
  <dc:title>Лекция 6</dc:title>
</cp:coreProperties>
</file>