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rPr>
      </w:pPr>
      <w:r>
        <w:rPr>
          <w:b/>
          <w:bCs/>
          <w:sz w:val="26"/>
        </w:rPr>
        <w:t>Постпозитивизм (продолжение).</w:t>
      </w:r>
    </w:p>
    <w:p>
      <w:pPr>
        <w:pStyle w:val="Normal"/>
        <w:jc w:val="both"/>
        <w:rPr/>
      </w:pPr>
      <w:r>
        <w:rPr/>
        <w:t xml:space="preserve">Основные представители постпозитивизма - Поппер, </w:t>
      </w:r>
      <w:r>
        <w:rPr>
          <w:b/>
          <w:bCs/>
        </w:rPr>
        <w:t>И</w:t>
      </w:r>
      <w:r>
        <w:rPr/>
        <w:t>мре Лок</w:t>
      </w:r>
      <w:r>
        <w:rPr>
          <w:b/>
          <w:bCs/>
        </w:rPr>
        <w:t>а</w:t>
      </w:r>
      <w:r>
        <w:rPr/>
        <w:t>тос, Т</w:t>
      </w:r>
      <w:r>
        <w:rPr>
          <w:b/>
          <w:bCs/>
        </w:rPr>
        <w:t>о</w:t>
      </w:r>
      <w:r>
        <w:rPr/>
        <w:t>мас Кун, Пол Фейер</w:t>
      </w:r>
      <w:r>
        <w:rPr>
          <w:b/>
          <w:bCs/>
        </w:rPr>
        <w:t>а</w:t>
      </w:r>
      <w:r>
        <w:rPr/>
        <w:t>бенд и др.</w:t>
      </w:r>
    </w:p>
    <w:p>
      <w:pPr>
        <w:pStyle w:val="Normal"/>
        <w:jc w:val="both"/>
        <w:rPr/>
      </w:pPr>
      <w:r>
        <w:rPr>
          <w:b/>
          <w:bCs/>
        </w:rPr>
        <w:t>Принципиальные изменения в философии постпозитивизма.</w:t>
      </w:r>
      <w:r>
        <w:rPr/>
        <w:t xml:space="preserve"> Во-первых, в рамках постпозитивизма, фактически, осуществился поворот философии науки от анализа структуры наличного знания к анализу развития науки. При этом также произошел поворот от формальной логики к истории науки, который начался, фактически, с Поппера, а окончательное завершение нашел в трудах Локатоса и Куна, которые непосредственно использовали данные из истории науки для построения своих философско-методологических концепций науки. </w:t>
      </w:r>
    </w:p>
    <w:p>
      <w:pPr>
        <w:pStyle w:val="Normal"/>
        <w:ind w:firstLine="709"/>
        <w:jc w:val="both"/>
        <w:rPr/>
      </w:pPr>
      <w:r>
        <w:rPr/>
        <w:t xml:space="preserve">Другая особенность постпозитивизма по сравнению с предыдущими направлениями в философии науки (первый позитивизм, второй позитивизм и третий позитивизм - неопотизивизм), связана с тем, что последние пытались элиминировать, метафизику из научного знания. В частности, Конт утверждал, что с переходом на позитивную стадию научное сообщество отказывается от метафизических спекуляций в виде отвлеченных сущностей, с помощью которых пытаются объяснять все явления окружающего мира. Мах, в частности, утверждал, что следует в целях экономии мышления необходимо освободить науку от пустых и бесплодных метафизических поисков наиболее хорошего объяснения. Неопозитивисты, выдвинув в качестве критерия научности жесткий верификационизм, считали, что это позволит устранить из науки все бессмысленные суждения. Однако критерий жесткого верификационизма приводил к тому, что из науки устранялась не только метафизика, но и наиболее значимая и плодотворная часть самой науки – термины и предложения, содержащие идеализированные объекты, научные теории и законы науки. </w:t>
      </w:r>
    </w:p>
    <w:p>
      <w:pPr>
        <w:pStyle w:val="Normal"/>
        <w:ind w:firstLine="709"/>
        <w:jc w:val="both"/>
        <w:rPr/>
      </w:pPr>
      <w:r>
        <w:rPr/>
        <w:t xml:space="preserve">Фактически, с Поппера начинается реабилитация метафизики. Если еще в своих ранних произведениях Поппер не уделял внимания философскому фактору в развитии науки, то в более поздних произведениях он писал, что метафизические философские концепции могут быть зачатками новых фундаментальных научных концепций. </w:t>
      </w:r>
    </w:p>
    <w:p>
      <w:pPr>
        <w:pStyle w:val="Normal"/>
        <w:ind w:firstLine="709"/>
        <w:jc w:val="both"/>
        <w:rPr/>
      </w:pPr>
      <w:r>
        <w:rPr/>
        <w:t>Локатос, Кун и Фейерабенд в своих выводах идут еще дальше. У Локатоса и Куна метафизика непосредственно входит в структуру научного знания. В частности, у Локатоса метафизика входит в структуру научно-исследовательской программы, а у Куна метафизика входит непосредственно в структуру парадигмы. Фейерабенд выдвинул тезис, что не существует какой-либо идеи, сколь бы абсурдной и устаревшей она ни казалась, которая не могла бы усовершенствовать наше познание, поэтому он допускал возможность включения метафизики в состав научных теорий и использования метафизических высказываний для развития научного знания.</w:t>
      </w:r>
    </w:p>
    <w:p>
      <w:pPr>
        <w:pStyle w:val="Normal"/>
        <w:ind w:firstLine="709"/>
        <w:jc w:val="both"/>
        <w:rPr/>
      </w:pPr>
      <w:r>
        <w:rPr/>
      </w:r>
    </w:p>
    <w:p>
      <w:pPr>
        <w:pStyle w:val="Normal"/>
        <w:jc w:val="both"/>
        <w:rPr>
          <w:b/>
          <w:b/>
          <w:bCs/>
        </w:rPr>
      </w:pPr>
      <w:r>
        <w:rPr>
          <w:b/>
          <w:bCs/>
        </w:rPr>
        <w:t>Имре Локатос (1922-1974).</w:t>
      </w:r>
    </w:p>
    <w:p>
      <w:pPr>
        <w:pStyle w:val="TextBody"/>
        <w:rPr/>
      </w:pPr>
      <w:r>
        <w:rPr/>
        <w:t>Основной фундаментальный труд Локатоса – «</w:t>
      </w:r>
      <w:r>
        <w:rPr>
          <w:i/>
          <w:iCs/>
        </w:rPr>
        <w:t>Фальсификация и методология научно-исследовательских программ</w:t>
      </w:r>
      <w:r>
        <w:rPr/>
        <w:t>». Кроме того, он также написал небольшую работу по рациональной реконструкции науки, где также использовал идеи методологии научно-исследовательских программ.</w:t>
      </w:r>
    </w:p>
    <w:p>
      <w:pPr>
        <w:pStyle w:val="Normal"/>
        <w:jc w:val="both"/>
        <w:rPr/>
      </w:pPr>
      <w:r>
        <w:rPr>
          <w:b/>
          <w:bCs/>
        </w:rPr>
        <w:t>Критерии научности.</w:t>
      </w:r>
      <w:r>
        <w:rPr/>
        <w:t xml:space="preserve"> Следует  отметить, что как Локатос, так и Кун выделяют два вида науки: незрелая наука (преднаука) и зрелая наука, которую обычно и называют наукой. Критерии, отличающие зрелую науку от незрелой, по Локатосу, следующие:</w:t>
      </w:r>
    </w:p>
    <w:p>
      <w:pPr>
        <w:pStyle w:val="Normal"/>
        <w:ind w:left="709" w:hanging="0"/>
        <w:jc w:val="both"/>
        <w:rPr/>
      </w:pPr>
      <w:r>
        <w:rPr/>
        <w:t>1)Зрелая наука предсказывает новые, неизвестные до сих пор факты.</w:t>
      </w:r>
    </w:p>
    <w:p>
      <w:pPr>
        <w:pStyle w:val="Normal"/>
        <w:ind w:left="709" w:hanging="0"/>
        <w:jc w:val="both"/>
        <w:rPr/>
      </w:pPr>
      <w:r>
        <w:rPr/>
        <w:t xml:space="preserve">2)Зрелая наука предсказывает и предвосхищает появление новых теорий. </w:t>
      </w:r>
    </w:p>
    <w:p>
      <w:pPr>
        <w:pStyle w:val="Normal"/>
        <w:ind w:left="709" w:hanging="0"/>
        <w:jc w:val="both"/>
        <w:rPr/>
      </w:pPr>
      <w:r>
        <w:rPr/>
        <w:t>3)Зрелая наука обладает эвристической силой.</w:t>
      </w:r>
    </w:p>
    <w:p>
      <w:pPr>
        <w:pStyle w:val="Normal"/>
        <w:ind w:left="709" w:hanging="0"/>
        <w:jc w:val="both"/>
        <w:rPr/>
      </w:pPr>
      <w:r>
        <w:rPr/>
        <w:t>4)Зрелая наука теоретически автономна (автономна от эмпирического базиса).</w:t>
      </w:r>
    </w:p>
    <w:p>
      <w:pPr>
        <w:pStyle w:val="Normal"/>
        <w:jc w:val="both"/>
        <w:rPr/>
      </w:pPr>
      <w:r>
        <w:rPr>
          <w:b/>
          <w:bCs/>
        </w:rPr>
        <w:t>Критерий фальсифицированности.</w:t>
      </w:r>
      <w:r>
        <w:rPr/>
        <w:t xml:space="preserve"> При построении философско-методологической концепции Локатос исходил из задачи реформирования критического рационализма Поппера, который был основан на принципе фальсификационизма. Локатос проводит принципиальное различие между наивным фальсификационизмом, на котором была основана концепция науки Поппера, и утонченным фальсификационизмом, на основе которого Локатос построил концепция науки.</w:t>
      </w:r>
    </w:p>
    <w:p>
      <w:pPr>
        <w:pStyle w:val="Normal"/>
        <w:ind w:firstLine="709"/>
        <w:jc w:val="both"/>
        <w:rPr/>
      </w:pPr>
      <w:r>
        <w:rPr/>
        <w:t>Принципиальное отличие наивного и утонченного фальсификационизма заключается в различии критериев научности теории (приемлемости теории), а также в различии критериев фальсификации и элиминации теории. В рамках наивного фальсификационизма научной считается та теория, которая интерпретируется, как эмпирически фальсифицированная. В рамках утонченного фальсификационизма научной считается та теория, которая обладает б</w:t>
      </w:r>
      <w:r>
        <w:rPr>
          <w:b/>
          <w:bCs/>
        </w:rPr>
        <w:t>о</w:t>
      </w:r>
      <w:r>
        <w:rPr/>
        <w:t xml:space="preserve">льшим подкрепленным эмпирическим содержанием по сравнению с ее предшественницей – ее соперницей. Поэтому она приводит к открытию новых, не известных до сих пор фактов. Фактически, это условие научности в рамках утонченного фальсификационизма разбивается на два момента. С одной стороны, теория должна обладать более широким подкрепленным эмпирическим содержанием, а с другой – часть этого нового содержания должна быть верифицирована (эмпирически подкреплена). </w:t>
      </w:r>
    </w:p>
    <w:p>
      <w:pPr>
        <w:pStyle w:val="Normal"/>
        <w:ind w:firstLine="709"/>
        <w:jc w:val="both"/>
        <w:rPr/>
      </w:pPr>
      <w:r>
        <w:rPr/>
        <w:t xml:space="preserve">Принципиальное отличие утонченного фальсификационизма в вопросе о фальсифицированности теории заключается в следующем. Наивный фальсификационист считает теорию фальсифицированной, основываясь на некотором предложении-наблюдении, которое установлено и противоречит данной теории. Как писал Локатос, сам наивный фальсификационист решает, существует ли противоречие между теорией и предложением-наблюдением. </w:t>
      </w:r>
    </w:p>
    <w:p>
      <w:pPr>
        <w:pStyle w:val="Normal"/>
        <w:ind w:firstLine="709"/>
        <w:jc w:val="both"/>
        <w:rPr/>
      </w:pPr>
      <w:r>
        <w:rPr/>
        <w:t xml:space="preserve">Утонченный фальсификационизм предъявляет другие требования к фальсифицированности теории. Он рассматривает две теории </w:t>
      </w:r>
      <w:r>
        <w:rPr>
          <w:i/>
          <w:iCs/>
          <w:lang w:val="en-US"/>
        </w:rPr>
        <w:t>T</w:t>
      </w:r>
      <w:r>
        <w:rPr/>
        <w:t xml:space="preserve"> и </w:t>
      </w:r>
      <w:r>
        <w:rPr>
          <w:i/>
          <w:iCs/>
          <w:lang w:val="en-US"/>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302717462" r:id="rId2"/>
        </w:object>
      </w:r>
      <w:r>
        <w:rPr/>
        <w:t xml:space="preserve">. Исходная, теория </w:t>
      </w:r>
      <w:r>
        <w:rPr>
          <w:i/>
          <w:iCs/>
          <w:lang w:val="en-US"/>
        </w:rPr>
        <w:t>T</w:t>
      </w:r>
      <w:r>
        <w:rPr/>
        <w:t xml:space="preserve"> фальсифицирована, если имеется новая теория </w:t>
      </w:r>
      <w:r>
        <w:rPr>
          <w:i/>
          <w:iCs/>
          <w:lang w:val="en-US"/>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252780085" r:id="rId4"/>
        </w:object>
      </w:r>
      <w:r>
        <w:rPr/>
        <w:t xml:space="preserve"> которая удовлетворяет условиям:</w:t>
      </w:r>
    </w:p>
    <w:p>
      <w:pPr>
        <w:pStyle w:val="Normal"/>
        <w:ind w:firstLine="709"/>
        <w:jc w:val="both"/>
        <w:rPr/>
      </w:pPr>
      <w:r>
        <w:rPr/>
        <w:t xml:space="preserve">1)Новая теория </w:t>
      </w:r>
      <w:r>
        <w:rPr>
          <w:i/>
          <w:iCs/>
          <w:lang w:val="en-US"/>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415336617" r:id="rId6"/>
        </w:object>
      </w:r>
      <w:r>
        <w:rPr/>
        <w:t xml:space="preserve"> должна обладать большим подкрепленным эмпирическим содержанием по сравнению со своей предшественницей </w:t>
      </w:r>
      <w:r>
        <w:rPr>
          <w:i/>
          <w:iCs/>
          <w:lang w:val="en-US"/>
        </w:rPr>
        <w:t>T</w:t>
      </w:r>
      <w:r>
        <w:rPr/>
        <w:t xml:space="preserve">. Теория </w:t>
      </w:r>
      <w:r>
        <w:rPr>
          <w:i/>
          <w:iCs/>
          <w:lang w:val="en-US"/>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460214170" r:id="rId8"/>
        </w:object>
      </w:r>
      <w:r>
        <w:rPr/>
        <w:t xml:space="preserve"> должна предсказывать новые факты, которые с точки зрения старой теории либо невозможны, либо запрещены.</w:t>
      </w:r>
    </w:p>
    <w:p>
      <w:pPr>
        <w:pStyle w:val="3"/>
        <w:rPr/>
      </w:pPr>
      <w:r>
        <w:rPr/>
        <w:t>2)Новая теория должна объяснять успех своей предшественницы. Новая теория должна включать в свое содержание все неопровергнутое содержания ее предшественницы.</w:t>
      </w:r>
    </w:p>
    <w:p>
      <w:pPr>
        <w:pStyle w:val="Normal"/>
        <w:ind w:firstLine="709"/>
        <w:jc w:val="both"/>
        <w:rPr/>
      </w:pPr>
      <w:r>
        <w:rPr/>
        <w:t xml:space="preserve">3)Часть содержания новой теории </w:t>
      </w:r>
      <w:r>
        <w:rPr>
          <w:i/>
          <w:iCs/>
          <w:lang w:val="en-US"/>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1344796573" r:id="rId10"/>
        </w:object>
      </w:r>
      <w:r>
        <w:rPr/>
        <w:t>, которой не было у ее предшественницы, должна быть эмпирически подкреплена (верифицирована).</w:t>
      </w:r>
    </w:p>
    <w:p>
      <w:pPr>
        <w:pStyle w:val="Normal"/>
        <w:jc w:val="both"/>
        <w:rPr/>
      </w:pPr>
      <w:r>
        <w:rPr>
          <w:b/>
          <w:bCs/>
        </w:rPr>
        <w:t>Критерий элиминации.</w:t>
      </w:r>
      <w:r>
        <w:rPr/>
        <w:t xml:space="preserve">  Наивный фальсификационист считает, что некоторую теорию </w:t>
      </w:r>
      <w:r>
        <w:rPr>
          <w:i/>
          <w:iCs/>
          <w:lang w:val="en-US"/>
        </w:rPr>
        <w:t>T</w:t>
      </w:r>
      <w:r>
        <w:rPr/>
        <w:t xml:space="preserve"> нужно элиминировать, если обнаружены эмпирические опровержения ее следствий. Утонченный фальсификационист считает, что теория </w:t>
      </w:r>
      <w:r>
        <w:rPr>
          <w:i/>
          <w:iCs/>
          <w:lang w:val="en-US"/>
        </w:rPr>
        <w:t>T</w:t>
      </w:r>
      <w:r>
        <w:rPr/>
        <w:t xml:space="preserve"> может быть элиминирована из состава науки только тогда, когда появится новая теория </w:t>
      </w:r>
      <w:r>
        <w:rPr>
          <w:i/>
          <w:iCs/>
          <w:lang w:val="en-US"/>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530394455" r:id="rId12"/>
        </w:object>
      </w:r>
      <w:r>
        <w:rPr/>
        <w:t xml:space="preserve">, лучше существующей. До тех пор, пока не появится новая </w:t>
      </w:r>
      <w:r>
        <w:rPr>
          <w:i/>
          <w:iCs/>
          <w:lang w:val="en-US"/>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1442970346" r:id="rId14"/>
        </w:object>
      </w:r>
      <w:r>
        <w:rPr>
          <w:i/>
          <w:iCs/>
        </w:rPr>
        <w:t xml:space="preserve"> </w:t>
      </w:r>
      <w:r>
        <w:rPr/>
        <w:t>нельзя признать, что старая теория фальсифицирована.</w:t>
      </w:r>
    </w:p>
    <w:p>
      <w:pPr>
        <w:pStyle w:val="Normal"/>
        <w:ind w:firstLine="709"/>
        <w:jc w:val="both"/>
        <w:rPr/>
      </w:pPr>
      <w:r>
        <w:rPr/>
        <w:t>Локатос рассматривает такое направление в философии науки как конвенционализм (представителем которого был Пуанкаре, примыкал к этой линии также  Пьер Дюг</w:t>
      </w:r>
      <w:r>
        <w:rPr>
          <w:b/>
          <w:bCs/>
        </w:rPr>
        <w:t>е</w:t>
      </w:r>
      <w:r>
        <w:rPr/>
        <w:t xml:space="preserve">м). Во-первых, с точки зрения Пуанкаре, все законы и теории в физике носят конвенциональный характер, т.е. принимаются в структуре научного знания по конвенции между представителями научного сообщества. Конвенционалисты считали, что если обнаружено эмпирическое опровержение следствия, выведенного из теории, то это вовсе не значит, что нужно отвергнуть данную теорию, что она неверна. Любую теорию можно концептуалистически модернизировать, т.е. можно ввести вспомогательные гипотезы или вспомогательные условия или осуществить семантическую переинтерпретацию основных понятий теории. В рамках же наивного фальсификационизма считается, что подвергнуть оценке можно одну отдельно взятую теорию. При этом, с точки зрения Локатоса, осуществляется логический изоляционизм теории – отдельно взятая изолированная теория подвергается оценке. Именно тогда она наиболее удобна для того, чтобы ее «обстреливать» с помощью эмпирических контрпримеров. </w:t>
      </w:r>
    </w:p>
    <w:p>
      <w:pPr>
        <w:pStyle w:val="Normal"/>
        <w:ind w:firstLine="709"/>
        <w:jc w:val="both"/>
        <w:rPr/>
      </w:pPr>
      <w:r>
        <w:rPr/>
        <w:t xml:space="preserve">Однако, как показали конвенционалисты, такая позиция не соответствует реальной истории науки и реальной практике научных исследований. Более того, по мнению Локатоса, такая позиция несовместима с рациональной реконструкцией истории науки. Поэтому принципиальное отличие утонченного фальсификациониста от наивного заключается еще и в том, что оценке подвергается не изолированная теория, а последовательность теорий (например, </w:t>
      </w:r>
      <w:r>
        <w:rPr>
          <w:lang w:val="en-US"/>
        </w:rPr>
        <w:t>T</w:t>
      </w:r>
      <w:r>
        <w:rPr/>
        <w:t>1-</w:t>
      </w:r>
      <w:r>
        <w:rPr>
          <w:lang w:val="en-US"/>
        </w:rPr>
        <w:t>T</w:t>
      </w:r>
      <w:r>
        <w:rPr/>
        <w:t>2-</w:t>
      </w:r>
      <w:r>
        <w:rPr>
          <w:lang w:val="en-US"/>
        </w:rPr>
        <w:t>T</w:t>
      </w:r>
      <w:r>
        <w:rPr/>
        <w:t xml:space="preserve">3), связанная непрерывностью. Такая последовательность теорий, где каждая последующая теория отличается от предыдущей либо вспомогательным допущением, либо введением вспомогательных или дополнительных условий, либо семантической (смысловой) переинтерпретацией основных понятий предшествующей теории, называется научно-исследовательской программой. Результатом развития научно-исследовательской программы, ее реализации, является последовательная серия теорий. </w:t>
      </w:r>
    </w:p>
    <w:p>
      <w:pPr>
        <w:pStyle w:val="Normal"/>
        <w:jc w:val="both"/>
        <w:rPr/>
      </w:pPr>
      <w:r>
        <w:rPr>
          <w:b/>
          <w:bCs/>
        </w:rPr>
        <w:t xml:space="preserve">Научно-исследовательская программа. </w:t>
      </w:r>
      <w:r>
        <w:rPr/>
        <w:t>Проводя принципиальное разграничение между наивным и утонченным фальсификационизмом, Локатос модифицировал Попперовский научный метод (метод проб и ошибок, или метод предположения и опровержения), заменив его на методологию научно-исследовательской программы.</w:t>
      </w:r>
    </w:p>
    <w:p>
      <w:pPr>
        <w:pStyle w:val="Normal"/>
        <w:ind w:firstLine="709"/>
        <w:jc w:val="both"/>
        <w:rPr/>
      </w:pPr>
      <w:r>
        <w:rPr/>
        <w:t xml:space="preserve">Что же представляет из себя в структурном отношении научно-исследовательская программа? Научно-исследовательская программа представляет собой сложное системно-методологическое образование, состоящее из четырех элементов: </w:t>
      </w:r>
    </w:p>
    <w:p>
      <w:pPr>
        <w:pStyle w:val="Normal"/>
        <w:ind w:firstLine="709"/>
        <w:jc w:val="both"/>
        <w:rPr/>
      </w:pPr>
      <w:r>
        <w:rPr/>
        <w:t xml:space="preserve">1)жесткое (твердое) ядро программы - совокупность конкретно научных и онтологических допущений, которые принимаются сторонниками данной теории в качестве неопровержимых и остаются неизменными в ходе прогрессивного развития научно-исследовательской программы. </w:t>
      </w:r>
    </w:p>
    <w:p>
      <w:pPr>
        <w:pStyle w:val="Normal"/>
        <w:ind w:firstLine="709"/>
        <w:jc w:val="both"/>
        <w:rPr>
          <w:sz w:val="20"/>
        </w:rPr>
      </w:pPr>
      <w:r>
        <w:rPr>
          <w:sz w:val="20"/>
        </w:rPr>
        <w:t>Пример – ньютоновская научно-исследовательская программа. В качестве ядра этой научно-исследовательской программы выступают три закона динамики Ньютона, закон всемирного тяготения, а также онтологические допущения существования абсолютного пространства и абсолютного времени и др.</w:t>
      </w:r>
    </w:p>
    <w:p>
      <w:pPr>
        <w:pStyle w:val="Normal"/>
        <w:ind w:firstLine="709"/>
        <w:jc w:val="both"/>
        <w:rPr/>
      </w:pPr>
      <w:r>
        <w:rPr/>
        <w:t>2)предохранительный (защитный) пояс (оболочка) – совокупность вспомогательных гипотез, которые предохраняют жесткое ядро от эмпирических опровержений. Этот предохранительный пояс изменяется, и его изменения детерминированы правилами научно-исследовательской программы – правилом негативной эвристики и правилом позитивной эвристики.</w:t>
      </w:r>
    </w:p>
    <w:p>
      <w:pPr>
        <w:pStyle w:val="Normal"/>
        <w:ind w:firstLine="709"/>
        <w:jc w:val="both"/>
        <w:rPr/>
      </w:pPr>
      <w:r>
        <w:rPr/>
        <w:t xml:space="preserve">3)негативная (отрицательная) эвристики – совокупность правил, указывающих, каких путей исследования стоит избегать. Негативная эвристика включает в себя методологическое решение о недопущении эмпирического опровержения ядра программы, и соответствующее правило, позволяющее это решение реализовывать. Прежде всего, негативная эвристика запрещает применять </w:t>
      </w:r>
      <w:r>
        <w:rPr>
          <w:i/>
          <w:iCs/>
          <w:lang w:val="en-US"/>
        </w:rPr>
        <w:t>modus</w:t>
      </w:r>
      <w:r>
        <w:rPr>
          <w:i/>
          <w:iCs/>
        </w:rPr>
        <w:t xml:space="preserve"> </w:t>
      </w:r>
      <w:r>
        <w:rPr>
          <w:i/>
          <w:iCs/>
          <w:lang w:val="en-US"/>
        </w:rPr>
        <w:t>tollens</w:t>
      </w:r>
      <w:r>
        <w:rPr/>
        <w:t xml:space="preserve"> к ядру программы.</w:t>
      </w:r>
    </w:p>
    <w:p>
      <w:pPr>
        <w:pStyle w:val="Normal"/>
        <w:ind w:firstLine="709"/>
        <w:jc w:val="both"/>
        <w:rPr/>
      </w:pPr>
      <w:r>
        <w:rPr/>
        <w:t>4)позитивная (положительная) эвристика – совокупность правил, указывающих, какие пути исследования следует избирать и как следует по ним идти. Позитивная эвристика состоит из правил, указывающих, каким образом следует модифицировать предохранительный пояс программы.</w:t>
      </w:r>
    </w:p>
    <w:p>
      <w:pPr>
        <w:pStyle w:val="Normal"/>
        <w:ind w:firstLine="709"/>
        <w:jc w:val="both"/>
        <w:rPr/>
      </w:pPr>
      <w:r>
        <w:rPr/>
        <w:t xml:space="preserve">Основным источником развития отдельно взятой научно-исследовательской программы является позитивная эвристика, а не контрпримеры и эмпирические аномалии. </w:t>
      </w:r>
    </w:p>
    <w:p>
      <w:pPr>
        <w:pStyle w:val="Normal"/>
        <w:ind w:firstLine="709"/>
        <w:jc w:val="both"/>
        <w:rPr/>
      </w:pPr>
      <w:r>
        <w:rPr/>
        <w:t xml:space="preserve">Что же является основным источником науки как таковой или отдельно взятой научной дисциплины? Если Поппер считал, этим источником является столкновение между теорией и экспериментом, то, по мнению Локатоса, источником является конкуренция научно-исследовательских программ. </w:t>
      </w:r>
    </w:p>
    <w:p>
      <w:pPr>
        <w:pStyle w:val="Normal"/>
        <w:ind w:firstLine="709"/>
        <w:jc w:val="both"/>
        <w:rPr/>
      </w:pPr>
      <w:r>
        <w:rPr>
          <w:sz w:val="20"/>
        </w:rPr>
        <w:t xml:space="preserve">Пример из история развития оптики - конкуренция двух научно-исследовательских программ построения оптики – карпускулярной и волновой. В физике </w:t>
      </w:r>
      <w:r>
        <w:rPr>
          <w:sz w:val="20"/>
          <w:lang w:val="en-US"/>
        </w:rPr>
        <w:t>XVII</w:t>
      </w:r>
      <w:r>
        <w:rPr>
          <w:sz w:val="20"/>
        </w:rPr>
        <w:t xml:space="preserve"> в. – это конкуренция между кинетистами и динамистами. В биологии </w:t>
      </w:r>
      <w:r>
        <w:rPr>
          <w:sz w:val="20"/>
          <w:lang w:val="en-US"/>
        </w:rPr>
        <w:t>XIX</w:t>
      </w:r>
      <w:r>
        <w:rPr>
          <w:sz w:val="20"/>
        </w:rPr>
        <w:t xml:space="preserve"> в. имела место конкуренция ламаркизма и дарвинизма. В геологии </w:t>
      </w:r>
      <w:r>
        <w:rPr>
          <w:sz w:val="20"/>
          <w:lang w:val="en-US"/>
        </w:rPr>
        <w:t>XX</w:t>
      </w:r>
      <w:r>
        <w:rPr>
          <w:sz w:val="20"/>
        </w:rPr>
        <w:t xml:space="preserve"> в. – это конкуренция фиксизма и мобилизма, и т.д.</w:t>
      </w:r>
    </w:p>
    <w:p>
      <w:pPr>
        <w:pStyle w:val="Normal"/>
        <w:ind w:firstLine="709"/>
        <w:jc w:val="both"/>
        <w:rPr/>
      </w:pPr>
      <w:r>
        <w:rPr/>
        <w:t xml:space="preserve">С точки зрения Локатоса, ни обнаружение логического противоречия внутри научно-исследовательской программы, ни обнаружение эмпирически установленных опровергающих следствие данной программы фактов не могут уничтожить научно-исследовательскую программу одним махом. До тех пор, пока научно-исследовательская программа порождает новое знание и способна предсказывать новые научные факты, на обнаруженные в ней логические противоречия и несоответствия выведенных из нее следствий эмпирическим фактам обычно не обращается внимание. </w:t>
      </w:r>
    </w:p>
    <w:p>
      <w:pPr>
        <w:pStyle w:val="Normal"/>
        <w:ind w:firstLine="709"/>
        <w:jc w:val="both"/>
        <w:rPr>
          <w:sz w:val="20"/>
        </w:rPr>
      </w:pPr>
      <w:r>
        <w:rPr>
          <w:sz w:val="20"/>
        </w:rPr>
        <w:t>Примеры. Долгое время на противоречивой основе развивалось осуществление бесконечно малых, Долгое время также развивалось, несмотря на обнаружение логических противоречий, теория множеств.</w:t>
      </w:r>
    </w:p>
    <w:p>
      <w:pPr>
        <w:pStyle w:val="Normal"/>
        <w:ind w:firstLine="709"/>
        <w:jc w:val="both"/>
        <w:rPr>
          <w:sz w:val="20"/>
        </w:rPr>
      </w:pPr>
      <w:r>
        <w:rPr>
          <w:sz w:val="20"/>
        </w:rPr>
        <w:t xml:space="preserve">Рассмотрим примеры эмпирических опровержений научно-исследовательской программы и вспомогательных гипотез, позволяющих спасать ее от  эмпирических опровержений. Возьмем суждение: «Все лебеди – белые». Если увидеть черного лебедя, то для спасения суждения можно использовать следующие вспомогательные гипотезы: «Черный лебедь – это тоже белый лебедь, но перекрашенный в черный цвет». </w:t>
      </w:r>
    </w:p>
    <w:p>
      <w:pPr>
        <w:pStyle w:val="Normal"/>
        <w:ind w:firstLine="709"/>
        <w:jc w:val="both"/>
        <w:rPr>
          <w:sz w:val="20"/>
        </w:rPr>
      </w:pPr>
      <w:r>
        <w:rPr>
          <w:sz w:val="20"/>
        </w:rPr>
        <w:t xml:space="preserve">Пример из физики Ньютона. Известен такой факт, что когда Ньютон открыл свои законы, он пытался экстраполировать их на всю Вселенную – якобы все процессы во вселенной также подчиняются этим законам. Однако сам Ньютон обнаружил, что с помощью этих законов он не может объяснить стабильность солнечной системы. В качестве вспомогательной Ньютон использовал гипотезу о существовании бога. Ньютон писал, что именно бог исправляет траектории движения небесных объектов. </w:t>
      </w:r>
    </w:p>
    <w:p>
      <w:pPr>
        <w:pStyle w:val="Normal"/>
        <w:ind w:firstLine="709"/>
        <w:jc w:val="both"/>
        <w:rPr>
          <w:sz w:val="20"/>
        </w:rPr>
      </w:pPr>
      <w:r>
        <w:rPr>
          <w:sz w:val="20"/>
        </w:rPr>
        <w:t xml:space="preserve">Пример из биологии. Как известно, сразу после создания Дарвином теории эволюции обнаружилось некоторое несоответствие между этой теорией и как эмпирическими, так и семантическими высказываниями. Прежде всего, это несоответствие теории высказываниям Дженкинса, которые получили название «кошмар Дженкинса». </w:t>
      </w:r>
    </w:p>
    <w:p>
      <w:pPr>
        <w:pStyle w:val="Normal"/>
        <w:ind w:firstLine="709"/>
        <w:jc w:val="both"/>
        <w:rPr>
          <w:sz w:val="20"/>
        </w:rPr>
      </w:pPr>
      <w:r>
        <w:rPr>
          <w:sz w:val="20"/>
        </w:rPr>
        <w:t xml:space="preserve">Как известно, в теории Дарвина три основных момента – мутации, наследственность и отбор. Мутационные изменения в ходе эволюции не носят исключительно направленного характера, часть этих мутационных изменений закрепляется наследственно, часть – нет. Для эволюционного развития имеют значение те мутационные изменения, которые наследуются и имеют значение для эволюции живых организмов. В теории эволюции Дарвина было признано самим Дарвином, что наследственность осуществляется непрерывным образом. Это приводило к следующему явлению. Представим себе африканский континент, где живут только негры. Предположим, что туда попал один белый мужчина, который женился на негритянке. У белого человека есть отличительный признак – белый цвет кожи. Согласно теории эволюции Дарвина и согласно его концепции осуществления непрерывной наследственности у детей этого белого человека будет 50% белизны, то есть этого признака. У его внуков будет 50% от 50%, и т.д.. В конечном итоге этот признак исчезнет. </w:t>
      </w:r>
    </w:p>
    <w:p>
      <w:pPr>
        <w:pStyle w:val="Normal"/>
        <w:ind w:firstLine="709"/>
        <w:jc w:val="both"/>
        <w:rPr>
          <w:sz w:val="20"/>
        </w:rPr>
      </w:pPr>
      <w:r>
        <w:rPr>
          <w:sz w:val="20"/>
        </w:rPr>
        <w:t xml:space="preserve">Дженкинс обратил внимание на то, что мутационные благоприятные изменения, встречаются очень редко. Организм, у которого эти изменения появятся, встретится с организмом, у которого этих изменений нет, в конечном счете этот признак исчезнет, как таковой. То есть невозможно будет объяснить и саму эволюцию. Именно этот кошмар Дженкинса Дарвин и не мог объяснить в рамках своей теории эволюции. Однако это не привело к отказу от эволюционного учения Дарвина. С определенными модификациями и трансформациями эволюционное учение Дарвина вошло в качестве момента в современную синтетическую теорию эволюции, которая, наряду с элементами теории эволюции Дарвина включает также элементы генетики Менделя и популяционной генетики Моргана и его последователей. Законы Менделя и разрешают кошмар Дженкинса, поскольку, согласно представлению Менделя, наследственность осуществляется не непрерывно, а есть дискретные носители. </w:t>
      </w:r>
    </w:p>
    <w:p>
      <w:pPr>
        <w:pStyle w:val="3"/>
        <w:rPr/>
      </w:pPr>
      <w:r>
        <w:rPr/>
        <w:t xml:space="preserve">Таким образом, никаких  экспериментов, которые бы одним махом могли низвергнуть научно-исследовательскую программу или последовательную серию теорий, нет и быть не может. Этой же точки зрения Локатоса придерживался и относительно т.н. «решающих» экспериментах. Т.к. никаких экспериментов, которые способны были бы разом низвергнуть научно-исследовательскую программу, то в этом смысле называемых решающим экспериментом, нет. </w:t>
      </w:r>
    </w:p>
    <w:p>
      <w:pPr>
        <w:pStyle w:val="Normal"/>
        <w:ind w:firstLine="709"/>
        <w:jc w:val="both"/>
        <w:rPr/>
      </w:pPr>
      <w:r>
        <w:rPr/>
        <w:t>В частности, долгое время в качестве решающего эксперимента приводился пример с экспериментом Майкельсона и Морли, которые пытались обнаружить «эфирный ветер». Локатос показывает, что даже если бы Майкельсон и Морли обаружили эфирный ветер, то научно исследовательская Эйнштейна победила бы все конкурирующие программы, созданные в рамках теории эфира, т.к. она обладает большей эвристической силой, т.е. способна объяснить всё содержание конкурирующих теорий и, кроме этого, объяснить и предсказывать факты, которые не могут объяснить конкурирующие теории.</w:t>
      </w:r>
    </w:p>
    <w:p>
      <w:pPr>
        <w:pStyle w:val="Normal"/>
        <w:ind w:firstLine="709"/>
        <w:jc w:val="both"/>
        <w:rPr>
          <w:sz w:val="20"/>
        </w:rPr>
      </w:pPr>
      <w:r>
        <w:rPr>
          <w:sz w:val="20"/>
        </w:rPr>
        <w:t>Локатос подчеркивает, что если у научно исследовательской программы достаточно большая эвристическая сила, то она учеными не отвергается. Рассмотрим небесную механику в качестве исследовательской программы. Предположим, какой-то ученый рассчитал положение звезды с помощью этих законов. С помощью телескопа он потом обнаруживает некоторое отклонение от расчетной величины. Этот учёный не станет сразу утверждать, что законы небесной механики неверны. Сначала он станет проверять, верны ли наблюдения. Потом он станет апеллировать к тому, верны ли измерения и вычисления, потом – что с помощью телескопа не обнаруживается некоторое небесное тело, которое вызывает возмущения.</w:t>
      </w:r>
    </w:p>
    <w:p>
      <w:pPr>
        <w:pStyle w:val="Normal"/>
        <w:jc w:val="both"/>
        <w:rPr/>
      </w:pPr>
      <w:r>
        <w:rPr>
          <w:b/>
          <w:bCs/>
        </w:rPr>
        <w:t xml:space="preserve">Прогрессивные и регрессивные стадии развития научно-исследовательской программы. </w:t>
      </w:r>
      <w:r>
        <w:rPr/>
        <w:t xml:space="preserve">Прогрессивной называется та программа, у которой теоретический рост опережает её эмпирический рост, т.е. программа теоретически предсказывает новые, неизвестные до сих пор факты и объясняет их, и только потом они обнаруживаются. Регрессирующей называется программа, у которой теоретический рост отстает от её эмпирического роста, т.е. она даёт запоздалые объяснения либо случайно обнаруженным фактам, либо фактам, предсказанным другими программами. </w:t>
      </w:r>
    </w:p>
    <w:p>
      <w:pPr>
        <w:pStyle w:val="Normal"/>
        <w:ind w:firstLine="709"/>
        <w:jc w:val="both"/>
        <w:rPr/>
      </w:pPr>
      <w:r>
        <w:rPr/>
        <w:t>Локатос подчеркивает, что процесс развития научного знания следует рассматривать как смену научно-исследовательских программ. Развитие научного знания в пределах одной программы – это эволюционное (кумулятивное) развитие, а смена программы, вытеснение одной программы другой программы можно рассматривать как научную революцию.</w:t>
      </w:r>
    </w:p>
    <w:p>
      <w:pPr>
        <w:pStyle w:val="Normal"/>
        <w:ind w:firstLine="709"/>
        <w:jc w:val="both"/>
        <w:rPr/>
      </w:pPr>
      <w:r>
        <w:rPr/>
        <w:t>Локатос пишет, что возможен временный регресс программы. Позитивная эвристика – это достаточно гибкое образование, и в определенный момент творческий толчок может подвинуть в программу в сторону прогрессивного развития. Однако, явного критерия, с помощью которой можно отличить временный регресс от окончательного, Локатос не приводит.</w:t>
      </w:r>
    </w:p>
    <w:p>
      <w:pPr>
        <w:pStyle w:val="Normal"/>
        <w:ind w:firstLine="709"/>
        <w:jc w:val="both"/>
        <w:rPr/>
      </w:pPr>
      <w:r>
        <w:rPr/>
        <w:t>В ходе прогрессивного развития программы её ядро остаётся неизменным. Если программа регрессирует, т.е. теряется её эвристическая сила, она перестаёт предсказывать новые факты и объяснять их, тогда положения ядра могут пересматриваться, и ядро разрушается.</w:t>
      </w:r>
    </w:p>
    <w:p>
      <w:pPr>
        <w:pStyle w:val="Normal"/>
        <w:jc w:val="both"/>
        <w:rPr/>
      </w:pPr>
      <w:r>
        <w:rPr/>
      </w:r>
    </w:p>
    <w:p>
      <w:pPr>
        <w:pStyle w:val="Normal"/>
        <w:jc w:val="both"/>
        <w:rPr>
          <w:b/>
          <w:b/>
          <w:bCs/>
        </w:rPr>
      </w:pPr>
      <w:r>
        <w:rPr>
          <w:b/>
          <w:bCs/>
        </w:rPr>
        <w:t>Томас Кун (1922-1996).</w:t>
      </w:r>
    </w:p>
    <w:p>
      <w:pPr>
        <w:pStyle w:val="Normal"/>
        <w:jc w:val="both"/>
        <w:rPr/>
      </w:pPr>
      <w:r>
        <w:rPr>
          <w:iCs/>
        </w:rPr>
        <w:t xml:space="preserve">Так же, как Поппер и Локатос, Кун получил естественнонаучное образование – он учился в Гарвардском университете и защитил докторскую диссертацию по теоретический физике. Однако, он более известен не достижениями в физике, а своей философско-методологической концепцией науки. Еще когда Кун был аспирантом, ему поручили читать курс лекций для студентов по истории экспериментальной физике. Он пришел к выводу, что те концепции науки, которые господствовали в конце 40-х-начале 50-х гг. не соответствуют реальной истории развития науки, прежде всего, развитию физики в конце </w:t>
      </w:r>
      <w:r>
        <w:rPr>
          <w:iCs/>
          <w:lang w:val="en-US"/>
        </w:rPr>
        <w:t>XIX</w:t>
      </w:r>
      <w:r>
        <w:rPr>
          <w:iCs/>
        </w:rPr>
        <w:t>-</w:t>
      </w:r>
      <w:r>
        <w:rPr>
          <w:iCs/>
          <w:lang w:val="en-US"/>
        </w:rPr>
        <w:t>XX</w:t>
      </w:r>
      <w:r>
        <w:rPr>
          <w:iCs/>
        </w:rPr>
        <w:t xml:space="preserve"> вв. В результате Кун создал свою оригинальную концепцию науки, которую изложил в </w:t>
      </w:r>
      <w:r>
        <w:rPr/>
        <w:t>фундаментальном труде «</w:t>
      </w:r>
      <w:r>
        <w:rPr>
          <w:i/>
          <w:iCs/>
        </w:rPr>
        <w:t>Структура научных революций</w:t>
      </w:r>
      <w:r>
        <w:rPr>
          <w:iCs/>
        </w:rPr>
        <w:t>».</w:t>
      </w:r>
    </w:p>
    <w:p>
      <w:pPr>
        <w:pStyle w:val="Normal"/>
        <w:jc w:val="both"/>
        <w:rPr/>
      </w:pPr>
      <w:r>
        <w:rPr>
          <w:b/>
          <w:bCs/>
        </w:rPr>
        <w:t xml:space="preserve">Парадигма. </w:t>
      </w:r>
      <w:r>
        <w:rPr/>
        <w:t xml:space="preserve">С точки зрения Куна, наука – это столько знание, сколько деятельность научного сообщества. Деятельность научного сообщества детерминирована определенной моделью научной деятельности, </w:t>
      </w:r>
      <w:r>
        <w:rPr>
          <w:i/>
          <w:iCs/>
        </w:rPr>
        <w:t>парад</w:t>
      </w:r>
      <w:r>
        <w:rPr>
          <w:b/>
          <w:bCs/>
          <w:i/>
          <w:iCs/>
        </w:rPr>
        <w:t>и</w:t>
      </w:r>
      <w:r>
        <w:rPr>
          <w:i/>
          <w:iCs/>
        </w:rPr>
        <w:t>гмой</w:t>
      </w:r>
      <w:r>
        <w:rPr/>
        <w:t xml:space="preserve"> (древнегр. о</w:t>
      </w:r>
      <w:r>
        <w:rPr>
          <w:i/>
          <w:iCs/>
        </w:rPr>
        <w:t>бразец</w:t>
      </w:r>
      <w:r>
        <w:rPr/>
        <w:t xml:space="preserve">), или </w:t>
      </w:r>
      <w:r>
        <w:rPr>
          <w:i/>
          <w:iCs/>
        </w:rPr>
        <w:t>дисциплинарной матрицей.</w:t>
      </w:r>
      <w:r>
        <w:rPr/>
        <w:t xml:space="preserve"> </w:t>
        <w:tab/>
        <w:tab/>
      </w:r>
    </w:p>
    <w:p>
      <w:pPr>
        <w:pStyle w:val="Normal"/>
        <w:jc w:val="both"/>
        <w:rPr/>
      </w:pPr>
      <w:r>
        <w:rPr/>
        <w:t xml:space="preserve">Под </w:t>
      </w:r>
      <w:r>
        <w:rPr>
          <w:i/>
          <w:iCs/>
        </w:rPr>
        <w:t>парадигмой</w:t>
      </w:r>
      <w:r>
        <w:rPr/>
        <w:t xml:space="preserve"> Кун понимал одно или несколько прошлых научных достижений, которые признаются научным сообществом в определенное время в качестве основы для своей дальнейшей практической деятельности. В первом приближении </w:t>
      </w:r>
      <w:r>
        <w:rPr>
          <w:i/>
          <w:iCs/>
        </w:rPr>
        <w:t xml:space="preserve">парадигма – </w:t>
      </w:r>
      <w:r>
        <w:rPr/>
        <w:t xml:space="preserve">это совокупность научных достижений, являющихся общепризнанными в научном сообществе. Кроме того, под </w:t>
      </w:r>
      <w:r>
        <w:rPr>
          <w:i/>
          <w:iCs/>
        </w:rPr>
        <w:t>парадигмами</w:t>
      </w:r>
      <w:r>
        <w:rPr/>
        <w:t xml:space="preserve"> Кун имел в виду одну или несколько фундаментальных концепций. Он писал: всякий создатель фундаментальной теории при её создании решал определенные научные проблемы и тем самым оставил определенные образцы, решения этих определенных научных проблем. В понятие </w:t>
      </w:r>
      <w:r>
        <w:rPr>
          <w:i/>
          <w:iCs/>
        </w:rPr>
        <w:t xml:space="preserve">парадигма </w:t>
      </w:r>
      <w:r>
        <w:rPr/>
        <w:t>входят, с одной стороны, научные достижения, с другой – образцы решения научных задач.</w:t>
      </w:r>
    </w:p>
    <w:p>
      <w:pPr>
        <w:pStyle w:val="Normal"/>
        <w:jc w:val="both"/>
        <w:rPr/>
      </w:pPr>
      <w:r>
        <w:rPr/>
        <w:tab/>
        <w:t>Каким же критериям должно удовлетворять научное достижение, чтобы оно могло быть признано в качестве парадигмы? Все фундаментальные научные достижения выражаются в фундаментальных научных трудах, например «</w:t>
      </w:r>
      <w:r>
        <w:rPr>
          <w:i/>
          <w:iCs/>
        </w:rPr>
        <w:t>Альмагест</w:t>
      </w:r>
      <w:r>
        <w:rPr/>
        <w:t>»</w:t>
      </w:r>
      <w:r>
        <w:rPr>
          <w:i/>
          <w:iCs/>
        </w:rPr>
        <w:t xml:space="preserve"> </w:t>
      </w:r>
      <w:r>
        <w:rPr/>
        <w:t>Птолемея, «</w:t>
      </w:r>
      <w:r>
        <w:rPr>
          <w:i/>
          <w:iCs/>
        </w:rPr>
        <w:t>Физика</w:t>
      </w:r>
      <w:r>
        <w:rPr/>
        <w:t>» Аристотеля, «</w:t>
      </w:r>
      <w:r>
        <w:rPr>
          <w:i/>
          <w:iCs/>
        </w:rPr>
        <w:t>Математические начала натуральной философии</w:t>
      </w:r>
      <w:r>
        <w:rPr/>
        <w:t>» Ньютона, «</w:t>
      </w:r>
      <w:r>
        <w:rPr>
          <w:i/>
          <w:iCs/>
        </w:rPr>
        <w:t>Химия</w:t>
      </w:r>
      <w:r>
        <w:rPr/>
        <w:t>» Лавуазье и т.д. Критерии, которым должны удовлетворять эти фундаментальные труды и достижения, аккумулированные в них, следующие:</w:t>
      </w:r>
    </w:p>
    <w:p>
      <w:pPr>
        <w:pStyle w:val="Normal"/>
        <w:jc w:val="both"/>
        <w:rPr/>
      </w:pPr>
      <w:r>
        <w:rPr/>
        <w:tab/>
        <w:t>1)Фундаментальное научное достижение должно иметь беспрецедентный характер, т.е. оно должно быть способно отвратить учёных от других моделей научной деятельности на достаточно долгое время.</w:t>
      </w:r>
    </w:p>
    <w:p>
      <w:pPr>
        <w:pStyle w:val="Normal"/>
        <w:jc w:val="both"/>
        <w:rPr/>
      </w:pPr>
      <w:r>
        <w:rPr/>
        <w:tab/>
        <w:t>2)Научные достижения должны быть достаточно открытыми, т.е. в их рамках будущие поколения учёных должны будут найти для себя новые исследовательские проблемы различного рода. Научное достижение должно инициировать новые научные проблемы.</w:t>
      </w:r>
    </w:p>
    <w:p>
      <w:pPr>
        <w:pStyle w:val="Normal"/>
        <w:ind w:firstLine="709"/>
        <w:jc w:val="both"/>
        <w:rPr/>
      </w:pPr>
      <w:r>
        <w:rPr/>
        <w:t xml:space="preserve">Однако, этим понятие </w:t>
      </w:r>
      <w:r>
        <w:rPr>
          <w:i/>
          <w:iCs/>
        </w:rPr>
        <w:t>парадигмы</w:t>
      </w:r>
      <w:r>
        <w:rPr/>
        <w:t xml:space="preserve"> у Томаса Куна не исчерпывается. Он пишет, что под </w:t>
      </w:r>
      <w:r>
        <w:rPr>
          <w:i/>
          <w:iCs/>
        </w:rPr>
        <w:t>парадигмой</w:t>
      </w:r>
      <w:r>
        <w:rPr/>
        <w:t xml:space="preserve"> следует иметь в виду совокупность научных достижений, которая даёт научному сообществу модель постановки проблем и средства их решения. Парадигма задает определенное видение мира и очерчивает круг осмысленных и допустимых с точки зрения их решения проблем, а также задаёт средства их решения. Фундаментальные научные достижения должны предсказывать тип фактов, которые будут впоследствии открыты. </w:t>
      </w:r>
    </w:p>
    <w:p>
      <w:pPr>
        <w:pStyle w:val="Normal"/>
        <w:ind w:firstLine="709"/>
        <w:jc w:val="both"/>
        <w:rPr/>
      </w:pPr>
      <w:r>
        <w:rPr/>
        <w:t>В структурном отношении в парадигму входят символические обобщения, которые выражают наиболее общие принципы, постулаты и аксиомы, а также исходные определения. В парадигмы также входят метафизические допущения, задающие определенную онтологию универсума и сами образцы решения задач</w:t>
      </w:r>
    </w:p>
    <w:p>
      <w:pPr>
        <w:pStyle w:val="Normal"/>
        <w:jc w:val="both"/>
        <w:rPr/>
      </w:pPr>
      <w:r>
        <w:rPr>
          <w:b/>
          <w:bCs/>
        </w:rPr>
        <w:t xml:space="preserve">Научное сообщество. </w:t>
      </w:r>
      <w:r>
        <w:rPr/>
        <w:t>Научное сообщество, в первом приближении – это сообщество учёных, объединенных верой в одну парадигмы. Более широкие признаки научного сообщества следующие:</w:t>
      </w:r>
    </w:p>
    <w:p>
      <w:pPr>
        <w:pStyle w:val="Normal"/>
        <w:jc w:val="both"/>
        <w:rPr/>
      </w:pPr>
      <w:r>
        <w:rPr/>
        <w:tab/>
        <w:t>1)Представители научного сообщества едины в понимании цели и задачи науки.</w:t>
      </w:r>
    </w:p>
    <w:p>
      <w:pPr>
        <w:pStyle w:val="Normal"/>
        <w:jc w:val="both"/>
        <w:rPr/>
      </w:pPr>
      <w:r>
        <w:rPr/>
        <w:tab/>
        <w:t>2)Для представителей научного сообщества характерен определенный универсализм, т.е. они используют единые критерии для оценки результатов исследований.</w:t>
      </w:r>
    </w:p>
    <w:p>
      <w:pPr>
        <w:pStyle w:val="Normal"/>
        <w:jc w:val="both"/>
        <w:rPr/>
      </w:pPr>
      <w:r>
        <w:rPr/>
        <w:tab/>
        <w:t xml:space="preserve">Понятие </w:t>
      </w:r>
      <w:r>
        <w:rPr>
          <w:i/>
          <w:iCs/>
        </w:rPr>
        <w:t>научное сообщество</w:t>
      </w:r>
      <w:r>
        <w:rPr/>
        <w:t xml:space="preserve"> выражает также то, что производство знания носит не индивидуальный, а коллективный характер. С этим связано то, что деятельность отдельно взятого учёного следует рассматривать не изолированно от научного сообщества, а как его члена.</w:t>
      </w:r>
    </w:p>
    <w:p>
      <w:pPr>
        <w:pStyle w:val="Normal"/>
        <w:jc w:val="both"/>
        <w:rPr/>
      </w:pPr>
      <w:r>
        <w:rPr/>
        <w:tab/>
        <w:t xml:space="preserve">Используя понятия </w:t>
      </w:r>
      <w:r>
        <w:rPr>
          <w:i/>
          <w:iCs/>
        </w:rPr>
        <w:t>парадигма</w:t>
      </w:r>
      <w:r>
        <w:rPr/>
        <w:t xml:space="preserve"> и </w:t>
      </w:r>
      <w:r>
        <w:rPr>
          <w:i/>
          <w:iCs/>
        </w:rPr>
        <w:t>научное сообщество</w:t>
      </w:r>
      <w:r>
        <w:rPr/>
        <w:t>, Кун пытался проанализировать ход развития науки. Он выделил 4 этапа в развитии науки:</w:t>
      </w:r>
    </w:p>
    <w:p>
      <w:pPr>
        <w:pStyle w:val="Normal"/>
        <w:jc w:val="both"/>
        <w:rPr/>
      </w:pPr>
      <w:r>
        <w:rPr/>
        <w:tab/>
        <w:t>1)допарадигмальный этап развития науки (незрелая, надоразвития наука), которая характеризуется тем, что парадигмы нет, а есть веер научных направлений. Накопление фактов осуществляется хаотично и беспорядочно.</w:t>
      </w:r>
    </w:p>
    <w:p>
      <w:pPr>
        <w:pStyle w:val="Normal"/>
        <w:jc w:val="both"/>
        <w:rPr/>
      </w:pPr>
      <w:r>
        <w:rPr/>
        <w:tab/>
        <w:t>2)этап нормальной науки (парадигмальный, ординарный этап развития науки).</w:t>
      </w:r>
    </w:p>
    <w:p>
      <w:pPr>
        <w:pStyle w:val="Normal"/>
        <w:jc w:val="both"/>
        <w:rPr/>
      </w:pPr>
      <w:r>
        <w:rPr/>
        <w:t xml:space="preserve">Под </w:t>
      </w:r>
      <w:r>
        <w:rPr>
          <w:i/>
          <w:iCs/>
        </w:rPr>
        <w:t>нормальной наукой</w:t>
      </w:r>
      <w:r>
        <w:rPr/>
        <w:t xml:space="preserve"> Кун понимал исследования, опирающиеся на одно или несколько прошлых научных достижений, которые в определенный период времени признаются научным сообществом в качестве основы для его дальнейшей практической деятельности. Или, нормальная наука – это этап развития науки в рамках монополии одной, отдельно взятой парадигмы. </w:t>
      </w:r>
    </w:p>
    <w:p>
      <w:pPr>
        <w:pStyle w:val="Normal"/>
        <w:jc w:val="both"/>
        <w:rPr/>
      </w:pPr>
      <w:r>
        <w:rPr/>
        <w:tab/>
        <w:t>В рамках нормальной науки учёный решает три типа проблем: 1)установление фактов и уточнение величин (в частности, констант) и связанное с этим совершенствование приборного инструментария 2)сопоставление теорий и фактов парадигмы (в парадигму может входить несколько теорий). 3)дедуктивное развитие парадигмы. При этом ученый, работающий в рамках нормальной науки пытается всю природу втиснуть в эту парадигму как заранее сколоченную коробку. Если принять какую-либо физическую парадигмы, то весь мир будет рассматривается через призму данной парадигмы (как писал Фейерабенд, ученый становится рабом парадигмы).</w:t>
      </w:r>
    </w:p>
    <w:p>
      <w:pPr>
        <w:pStyle w:val="Normal"/>
        <w:ind w:firstLine="709"/>
        <w:jc w:val="both"/>
        <w:rPr/>
      </w:pPr>
      <w:r>
        <w:rPr/>
        <w:t xml:space="preserve">Конкретизируя характер проблем и задач, который решает ученый в рамках нормальной науки, Кун назвал их </w:t>
      </w:r>
      <w:r>
        <w:rPr>
          <w:i/>
          <w:iCs/>
        </w:rPr>
        <w:t>головоломками</w:t>
      </w:r>
      <w:r>
        <w:rPr/>
        <w:t xml:space="preserve">. Эти задачи похожи на разгадывание кроссворда, решение ребуса, составление картинок из раскрашенных кубиков. Решение задачи гарантировано, если придерживаться определенных предписаний. Само создание ребусов предполагает, что есть решение этих ребусов. Парадигма задает спектр проблем, который формулируется в рамках этой парадигмы и задаёт способы их решения. Однако, даже в период нормальной науки существуют определенные нерешаемые проблемы (проблемы-аномалии). Но в период расцвета парадигмы учёные не обращают на них внимание, считая, что их нерешенность носит временный характер. Считается, что если какая-либо проблема, сформулированная в рамках парадигмы не решается, то ответственность за её нерешенность падает не на саму парадигму, а на учёного. </w:t>
      </w:r>
    </w:p>
    <w:p>
      <w:pPr>
        <w:pStyle w:val="Normal"/>
        <w:ind w:firstLine="709"/>
        <w:jc w:val="both"/>
        <w:rPr/>
      </w:pPr>
      <w:r>
        <w:rPr/>
        <w:t xml:space="preserve">3)Кризис. Вследствие развития как эмпирического базиса парадигмы, так и её дедуктивного развития неизбежно растет количество аномалий. Наступает такой момент, когда часть представителей научного сообщества теряет веру в парадигму в качестве эффективного инструмента решения задач-головоломок. Это происходит как в связи с увеличением количества аномалий, так и в связи потерей парадигмой эвристической силы. Научное сообщество перестаёт быть единым, распадается на две основные группы. Одна группа учёных придерживается старой парадигмы и считает, что эта парадигма способна решить стоящие перед ней проблемы-аномалии. Другая часть ученых, которая потеряла веру в парадигму пытается изобрести новые теоретические средства, которые позволили бы решить проблемы-аномалии. </w:t>
      </w:r>
    </w:p>
    <w:p>
      <w:pPr>
        <w:pStyle w:val="Normal"/>
        <w:ind w:firstLine="709"/>
        <w:jc w:val="both"/>
        <w:rPr/>
      </w:pPr>
      <w:r>
        <w:rPr/>
        <w:t xml:space="preserve">4)Научная революция. Какая-то из новых теоретических систем доказывает свою способность проблемы-аномалии, которые не могла решить старая система. После этого большая представителей старого научного сообщества переходит на сторону новой теоретической системы. Происходит смена парадигмы, которая была названа Кунов </w:t>
      </w:r>
      <w:r>
        <w:rPr>
          <w:i/>
          <w:iCs/>
        </w:rPr>
        <w:t>научной революцией</w:t>
      </w:r>
      <w:r>
        <w:rPr/>
        <w:t xml:space="preserve">. При этом смену парадигм нельзя объяснить чисто рациональном путем, во многом этот переход обусловлен иррациональными моментами, философскими, эстетическими и другими предпочтениями. </w:t>
      </w:r>
    </w:p>
    <w:p>
      <w:pPr>
        <w:pStyle w:val="Normal"/>
        <w:ind w:firstLine="709"/>
        <w:jc w:val="both"/>
        <w:rPr/>
      </w:pPr>
      <w:r>
        <w:rPr/>
        <w:t>Для того, чтобы объяснить переход от старой парадигме к новой Кун ссылается на гештальт-психологию. Переход от старой парадигме к новой можно объяснить как гештальт-переключение видения мира.</w:t>
      </w:r>
    </w:p>
    <w:p>
      <w:pPr>
        <w:pStyle w:val="Normal"/>
        <w:ind w:firstLine="709"/>
        <w:jc w:val="both"/>
        <w:rPr/>
      </w:pPr>
      <w:r>
        <w:rPr/>
        <w:t>Пример гештальт-переключения, мгновенного изменение зрительного образа показан на рис:</w:t>
      </w:r>
    </w:p>
    <w:p>
      <w:pPr>
        <w:pStyle w:val="Normal"/>
        <w:ind w:firstLine="709"/>
        <w:jc w:val="center"/>
        <w:rPr/>
      </w:pPr>
      <w:r>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9" t="-29" r="-29" b="-29"/>
                    <a:stretch>
                      <a:fillRect/>
                    </a:stretch>
                  </pic:blipFill>
                  <pic:spPr bwMode="auto">
                    <a:xfrm>
                      <a:off x="0" y="0"/>
                      <a:ext cx="1257300" cy="1257300"/>
                    </a:xfrm>
                    <a:prstGeom prst="rect">
                      <a:avLst/>
                    </a:prstGeom>
                  </pic:spPr>
                </pic:pic>
              </a:graphicData>
            </a:graphic>
          </wp:inline>
        </w:drawing>
      </w:r>
    </w:p>
    <w:p>
      <w:pPr>
        <w:pStyle w:val="3"/>
        <w:rPr/>
      </w:pPr>
      <w:r>
        <w:rPr/>
        <w:t>Если посмотреть на незаштрихованную часть, то можно увидеть бокал. Пусть этот бокал – старая парадигма. Для того, чтобы осуществить переход к старой парадигме, нужно абстрагироваться от белого поля и обратить внимание на черное поле, тогда можно увидеть два человеческих профиля.</w:t>
      </w:r>
    </w:p>
    <w:p>
      <w:pPr>
        <w:pStyle w:val="3"/>
        <w:rPr/>
      </w:pPr>
      <w:r>
        <w:rPr/>
        <w:t>По мнению Куна, представители разных парадигм говорят на разных языках, по разному видят мир, между ними невозможна полная коммуникация. Соотношения между старой и новой парадигмами Кун квалифицирует как несоизмеримые. Под этим подразумевается несравнимость парадигм вследствие того, что, с одной стороны, они не связаны единым дедуктивным основанием, с другой – используют различные понятия и методы исследования.</w:t>
      </w:r>
    </w:p>
    <w:p>
      <w:pPr>
        <w:pStyle w:val="3"/>
        <w:rPr/>
      </w:pPr>
      <w:r>
        <w:rPr>
          <w:sz w:val="20"/>
        </w:rPr>
        <w:t xml:space="preserve">Пример: рассмотрим физику Ньютона и физику Эйнштейна. В обоих теориях есть понятия пространства, времени и массы, однако они имеют совершенно разный смысл в физике Ньютона и в физике Эйнштейна. В физике Ньютона это абсолютные пространство и время, масса сохраняется. В физике Эйнштейна пространство-время – это единое свойство материальных систем, а масса может изменяться в зависимости от скорости движения объекта. В физике Ньютона понятие </w:t>
      </w:r>
      <w:r>
        <w:rPr>
          <w:i/>
          <w:iCs/>
          <w:sz w:val="20"/>
        </w:rPr>
        <w:t>одновременности</w:t>
      </w:r>
      <w:r>
        <w:rPr>
          <w:sz w:val="20"/>
        </w:rPr>
        <w:t xml:space="preserve"> интуитивное, а в физике Эйнштейна связано с физическими взаимодействиями. (если испустить два пучка и они встретятся посередине, то события одновременны). </w:t>
      </w:r>
    </w:p>
    <w:p>
      <w:pPr>
        <w:pStyle w:val="3"/>
        <w:rPr/>
      </w:pPr>
      <w:r>
        <w:rPr>
          <w:sz w:val="20"/>
        </w:rPr>
        <w:t xml:space="preserve">В физике макромира парадигма являются физика Аристотеля, механика Ньютона, релятивистская механика Эйштейна. Переходными концепциями между ньютоновской и Эйнштейновской парадигмами являются теория электричества Фарадея и понятие об электромагнитной индукции, уравнения Максвелла, исследования  Лоренца. В частности, электромагнитная теория Максвелла не претендовала на объяснение всего в макромире, до неё на это претендовала механика Ньютона. В конца </w:t>
      </w:r>
      <w:r>
        <w:rPr>
          <w:sz w:val="20"/>
          <w:lang w:val="en-US"/>
        </w:rPr>
        <w:t>XIX</w:t>
      </w:r>
      <w:r>
        <w:rPr>
          <w:sz w:val="20"/>
        </w:rPr>
        <w:t xml:space="preserve"> в. возникло противоречие между механикой Ньютона и электромагнитной теорией Максвелла. Согласно законам электродинамики Максвелла, скорость электромагнитных волн вакууме одинакова во всех направлениях. Если же использовать формулу сложения скоростей Ньютона, то это условие выполняется лишь в одной системе отсчета. Для решения данного противоречия возникли три варианта.</w:t>
      </w:r>
    </w:p>
    <w:p>
      <w:pPr>
        <w:pStyle w:val="3"/>
        <w:ind w:hanging="0"/>
        <w:rPr>
          <w:sz w:val="20"/>
        </w:rPr>
      </w:pPr>
      <w:r>
        <w:rPr>
          <w:sz w:val="20"/>
        </w:rPr>
        <w:tab/>
        <w:t xml:space="preserve">Одну попытку предпринял Лоренц, который предложил устранить принцип относительности Галилея. Он подсчитал, что скорость электромагнитных волн постоянна только в определенной системе отсчета, которая неподвижна по отношению к мировому эфиру. Другую попытку предпринял Герц, предложив изменить законы электродинамики Максвелла. В частности, он принял гипотезу о том, что движущееся тело увлекает за собой эфир. Третий вариант разрешения противоречия разработал Эйнштейн, который посчитал нужным сохранить и принцип относительности Галилея, и уравнения электродинамики Максвелла. По его мнению, необходимо было изменить классические Ньютоновские представления о пространстве и времени. </w:t>
      </w:r>
    </w:p>
    <w:p>
      <w:pPr>
        <w:pStyle w:val="3"/>
        <w:ind w:hanging="0"/>
        <w:rPr/>
      </w:pPr>
      <w:r>
        <w:rPr/>
        <w:t xml:space="preserve">Для того, чтобы эксплицировать понятие парадигмы к нормальной науке, Кун ввёл понятие дисциплинарной матрицы. Эта матрица состоит из 4-х элементов: </w:t>
      </w:r>
    </w:p>
    <w:p>
      <w:pPr>
        <w:pStyle w:val="3"/>
        <w:rPr/>
      </w:pPr>
      <w:r>
        <w:rPr/>
        <w:t xml:space="preserve">1)символические обобщения. Примеры – </w:t>
      </w:r>
      <w:r>
        <w:rPr>
          <w:lang w:val="en-US"/>
        </w:rPr>
        <w:t>II</w:t>
      </w:r>
      <w:r>
        <w:rPr/>
        <w:t xml:space="preserve"> закон Ньютона, закон Ома и др. </w:t>
      </w:r>
    </w:p>
    <w:p>
      <w:pPr>
        <w:pStyle w:val="3"/>
        <w:rPr/>
      </w:pPr>
      <w:r>
        <w:rPr/>
        <w:t xml:space="preserve">2)метафизические парадигмы (концептуальные модели). Примеры концептуальной модели (которая обычно выражается в общих суждениях): </w:t>
      </w:r>
      <w:r>
        <w:rPr>
          <w:i/>
          <w:iCs/>
        </w:rPr>
        <w:t xml:space="preserve">теплота представляет собой кинетическую энергию частей, составляющих тело. </w:t>
      </w:r>
    </w:p>
    <w:p>
      <w:pPr>
        <w:pStyle w:val="3"/>
        <w:rPr/>
      </w:pPr>
      <w:r>
        <w:rPr/>
        <w:t>3)ценностные ориентиры, с помощью которых оценивается как развитие научных исследований, так и развитие науки в целом</w:t>
      </w:r>
    </w:p>
    <w:p>
      <w:pPr>
        <w:pStyle w:val="3"/>
        <w:rPr/>
      </w:pPr>
      <w:r>
        <w:rPr/>
        <w:t>4)образцы решений задач и проблем.</w:t>
      </w:r>
    </w:p>
    <w:p>
      <w:pPr>
        <w:pStyle w:val="3"/>
        <w:rPr/>
      </w:pPr>
      <w:r>
        <w:rPr/>
        <w:t>Итак в период нормальной науки развитие знания носит эволюционный характер, однако в ходе научных революций происходят эпистемологические катастрофы. Таким образом, развитие знания в целом носит дискретный характер.</w:t>
      </w:r>
    </w:p>
    <w:sectPr>
      <w:headerReference w:type="default" r:id="rId17"/>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27-</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rPr>
            <w:t xml:space="preserve"> </w:t>
          </w:r>
          <w:r>
            <w:rPr>
              <w:sz w:val="22"/>
              <w:szCs w:val="22"/>
            </w:rPr>
            <w:t>(2005-12-17)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Justy1">
    <w:name w:val="justy1"/>
    <w:basedOn w:val="Style11"/>
    <w:qFormat/>
    <w:rPr/>
  </w:style>
  <w:style w:type="character" w:styleId="InternetLink">
    <w:name w:val="Hyperlink"/>
    <w:basedOn w:val="Style11"/>
    <w:rPr>
      <w:color w:val="0000CC"/>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1">
    <w:name w:val="Основной текст 3"/>
    <w:basedOn w:val="Normal"/>
    <w:qFormat/>
    <w:pPr>
      <w:jc w:val="both"/>
    </w:pPr>
    <w:rPr>
      <w:sz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Красная строка"/>
    <w:basedOn w:val="TextBody"/>
    <w:qFormat/>
    <w:pPr>
      <w:spacing w:before="0" w:after="120"/>
      <w:ind w:firstLine="210"/>
      <w:jc w:val="left"/>
    </w:pPr>
    <w:rPr/>
  </w:style>
  <w:style w:type="paragraph" w:styleId="Style18">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3:20:00Z</dcterms:created>
  <dc:creator>_Seti</dc:creator>
  <dc:description/>
  <dc:language>en-US</dc:language>
  <cp:lastModifiedBy>Ренат</cp:lastModifiedBy>
  <cp:lastPrinted>2005-09-25T19:33:00Z</cp:lastPrinted>
  <dcterms:modified xsi:type="dcterms:W3CDTF">2006-01-04T16:03:00Z</dcterms:modified>
  <cp:revision>1128</cp:revision>
  <dc:subject/>
  <dc:title>Лекция 6</dc:title>
</cp:coreProperties>
</file>