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Немецкая классическая философия.</w:t>
      </w:r>
    </w:p>
    <w:p>
      <w:pPr>
        <w:pStyle w:val="Normal"/>
        <w:jc w:val="both"/>
        <w:rPr/>
      </w:pPr>
      <w:r>
        <w:rPr>
          <w:b/>
          <w:sz w:val="26"/>
          <w:szCs w:val="26"/>
        </w:rPr>
        <w:t xml:space="preserve">Иммануил Кант </w:t>
      </w:r>
      <w:r>
        <w:rPr>
          <w:b/>
        </w:rPr>
        <w:t>(1724-1804 гг.).</w:t>
      </w:r>
    </w:p>
    <w:p>
      <w:pPr>
        <w:pStyle w:val="Normal"/>
        <w:jc w:val="both"/>
        <w:rPr/>
      </w:pPr>
      <w:r>
        <w:rPr/>
        <w:t xml:space="preserve">Иммануил Кант родится в г. Кёнинсберге. Там он учился и позже преподавал в местном университете до конца своей жизни. </w:t>
      </w:r>
    </w:p>
    <w:p>
      <w:pPr>
        <w:pStyle w:val="Normal"/>
        <w:jc w:val="both"/>
        <w:rPr/>
      </w:pPr>
      <w:r>
        <w:rPr>
          <w:b/>
        </w:rPr>
        <w:t xml:space="preserve">Философия. </w:t>
      </w:r>
      <w:r>
        <w:rPr/>
        <w:t>Философию Канта подразделяют на два периода: докритический и критический. Докритический период развития философии продолжался до 1970 г., а после 1970 г. философские произведения Канта принадлежат так называемой критической философии.</w:t>
      </w:r>
    </w:p>
    <w:p>
      <w:pPr>
        <w:pStyle w:val="Normal"/>
        <w:jc w:val="both"/>
        <w:rPr/>
      </w:pPr>
      <w:r>
        <w:rPr/>
        <w:tab/>
        <w:t xml:space="preserve">Наиболее значимымы достижениями Канта в докритический период являются </w:t>
      </w:r>
      <w:r>
        <w:rPr>
          <w:i/>
        </w:rPr>
        <w:t>физическая монадология</w:t>
      </w:r>
      <w:r>
        <w:rPr/>
        <w:t xml:space="preserve"> (монадология - учение о монадах), которую Кант выдвинул в противовсем монадологии Лейбница,</w:t>
      </w:r>
      <w:r>
        <w:rPr>
          <w:color w:val="FF0000"/>
        </w:rPr>
        <w:t xml:space="preserve"> </w:t>
      </w:r>
      <w:r>
        <w:rPr/>
        <w:t xml:space="preserve">и космогонческая гипотеза. Если в монадологии Лейбница монады – это духовные единицы бытия, или духовные атомы, то, по Канту, монады – это материальные элементы тел, физические единицы бытия, или физические атомы. Кант, подобно Лейбницу, наделяет свои физические атомы (монады) силами. По мнению Канта, основные силы, присущение монадам – это силы притяжения и отталкивания, причем эти противоположные силы присуще монадам одновременно. Понимание этих двух сил Кант увязывает с физикой Ньютона. Силы отталкивания Кант связывает с явлениями непроницаемости и упругости. </w:t>
      </w:r>
    </w:p>
    <w:p>
      <w:pPr>
        <w:pStyle w:val="Normal"/>
        <w:jc w:val="both"/>
        <w:rPr/>
      </w:pPr>
      <w:r>
        <w:rPr/>
        <w:tab/>
        <w:t>Космогоническая гипотеза была развита Кантом в произведении «</w:t>
      </w:r>
      <w:r>
        <w:rPr>
          <w:i/>
        </w:rPr>
        <w:t>Всеобщая и естественная история и история неба</w:t>
      </w:r>
      <w:r>
        <w:rPr/>
        <w:t xml:space="preserve">» (1755). По мнению Канта,  Вселенная вначале представляла собой облако, состоящее из рассеянных в пространстве материальных частиц. В дальнейшем это облако развилось до современного состояния по законам физики Ньютона. Фактически, Кант выдвигает естественно-научную гипотезу о происхождении Солнечной системы и Вселенной, основываясь на законах механики Ньютона. </w:t>
      </w:r>
    </w:p>
    <w:p>
      <w:pPr>
        <w:pStyle w:val="Normal"/>
        <w:ind w:firstLine="709"/>
        <w:jc w:val="both"/>
        <w:rPr/>
      </w:pPr>
      <w:r>
        <w:rPr/>
        <w:t>В докритический период Кант также предпринял попытку исследовать человеческие расы, а также животный мир. Кант предложил идею генеалогической классификации представителей животного мира по временному происхождению.</w:t>
      </w:r>
    </w:p>
    <w:p>
      <w:pPr>
        <w:pStyle w:val="Normal"/>
        <w:ind w:firstLine="709"/>
        <w:jc w:val="both"/>
        <w:rPr/>
      </w:pPr>
      <w:r>
        <w:rPr/>
        <w:t>Критическая философия Канта в основном отражена в следующих произведениях: «</w:t>
      </w:r>
      <w:r>
        <w:rPr>
          <w:i/>
        </w:rPr>
        <w:t>Критика чистого разума</w:t>
      </w:r>
      <w:r>
        <w:rPr/>
        <w:t>» (1781), «</w:t>
      </w:r>
      <w:r>
        <w:rPr>
          <w:i/>
        </w:rPr>
        <w:t>Критика практического разума</w:t>
      </w:r>
      <w:r>
        <w:rPr/>
        <w:t>» (1788), «</w:t>
      </w:r>
      <w:r>
        <w:rPr>
          <w:i/>
        </w:rPr>
        <w:t>Критика способности суждения</w:t>
      </w:r>
      <w:r>
        <w:rPr/>
        <w:t xml:space="preserve">» (1790). Что касается самого термина </w:t>
      </w:r>
      <w:r>
        <w:rPr>
          <w:i/>
        </w:rPr>
        <w:t>критика</w:t>
      </w:r>
      <w:r>
        <w:rPr/>
        <w:t xml:space="preserve">, то в философии Канта он достаточно многозначен. С одной стороны, Кант понимает под ним критическое отношение к догматизму (а под догматизмом он прежде всего понимает метафизические системы, которые существовали до него в 17-18 столетии). Прежде всего, эта критика направлена против метафизической системы Лейбница и одного из его последователей </w:t>
      </w:r>
      <w:r>
        <w:rPr>
          <w:i/>
        </w:rPr>
        <w:t>В</w:t>
      </w:r>
      <w:r>
        <w:rPr>
          <w:b/>
          <w:i/>
        </w:rPr>
        <w:t>о</w:t>
      </w:r>
      <w:r>
        <w:rPr>
          <w:i/>
        </w:rPr>
        <w:t>льфа</w:t>
      </w:r>
      <w:r>
        <w:rPr/>
        <w:t xml:space="preserve">. С другой стороны, термин </w:t>
      </w:r>
      <w:r>
        <w:rPr>
          <w:i/>
        </w:rPr>
        <w:t>критика</w:t>
      </w:r>
      <w:r>
        <w:rPr/>
        <w:t xml:space="preserve"> связан с тем, Кант пытается критически осмыслить условия, возможности опыта и научного знания.</w:t>
      </w:r>
    </w:p>
    <w:p>
      <w:pPr>
        <w:pStyle w:val="Normal"/>
        <w:jc w:val="both"/>
        <w:rPr/>
      </w:pPr>
      <w:r>
        <w:rPr>
          <w:b/>
        </w:rPr>
        <w:t>Теория познания.</w:t>
      </w:r>
      <w:r>
        <w:rPr/>
        <w:t xml:space="preserve"> Теория познания Канта в основном выражена в произведении «</w:t>
      </w:r>
      <w:r>
        <w:rPr>
          <w:i/>
        </w:rPr>
        <w:t>Критика чистого разума</w:t>
      </w:r>
      <w:r>
        <w:rPr/>
        <w:t xml:space="preserve">». Основные вопросы, которые ставит и пытается решить Кант – это задача выявления условий возможного опыта и задача показать, каким образом возможно достоверное научное знание. Соответственно, Кант формулирует три основные вопроса, на которые пытается ответить в этом произведении: </w:t>
      </w:r>
    </w:p>
    <w:p>
      <w:pPr>
        <w:pStyle w:val="Normal"/>
        <w:ind w:firstLine="709"/>
        <w:jc w:val="both"/>
        <w:rPr/>
      </w:pPr>
      <w:r>
        <w:rPr/>
        <w:t>1)Как возможна чистая математика? (Как возможна математика как наука?)</w:t>
      </w:r>
    </w:p>
    <w:p>
      <w:pPr>
        <w:pStyle w:val="Normal"/>
        <w:ind w:firstLine="709"/>
        <w:jc w:val="both"/>
        <w:rPr/>
      </w:pPr>
      <w:r>
        <w:rPr/>
        <w:t>2)Как возможно чистое естествознание? (Как возможно теоретическое естествознание как наука?)</w:t>
      </w:r>
    </w:p>
    <w:p>
      <w:pPr>
        <w:pStyle w:val="Normal"/>
        <w:ind w:firstLine="709"/>
        <w:jc w:val="both"/>
        <w:rPr/>
      </w:pPr>
      <w:r>
        <w:rPr/>
        <w:t>3)Как возможна метафизика? (Возможна ли метафизика как наука?).</w:t>
      </w:r>
    </w:p>
    <w:p>
      <w:pPr>
        <w:pStyle w:val="Normal"/>
        <w:jc w:val="both"/>
        <w:rPr/>
      </w:pPr>
      <w:r>
        <w:rPr>
          <w:b/>
        </w:rPr>
        <w:t>Учение о «вещах в себе» и явлениях.</w:t>
      </w:r>
      <w:r>
        <w:rPr/>
        <w:t xml:space="preserve"> Кант признает наличие внешних по отношению к нам вещей (объектов), которые он называет «вещами в себе» - вещи, которые существует сами по себе, независимо от нашего сознания, наших ощущений. «Вещь в себе», по мнению Канта, воздействует определенным образом на нас, вызвая определенные ощущения. Способ, которым вещь вызывает ощущения, Кант называет </w:t>
      </w:r>
      <w:r>
        <w:rPr>
          <w:i/>
        </w:rPr>
        <w:t>явлением</w:t>
      </w:r>
      <w:r>
        <w:rPr/>
        <w:t xml:space="preserve">. Явление – это чувственные образы предметов. Вещи в себе непознаваемы, познаются только явления. </w:t>
      </w:r>
    </w:p>
    <w:p>
      <w:pPr>
        <w:pStyle w:val="Normal"/>
        <w:ind w:firstLine="709"/>
        <w:jc w:val="both"/>
        <w:rPr/>
      </w:pPr>
      <w:r>
        <w:rPr/>
        <w:t xml:space="preserve">Кант пытается выяснить, каким критериям должно удовлетворять научное знание, под которым он понимает только достоверное знание. По его мнению, таких критерия два: всеобщность и необходимость. Кант считает, что в науке возможно достижение абсолютного знания. Идеалом научного знания в </w:t>
      </w:r>
      <w:r>
        <w:rPr>
          <w:lang w:val="en-US"/>
        </w:rPr>
        <w:t>XVII</w:t>
      </w:r>
      <w:r>
        <w:rPr/>
        <w:t xml:space="preserve"> в. в математике была геометрия Евклида, а в физике – механика Ньютона. </w:t>
      </w:r>
    </w:p>
    <w:p>
      <w:pPr>
        <w:pStyle w:val="Normal"/>
        <w:jc w:val="both"/>
        <w:rPr/>
      </w:pPr>
      <w:r>
        <w:rPr>
          <w:b/>
        </w:rPr>
        <w:t xml:space="preserve">Учение о суждениях. </w:t>
      </w:r>
      <w:r>
        <w:rPr/>
        <w:t xml:space="preserve">Кант справедливо замечает, что научное знание, как правило, выражается в суждениях. Кант даёт классификацию суждениям. Во-первых, с его точки зрения, существуют </w:t>
      </w:r>
      <w:r>
        <w:rPr>
          <w:i/>
        </w:rPr>
        <w:t>априорные</w:t>
      </w:r>
      <w:r>
        <w:rPr/>
        <w:t xml:space="preserve"> и </w:t>
      </w:r>
      <w:r>
        <w:rPr>
          <w:i/>
        </w:rPr>
        <w:t>апостериорные</w:t>
      </w:r>
      <w:r>
        <w:rPr/>
        <w:t xml:space="preserve"> суждения. Апостериорные суждения – это суждения, которые опосредованы опытом, или вытекают естественно из опыта. (например: «н</w:t>
      </w:r>
      <w:r>
        <w:rPr>
          <w:i/>
        </w:rPr>
        <w:t>екоторые лебеди черные</w:t>
      </w:r>
      <w:r>
        <w:rPr/>
        <w:t>»). Априорные суждения – это суждения, которые безусловно независимы от всякого опыта (например: «</w:t>
      </w:r>
      <w:r>
        <w:rPr>
          <w:i/>
        </w:rPr>
        <w:t>все, что происходит, происходит по определенной причине</w:t>
      </w:r>
      <w:r>
        <w:rPr/>
        <w:t>». Это суждение носит априорный характер, поскольку всё в опыте нельзя проверить и констатировать).</w:t>
      </w:r>
    </w:p>
    <w:p>
      <w:pPr>
        <w:pStyle w:val="Normal"/>
        <w:jc w:val="both"/>
        <w:rPr/>
      </w:pPr>
      <w:r>
        <w:rPr/>
        <w:tab/>
        <w:t xml:space="preserve">Во-вторых, суждения могут быть </w:t>
      </w:r>
      <w:r>
        <w:rPr>
          <w:i/>
        </w:rPr>
        <w:t xml:space="preserve">аналитическими </w:t>
      </w:r>
      <w:r>
        <w:rPr/>
        <w:t>и</w:t>
      </w:r>
      <w:r>
        <w:rPr>
          <w:i/>
        </w:rPr>
        <w:t xml:space="preserve"> синтетическими</w:t>
      </w:r>
      <w:r>
        <w:rPr/>
        <w:t>. В любом суждении есть субъет и предикат суждения. В аналитическом суждении связь субъекта и предиката строится по закону тождества, т.е. носит аналитический характер. Предикат можно вывести из анализа субъекта суждения. (пример: «</w:t>
      </w:r>
      <w:r>
        <w:rPr>
          <w:i/>
        </w:rPr>
        <w:t>всякий квадрат – прямоугольник</w:t>
      </w:r>
      <w:r>
        <w:rPr/>
        <w:t xml:space="preserve">». Предикат </w:t>
      </w:r>
      <w:r>
        <w:rPr>
          <w:i/>
        </w:rPr>
        <w:t>прямоугольности</w:t>
      </w:r>
      <w:r>
        <w:rPr/>
        <w:t xml:space="preserve"> уже заложен в определении понятия </w:t>
      </w:r>
      <w:r>
        <w:rPr>
          <w:i/>
        </w:rPr>
        <w:t>квадрат</w:t>
      </w:r>
      <w:r>
        <w:rPr/>
        <w:t>). Утверждение «</w:t>
      </w:r>
      <w:r>
        <w:rPr>
          <w:i/>
        </w:rPr>
        <w:t>все лебеди черные</w:t>
      </w:r>
      <w:r>
        <w:rPr/>
        <w:t xml:space="preserve">» является синтетическим суждением, так как из понятия </w:t>
      </w:r>
      <w:r>
        <w:rPr>
          <w:i/>
        </w:rPr>
        <w:t>лебедь</w:t>
      </w:r>
      <w:r>
        <w:rPr/>
        <w:t xml:space="preserve"> (субъект суждения) не выводится по закону тождества понятие </w:t>
      </w:r>
      <w:r>
        <w:rPr>
          <w:i/>
        </w:rPr>
        <w:t xml:space="preserve">черноты </w:t>
      </w:r>
      <w:r>
        <w:rPr/>
        <w:t>(предиката).</w:t>
      </w:r>
    </w:p>
    <w:p>
      <w:pPr>
        <w:pStyle w:val="Normal"/>
        <w:jc w:val="both"/>
        <w:rPr/>
      </w:pPr>
      <w:r>
        <w:rPr/>
        <w:tab/>
        <w:t>Кант утвержает, что апостериорные суждения не могут дать достоверного знания, поскольку опыт всегда незавершен. Даже если опытные данные опосредованы правилом индукции, они все равно дают только вероятностное (относительное) знание, но не всеобщее, необходимое знание. Отсюда Кант делает вывод, что всеобщностью и необходимость научных истин, выраженных в определенных суждениях, как впрочем, и расширение знания, могут дать только априорные синтетические суждения. Кант считает, что аналитические суждения можно назвать поясняющими суждениями, а синтетические – как расширяющие.</w:t>
      </w:r>
    </w:p>
    <w:p>
      <w:pPr>
        <w:pStyle w:val="Normal"/>
        <w:jc w:val="both"/>
        <w:rPr/>
      </w:pPr>
      <w:r>
        <w:rPr/>
        <w:tab/>
        <w:t>Пример априорного синтетического суждения: «</w:t>
      </w:r>
      <w:r>
        <w:rPr>
          <w:i/>
        </w:rPr>
        <w:t>всё, что происходит, просходит по определенной причине</w:t>
      </w:r>
      <w:r>
        <w:rPr/>
        <w:t xml:space="preserve">». </w:t>
      </w:r>
    </w:p>
    <w:p>
      <w:pPr>
        <w:pStyle w:val="Normal"/>
        <w:jc w:val="both"/>
        <w:rPr/>
      </w:pPr>
      <w:r>
        <w:rPr/>
        <w:tab/>
        <w:t>Таким образом, три вопроса, которые поставил Кант в начале произведения «</w:t>
      </w:r>
      <w:r>
        <w:rPr>
          <w:i/>
        </w:rPr>
        <w:t>Критика чистого разума</w:t>
      </w:r>
      <w:r>
        <w:rPr/>
        <w:t>», можно переформулировать следующим образом:</w:t>
      </w:r>
    </w:p>
    <w:p>
      <w:pPr>
        <w:pStyle w:val="Normal"/>
        <w:ind w:firstLine="709"/>
        <w:jc w:val="both"/>
        <w:rPr/>
      </w:pPr>
      <w:r>
        <w:rPr/>
        <w:t>1)Как возможны априорные синтетические суждения в математике?</w:t>
      </w:r>
    </w:p>
    <w:p>
      <w:pPr>
        <w:pStyle w:val="Normal"/>
        <w:ind w:firstLine="709"/>
        <w:jc w:val="both"/>
        <w:rPr/>
      </w:pPr>
      <w:r>
        <w:rPr/>
        <w:t>2)Как возможны априорные синтетические суждения в естествознании?</w:t>
      </w:r>
    </w:p>
    <w:p>
      <w:pPr>
        <w:pStyle w:val="Normal"/>
        <w:ind w:firstLine="709"/>
        <w:jc w:val="both"/>
        <w:rPr/>
      </w:pPr>
      <w:r>
        <w:rPr/>
        <w:t>3)Возможны ли априорные синтетические суждения в метафизике?</w:t>
      </w:r>
    </w:p>
    <w:p>
      <w:pPr>
        <w:pStyle w:val="Normal"/>
        <w:jc w:val="both"/>
        <w:rPr/>
      </w:pPr>
      <w:r>
        <w:rPr/>
        <w:t>Раздел «</w:t>
      </w:r>
      <w:r>
        <w:rPr>
          <w:i/>
        </w:rPr>
        <w:t>Критики чистого разума</w:t>
      </w:r>
      <w:r>
        <w:rPr/>
        <w:t>», где Кант пытается ответить на вопрос «</w:t>
      </w:r>
      <w:r>
        <w:rPr>
          <w:i/>
        </w:rPr>
        <w:t>как возможна чистая математика</w:t>
      </w:r>
      <w:r>
        <w:rPr/>
        <w:t xml:space="preserve">?» и посвященная учению о чувственности называется </w:t>
      </w:r>
      <w:r>
        <w:rPr>
          <w:i/>
        </w:rPr>
        <w:t>трансцендентальной эстетика</w:t>
      </w:r>
      <w:r>
        <w:rPr/>
        <w:t>. (</w:t>
      </w:r>
      <w:r>
        <w:rPr>
          <w:i/>
        </w:rPr>
        <w:t>трансцендент</w:t>
      </w:r>
      <w:r>
        <w:rPr>
          <w:b/>
          <w:i/>
        </w:rPr>
        <w:t>а</w:t>
      </w:r>
      <w:r>
        <w:rPr>
          <w:i/>
        </w:rPr>
        <w:t xml:space="preserve">льный </w:t>
      </w:r>
      <w:r>
        <w:rPr/>
        <w:t xml:space="preserve">-  имманентый сознанию, внутренне ему присущий и, соответственно, познаваемый; </w:t>
      </w:r>
      <w:r>
        <w:rPr>
          <w:i/>
        </w:rPr>
        <w:t>трансцендентный</w:t>
      </w:r>
      <w:r>
        <w:rPr/>
        <w:t xml:space="preserve"> – т.е. находящийся вне нашего сознания, недоступный сознанию, и поэтому непознаваемый. Кроме того, термин </w:t>
      </w:r>
      <w:r>
        <w:rPr>
          <w:i/>
        </w:rPr>
        <w:t xml:space="preserve">трансцентальный </w:t>
      </w:r>
      <w:r>
        <w:rPr/>
        <w:t>у Канта также связан с выявлениям априорных условий возможного опыта, а также с выявлением определенных условий возможности достоверного знания). Кант, пытаясь ответить на этот вопрос, рассматривал отдельно геометрию а арифметику. До Канта Лейбниц и Юнг считали, что математические знание носит в основном аналитический характер, т.е. якобы есть основные понятия разума, из которых затем можно всё дедуцировать аналитическим путем. По мнению же Канта, становление и развитие математики невозможно было бы без априорных синтетических суждений, поэтому он не признает точку зрения Лейбница и Юнга, что математические знание – это строго аналитическое знание. Пример априорного синтетического суждения из геометрии: «</w:t>
      </w:r>
      <w:r>
        <w:rPr>
          <w:i/>
        </w:rPr>
        <w:t>прямая – кратчайшее расстояние между двумя точками</w:t>
      </w:r>
      <w:r>
        <w:rPr/>
        <w:t xml:space="preserve">». Во-первых, это синтетическое суждение, поскольку количественное понятие </w:t>
      </w:r>
      <w:r>
        <w:rPr>
          <w:i/>
        </w:rPr>
        <w:t>расстояние</w:t>
      </w:r>
      <w:r>
        <w:rPr/>
        <w:t xml:space="preserve"> не выводится непосредственно путем анализа из качественного понятия </w:t>
      </w:r>
      <w:r>
        <w:rPr>
          <w:i/>
        </w:rPr>
        <w:t>прямой</w:t>
      </w:r>
      <w:r>
        <w:rPr/>
        <w:t xml:space="preserve">. </w:t>
      </w:r>
    </w:p>
    <w:p>
      <w:pPr>
        <w:pStyle w:val="Normal"/>
        <w:ind w:firstLine="709"/>
        <w:jc w:val="both"/>
        <w:rPr/>
      </w:pPr>
      <w:r>
        <w:rPr/>
        <w:t xml:space="preserve">Кант утверждает, что необходимым </w:t>
      </w:r>
      <w:r>
        <w:rPr>
          <w:color w:val="FF0000"/>
        </w:rPr>
        <w:t>базисом</w:t>
      </w:r>
      <w:r>
        <w:rPr/>
        <w:t xml:space="preserve"> в геометрии является пространственное представление, пространственное созерцание в сознании человека. По его мнению, пространство носит не эмпирический характер, иначе последнее выражение не носило бы характер всеобщности и необходимости, и не было бы достоверной истины. Эмпирические истины изменялись бы в зависимости от изменений эмпирической ситуации (пространсвенных характеристик). Поэтому Кант считает, что пространство не эмпирическое, а априорное. Точнее, Кант считает, что пространство – это априорная форма чувственности, априорная форма созерцания. </w:t>
      </w:r>
    </w:p>
    <w:p>
      <w:pPr>
        <w:pStyle w:val="Normal"/>
        <w:ind w:firstLine="709"/>
        <w:jc w:val="both"/>
        <w:rPr/>
      </w:pPr>
      <w:r>
        <w:rPr/>
        <w:t>Кант далее рассматривает возможность априорных синтетических суждений в арифметике. Пример такого суждения: «</w:t>
      </w:r>
      <w:r>
        <w:rPr>
          <w:i/>
        </w:rPr>
        <w:t>7+5=12</w:t>
      </w:r>
      <w:r>
        <w:rPr/>
        <w:t>». По мнению Канта, из понятия «</w:t>
      </w:r>
      <w:r>
        <w:rPr>
          <w:i/>
        </w:rPr>
        <w:t>7+5</w:t>
      </w:r>
      <w:r>
        <w:rPr/>
        <w:t>» не выводится непосредственно путем анализа понятие «</w:t>
      </w:r>
      <w:r>
        <w:rPr>
          <w:i/>
        </w:rPr>
        <w:t>12</w:t>
      </w:r>
      <w:r>
        <w:rPr/>
        <w:t xml:space="preserve">», т.к. число </w:t>
      </w:r>
      <w:r>
        <w:rPr>
          <w:i/>
        </w:rPr>
        <w:t>12</w:t>
      </w:r>
      <w:r>
        <w:rPr/>
        <w:t xml:space="preserve"> обладает такими свойствами, которых нет у чисел </w:t>
      </w:r>
      <w:r>
        <w:rPr>
          <w:i/>
        </w:rPr>
        <w:t>7</w:t>
      </w:r>
      <w:r>
        <w:rPr/>
        <w:t xml:space="preserve"> и </w:t>
      </w:r>
      <w:r>
        <w:rPr>
          <w:i/>
        </w:rPr>
        <w:t>5</w:t>
      </w:r>
      <w:r>
        <w:rPr/>
        <w:t>, например, четность. Это суждение носит априорный характер по следующей причине. Если необходимым базисом для геометрии является пространственное представление, то для арифметики это времеменное представление. Для арифметики необходимо время, т.к. для такой арифметической операции как сложение необходима последовательность моментов счета, которые образуют временной ряд. Время в данном случае не является эмпирическим, иначе истина «</w:t>
      </w:r>
      <w:r>
        <w:rPr>
          <w:i/>
        </w:rPr>
        <w:t>7+5=12</w:t>
      </w:r>
      <w:r>
        <w:rPr/>
        <w:t xml:space="preserve">» не была бы всеобщей и необходимой. При изменении эмпирических характеристик (времени) и эмпирической ситуации </w:t>
      </w:r>
      <w:r>
        <w:rPr>
          <w:i/>
        </w:rPr>
        <w:t>7+5</w:t>
      </w:r>
      <w:r>
        <w:rPr/>
        <w:t xml:space="preserve"> могло бы быть равно </w:t>
      </w:r>
      <w:r>
        <w:rPr>
          <w:i/>
        </w:rPr>
        <w:t>10</w:t>
      </w:r>
      <w:r>
        <w:rPr/>
        <w:t xml:space="preserve">, </w:t>
      </w:r>
      <w:r>
        <w:rPr>
          <w:i/>
        </w:rPr>
        <w:t>15</w:t>
      </w:r>
      <w:r>
        <w:rPr/>
        <w:t xml:space="preserve">, </w:t>
      </w:r>
      <w:r>
        <w:rPr>
          <w:i/>
        </w:rPr>
        <w:t>20</w:t>
      </w:r>
      <w:r>
        <w:rPr/>
        <w:t xml:space="preserve"> и т.д. Таки образом, по мнению Канта, время – это не эмпирическое время, а априорная форма чувственного созерцания. Кант считал, что пространство и время – это не формы существования, бытия </w:t>
      </w:r>
      <w:r>
        <w:rPr>
          <w:color w:val="FF0000"/>
        </w:rPr>
        <w:t>вещей в себе</w:t>
      </w:r>
      <w:r>
        <w:rPr/>
        <w:t>, а априорные формы нашего сознания. Именно эти априорные формы чувственности (пространство и время) обеспечивают то, что математика возможна как наука.</w:t>
      </w:r>
    </w:p>
    <w:p>
      <w:pPr>
        <w:pStyle w:val="Normal"/>
        <w:ind w:firstLine="709"/>
        <w:jc w:val="both"/>
        <w:rPr/>
      </w:pPr>
      <w:r>
        <w:rPr/>
        <w:t xml:space="preserve">Кант в определенном смысле </w:t>
      </w:r>
      <w:r>
        <w:rPr>
          <w:i/>
        </w:rPr>
        <w:t>субъектиризировал</w:t>
      </w:r>
      <w:r>
        <w:rPr/>
        <w:t xml:space="preserve"> пространство и время. Из объективных форм существования вещей в себе они превратились в априорные формы чувственности.</w:t>
      </w:r>
    </w:p>
    <w:p>
      <w:pPr>
        <w:pStyle w:val="Normal"/>
        <w:ind w:firstLine="709"/>
        <w:jc w:val="both"/>
        <w:rPr>
          <w:sz w:val="20"/>
          <w:szCs w:val="20"/>
        </w:rPr>
      </w:pPr>
      <w:r>
        <w:rPr>
          <w:sz w:val="20"/>
          <w:szCs w:val="20"/>
        </w:rPr>
        <w:t>Вопрос: Возможна ли, с точки зрения Канта, философия как наука?</w:t>
      </w:r>
    </w:p>
    <w:p>
      <w:pPr>
        <w:pStyle w:val="Normal"/>
        <w:ind w:firstLine="709"/>
        <w:jc w:val="both"/>
        <w:rPr>
          <w:sz w:val="20"/>
          <w:szCs w:val="20"/>
        </w:rPr>
      </w:pPr>
      <w:r>
        <w:rPr>
          <w:sz w:val="20"/>
          <w:szCs w:val="20"/>
        </w:rPr>
        <w:t>Ответ: С точки зрения Канта, философия – это наука, которая призвана ответить на следующие 4 вопроса: 1)что я могу знать? 2)что я должен делать? 3)что такое человек? 4)на что я могу надеятся?.</w:t>
      </w:r>
    </w:p>
    <w:p>
      <w:pPr>
        <w:pStyle w:val="Normal"/>
        <w:ind w:firstLine="709"/>
        <w:jc w:val="both"/>
        <w:rPr/>
      </w:pPr>
      <w:r>
        <w:rPr/>
        <w:t>Попытка ответить на вопрос, каким образом возможно чистое естествознание, или теоретическое естествознание как наука была в другой части произведения «</w:t>
      </w:r>
      <w:r>
        <w:rPr>
          <w:i/>
        </w:rPr>
        <w:t>Критика чистого разума</w:t>
      </w:r>
      <w:r>
        <w:rPr/>
        <w:t xml:space="preserve">», которая называется </w:t>
      </w:r>
      <w:r>
        <w:rPr>
          <w:i/>
        </w:rPr>
        <w:t>трансцендентальная аналитика</w:t>
      </w:r>
      <w:r>
        <w:rPr/>
        <w:t>, которая, в свою очередь, делится на две аналитики: аналитику понятий и аналитику основоположений. Подобно тому, как в чувственности (чувственность – это прежде всего, способность к созерцанию) существуют априорные формы, также и в рассудке существуют определенные априорные формы. Кант понимает рассудок как способность к выработке суждений при помощи понятий. «</w:t>
      </w:r>
      <w:r>
        <w:rPr>
          <w:color w:val="FF0000"/>
        </w:rPr>
        <w:t>Рассудок судит, а судить он может только при помощи понятий</w:t>
      </w:r>
      <w:r>
        <w:rPr/>
        <w:t xml:space="preserve">». При помощи априорных форм чувственности познающий субъект, по мнению Канта, первоначально упорядочивает многообразие чувственных образов с помощью априорных форм чувственности (пространства и времени). Но этим человеческое познание и, тем более, познание естествознания не заканчиваются. Далее начинает вступать в действие человеческий рассудок. Он производит дальнейшее упорядочивание, точнее, пытается подвести упорядоченное многообразие чувственных восприятий с помощью пространства и времени, которое было осуществлено при помощи чувств, под некоторое единство с помощью понятий. Эти чистые понятия, носящие априорный характер, Кант назвал </w:t>
      </w:r>
      <w:r>
        <w:rPr>
          <w:i/>
        </w:rPr>
        <w:t>категориями</w:t>
      </w:r>
      <w:r>
        <w:rPr/>
        <w:t xml:space="preserve">. Категории – это априорные формы рассудка. </w:t>
      </w:r>
    </w:p>
    <w:p>
      <w:pPr>
        <w:pStyle w:val="Normal"/>
        <w:ind w:firstLine="709"/>
        <w:jc w:val="both"/>
        <w:rPr/>
      </w:pPr>
      <w:r>
        <w:rPr/>
        <w:t>Кант для того, чтобы вывести систему категорий, обращается к формальной логике, а именно анализирует структуру суждений формальной логики по их форме. По форме структуры суждений формальной логики подразделяются на 1)суждения количества (общие суждения, частные суждения и единичные суждения) 2)суждения качества (суждения утвердительные, отрицательные, и бесконечные) 3)суждения отношений (категорические суждения, условные суждения и разделительные суждения) 4)гипотетические суждения, выражающие возможность (</w:t>
      </w:r>
      <w:r>
        <w:rPr>
          <w:color w:val="FF0000"/>
        </w:rPr>
        <w:t>ассертарические</w:t>
      </w:r>
      <w:r>
        <w:rPr/>
        <w:t xml:space="preserve"> суждения, выражающие наличное состояние, и </w:t>
      </w:r>
      <w:r>
        <w:rPr>
          <w:color w:val="FF0000"/>
        </w:rPr>
        <w:t>аподиктические</w:t>
      </w:r>
      <w:r>
        <w:rPr/>
        <w:t xml:space="preserve"> суждения, выражающие необходимость). Путем анализа структуры этих суждений Кант приходит к выводу, что эти суждения возможно благодаря тому, что в их основе лежат соответствующие категории (чистые понятия). Он выделяет 12 категорий (4 типа):</w:t>
      </w:r>
    </w:p>
    <w:p>
      <w:pPr>
        <w:pStyle w:val="Normal"/>
        <w:ind w:firstLine="709"/>
        <w:jc w:val="both"/>
        <w:rPr>
          <w:color w:val="FF0000"/>
        </w:rPr>
      </w:pPr>
      <w:r>
        <w:rPr/>
        <w:t xml:space="preserve">1)категории количества: единство, множество (множественность), </w:t>
      </w:r>
      <w:r>
        <w:rPr>
          <w:color w:val="FF0000"/>
        </w:rPr>
        <w:t>цельность (совокупность).</w:t>
      </w:r>
    </w:p>
    <w:p>
      <w:pPr>
        <w:pStyle w:val="Normal"/>
        <w:ind w:firstLine="709"/>
        <w:jc w:val="both"/>
        <w:rPr/>
      </w:pPr>
      <w:r>
        <w:rPr/>
        <w:t>2)категории качества: реальность, отрицание, ограничение.</w:t>
      </w:r>
    </w:p>
    <w:p>
      <w:pPr>
        <w:pStyle w:val="Normal"/>
        <w:ind w:firstLine="709"/>
        <w:jc w:val="both"/>
        <w:rPr/>
      </w:pPr>
      <w:r>
        <w:rPr/>
        <w:t>3)категории отношения: субстанция и принадлежность, причина и следствие, взаимодействие.</w:t>
      </w:r>
    </w:p>
    <w:p>
      <w:pPr>
        <w:pStyle w:val="Normal"/>
        <w:ind w:firstLine="709"/>
        <w:jc w:val="both"/>
        <w:rPr/>
      </w:pPr>
      <w:r>
        <w:rPr/>
        <w:t xml:space="preserve">4)категории модальности: возможность и невозможность, существование и несуществование, необходимость и случайность. </w:t>
      </w:r>
    </w:p>
    <w:p>
      <w:pPr>
        <w:pStyle w:val="Normal"/>
        <w:ind w:firstLine="709"/>
        <w:jc w:val="both"/>
        <w:rPr/>
      </w:pPr>
      <w:r>
        <w:rPr/>
        <w:t>С помощью этих 12 категорий рассудок производит дальнейшее упорядочивание чувственных образом, подводя их под некоторое единство. Пример априорных синтетических суждений из физики, которые обеспечивают всеобщность и необходимость и, соответственно, достоверность истин естествознания. Пример априорного синтетического суждения: «</w:t>
      </w:r>
      <w:r>
        <w:rPr>
          <w:i/>
        </w:rPr>
        <w:t>существуют инерциальные системы отсчета</w:t>
      </w:r>
      <w:r>
        <w:rPr/>
        <w:t xml:space="preserve">» (категория существования). Это суждение синтетическое, поскольку предикат «инерциальные системы отсчета» не выводится аналитическим путем из понятия </w:t>
      </w:r>
      <w:r>
        <w:rPr>
          <w:i/>
        </w:rPr>
        <w:t>существование</w:t>
      </w:r>
      <w:r>
        <w:rPr/>
        <w:t xml:space="preserve"> и в то же время это априорное суждение. Другой пример: «</w:t>
      </w:r>
      <w:r>
        <w:rPr>
          <w:i/>
        </w:rPr>
        <w:t>невозможен вечный двигатель</w:t>
      </w:r>
      <w:r>
        <w:rPr/>
        <w:t>» (категория невозможности). Самый очевидный пример с использованием категорий априорного синтетического суждения связан со следующим. Поскольку закономерности в естествознании, как впрочем и в любой науке, выражаются не в единичных и не в частных суждениях, а в общих суждениях, то во всех них будет использована категория единства, т.к. любой закон формулируется не для отдельно взятых объектов, а для всех объектов определенного типа.</w:t>
      </w:r>
    </w:p>
    <w:p>
      <w:pPr>
        <w:pStyle w:val="Normal"/>
        <w:ind w:firstLine="709"/>
        <w:jc w:val="both"/>
        <w:rPr/>
      </w:pPr>
      <w:r>
        <w:rPr/>
        <w:t xml:space="preserve">Кант пытается показать, каким образом возможна выработка суждений рассудком, где соединяются чувственность и понятия. Он выдвигает идею </w:t>
      </w:r>
      <w:r>
        <w:rPr>
          <w:i/>
          <w:color w:val="FF0000"/>
        </w:rPr>
        <w:t>схематизма</w:t>
      </w:r>
      <w:r>
        <w:rPr>
          <w:color w:val="FF0000"/>
        </w:rPr>
        <w:t xml:space="preserve"> чистого рассудка. </w:t>
      </w:r>
      <w:r>
        <w:rPr/>
        <w:t>Это связано с его представлением о том, что время, с одной стороны, принадлежит миру явлений, а с другой стороны, принадлежит миру понятий. Кроме того, Кант в «</w:t>
      </w:r>
      <w:r>
        <w:rPr>
          <w:i/>
          <w:color w:val="FF0000"/>
        </w:rPr>
        <w:t>Аналитике основоположений</w:t>
      </w:r>
      <w:r>
        <w:rPr/>
        <w:t xml:space="preserve">» пришел к выводу, что суждения в естествознании возможны благодаря своеобразным правилам, или, как он их называет, основоположениям. Эти основоположения следующие: </w:t>
      </w:r>
    </w:p>
    <w:p>
      <w:pPr>
        <w:pStyle w:val="Normal"/>
        <w:ind w:firstLine="709"/>
        <w:jc w:val="both"/>
        <w:rPr/>
      </w:pPr>
      <w:r>
        <w:rPr/>
        <w:t>1)Аксиомы созерцания (все аксиомы созерцания основаны на принципе: все созерцания суть экстенсивные величины). Аксиомы созерцания понадобились Канту для того, чтобы обосновать дискретность в мире чувственного опыта.</w:t>
      </w:r>
    </w:p>
    <w:p>
      <w:pPr>
        <w:pStyle w:val="Normal"/>
        <w:ind w:firstLine="709"/>
        <w:jc w:val="both"/>
        <w:rPr/>
      </w:pPr>
      <w:r>
        <w:rPr/>
        <w:t xml:space="preserve">2)Следующие основоположения связаны с </w:t>
      </w:r>
      <w:r>
        <w:rPr>
          <w:color w:val="FF0000"/>
        </w:rPr>
        <w:t xml:space="preserve">антиципациями </w:t>
      </w:r>
      <w:r>
        <w:rPr/>
        <w:t>восприятия. Кант утверждает, что восприятие связано с интенсивными величинами. Этим самым он хотел подчеркнуть изменчивость мира и его континуальность (непрерывность).</w:t>
      </w:r>
    </w:p>
    <w:p>
      <w:pPr>
        <w:pStyle w:val="Normal"/>
        <w:ind w:firstLine="709"/>
        <w:jc w:val="both"/>
        <w:rPr/>
      </w:pPr>
      <w:r>
        <w:rPr/>
        <w:t xml:space="preserve">3)Еще одни основоположения – это аналогии опыта. Именно аналогии опыта (их всего три), по мнению Канта, обосновывают то, в окружающем нас мире наличествует определенная закономерность. Первое основоположение из аналогий опыта – это основоположение о постоянстве субстанций: при всех изменениях явлений в окружающем мире субстанция постоянна (т.е. количество субстанции в мире не увеличивается и не уменьшается). Второе основоположение из аналогий опыта говорит о временной последовательности по закону причинности. В третьем основоположении говорится о законе взаимодействия между субстанциями, ибо то, что может быть мыслимо как субстанция существует одновременно, находится в постоянном взаимодействии (закон постоянного взаимодействия субстанции). </w:t>
      </w:r>
    </w:p>
    <w:p>
      <w:pPr>
        <w:pStyle w:val="Normal"/>
        <w:ind w:firstLine="709"/>
        <w:jc w:val="both"/>
        <w:rPr/>
      </w:pPr>
      <w:r>
        <w:rPr/>
        <w:t>4)И, наконец, последние основоположения – это постулаты эмпирического мышления. В первом постулате утверждается: то, что согласно с формальными условиями внутреннего опыта (т.е. созерцанием), то возможно. В следующем постулате утверждается: то, что согласно с материальными условиями (т.е. с ощущениями) - действительно. Третий постулат эмпирического мышления: то, что в своей связи (т.е. в отношении) к действительному согласно с общими условиями опыта (с первым и вторым условиями, т.е. с формальным и материальным условиями), то необходимо. Постулаты эмпирического мышления понадобились Канту для определения априорных  условий явлений (либо возможных, либо действительных, либо необходимых).</w:t>
      </w:r>
      <w:r>
        <w:rPr>
          <w:vanish/>
        </w:rPr>
        <w:t>с действительным согласно с общими условиями опыта (т.е.  взаимодействиярность.инадлежит миру понятий.сть и понятия.ениях, а с</w:t>
      </w:r>
    </w:p>
    <w:p>
      <w:pPr>
        <w:pStyle w:val="Normal"/>
        <w:jc w:val="both"/>
        <w:rPr/>
      </w:pPr>
      <w:r>
        <w:rPr/>
        <w:tab/>
        <w:t xml:space="preserve">Далее Кант делает вывод, что благодаря наличию в структуре нашего сознания (в рассудке) априорных форм рассудка в виде чистых понятий (категорий), а также схематизма рассудка, а также основоположений и возможны априорные синтетические суждения в естествознании, а также и наличие в самом естествознании всеобщих и необходимых и, соответственно, достоверных истин. </w:t>
      </w:r>
    </w:p>
    <w:p>
      <w:pPr>
        <w:pStyle w:val="Normal"/>
        <w:ind w:firstLine="709"/>
        <w:jc w:val="both"/>
        <w:rPr/>
      </w:pPr>
      <w:r>
        <w:rPr/>
        <w:t xml:space="preserve">Кант считал, что в своей теории познания он совершил переворот, сходный с </w:t>
      </w:r>
      <w:r>
        <w:rPr>
          <w:color w:val="FF0000"/>
        </w:rPr>
        <w:t>Коперник</w:t>
      </w:r>
      <w:r>
        <w:rPr>
          <w:b/>
          <w:color w:val="FF0000"/>
        </w:rPr>
        <w:t>а</w:t>
      </w:r>
      <w:r>
        <w:rPr>
          <w:color w:val="FF0000"/>
        </w:rPr>
        <w:t>нской</w:t>
      </w:r>
      <w:r>
        <w:rPr/>
        <w:t xml:space="preserve"> революцией в естествознании. Если до Канта считалось, что специфика предмета определяет структуры и методы познания этого предмета, то Кант считал, что специфика познающего субъекта определяет методы познания. Если французские материалисты до Канта считали, что природа диктует человеческому рассудку законы, то Кант наоборот, сделал вывод, что рассудок диктует природе законы. По Канту, законодателем природы является человеческий рассудок.</w:t>
      </w:r>
    </w:p>
    <w:p>
      <w:pPr>
        <w:pStyle w:val="Normal"/>
        <w:ind w:firstLine="709"/>
        <w:jc w:val="both"/>
        <w:rPr/>
      </w:pPr>
      <w:r>
        <w:rPr/>
        <w:t>Попытка ответить на вопрос «</w:t>
      </w:r>
      <w:r>
        <w:rPr>
          <w:i/>
        </w:rPr>
        <w:t>возможна ли метафизика на наука</w:t>
      </w:r>
      <w:r>
        <w:rPr/>
        <w:t>?» отражена в другой части произведения Канта «</w:t>
      </w:r>
      <w:r>
        <w:rPr>
          <w:i/>
        </w:rPr>
        <w:t>Критика чистого разума</w:t>
      </w:r>
      <w:r>
        <w:rPr/>
        <w:t>», которая называется «</w:t>
      </w:r>
      <w:r>
        <w:rPr>
          <w:i/>
        </w:rPr>
        <w:t>трансцендентальная диалектика</w:t>
      </w:r>
      <w:r>
        <w:rPr/>
        <w:t xml:space="preserve">». Если рассудок – это способность к суждениям посредством понятий, то под разумом Кант понимал способность к умозаключениям, доводящих до идей. Эти идеи, или чистые понятия разума, Кант называл </w:t>
      </w:r>
      <w:r>
        <w:rPr>
          <w:i/>
        </w:rPr>
        <w:t>трансцендентальными идеями</w:t>
      </w:r>
      <w:r>
        <w:rPr/>
        <w:t xml:space="preserve">. Трансцендентальные идеи – это понятия о безусловном единстве обусловленных явлений. Кант выдвинул три трансцендентальные идеи: 1)идея о душе 2)идея о мире как целом 3)идея о боге. </w:t>
      </w:r>
    </w:p>
    <w:p>
      <w:pPr>
        <w:pStyle w:val="Normal"/>
        <w:ind w:firstLine="709"/>
        <w:jc w:val="both"/>
        <w:rPr/>
      </w:pPr>
      <w:r>
        <w:rPr/>
        <w:t>Кант считал, что человеческий разум не останавливается на каком-либо этапе познания, а пытается дальше применять категориальный синтез на основе 12 категорий, т.е. стремится к познанию безусловному, абсолютному.</w:t>
      </w:r>
    </w:p>
    <w:p>
      <w:pPr>
        <w:pStyle w:val="Normal"/>
        <w:ind w:firstLine="709"/>
        <w:jc w:val="both"/>
        <w:rPr/>
      </w:pPr>
      <w:r>
        <w:rPr/>
        <w:t xml:space="preserve">Во времена Канта на научные дисциплины претендовали следующие метафизические дисциплины. Дисциплина, которая претендовала на научное познание о душе, получила название </w:t>
      </w:r>
      <w:r>
        <w:rPr>
          <w:i/>
        </w:rPr>
        <w:t>рациональная психология</w:t>
      </w:r>
      <w:r>
        <w:rPr/>
        <w:t xml:space="preserve">, научное познание мира как целого – </w:t>
      </w:r>
      <w:r>
        <w:rPr>
          <w:i/>
        </w:rPr>
        <w:t>рациональная</w:t>
      </w:r>
      <w:r>
        <w:rPr/>
        <w:t xml:space="preserve"> </w:t>
      </w:r>
      <w:r>
        <w:rPr>
          <w:i/>
        </w:rPr>
        <w:t>космология</w:t>
      </w:r>
      <w:r>
        <w:rPr/>
        <w:t xml:space="preserve">, научное познание бога – </w:t>
      </w:r>
      <w:r>
        <w:rPr>
          <w:i/>
        </w:rPr>
        <w:t>рациональная теология</w:t>
      </w:r>
      <w:r>
        <w:rPr/>
        <w:t xml:space="preserve">. Пытаясь ответить на вопрос о том, возможна ли метафизика как наука, Кант пытается, в сущности, ответить на три вопроса: 1)возможна ли рациональная психология как наука? 2)возможна ли рациональная космология как наука? 3)возможна ли рациональная теология как наука? </w:t>
      </w:r>
    </w:p>
    <w:p>
      <w:pPr>
        <w:pStyle w:val="Normal"/>
        <w:ind w:firstLine="709"/>
        <w:jc w:val="both"/>
        <w:rPr/>
      </w:pPr>
      <w:r>
        <w:rPr/>
        <w:t>По мнению Канта, человеческий рассудок пытается всё многообразие чувственных образом подвести под некоторое единство с помощью системы категорий. Условием подведения под это единство является то, что всё многообразие чувственных созерцаний находится  в едином сознании (самосознании) того человека, который созерцает это чувственное многообразие. Таким образом, речь о трансцендентальном единстве перцепций, благодаря которому всё многообразие созерцания объединяется в понятие об объектах. Можно сказать, что все системы категорий – это определенная модификация самосознания.</w:t>
      </w:r>
    </w:p>
    <w:p>
      <w:pPr>
        <w:pStyle w:val="Normal"/>
        <w:jc w:val="both"/>
        <w:rPr/>
      </w:pPr>
      <w:r>
        <w:rPr>
          <w:b/>
        </w:rPr>
        <w:t>Идея о душе.</w:t>
      </w:r>
      <w:r>
        <w:rPr/>
        <w:t xml:space="preserve"> По Канту, душа – это безусловное единство всех душевных процессов. Мир как целое – это безусловное единство окружающих нас явлений. Что касается бога, то в данном случае речь идет не о безусловном единстве, а о безусловной причинности. Бог – это безусловная причина всех обусловленных явлений; </w:t>
      </w:r>
      <w:r>
        <w:rPr>
          <w:color w:val="FF0000"/>
        </w:rPr>
        <w:t>бог – мера как психического, так и физического</w:t>
      </w:r>
      <w:r>
        <w:rPr/>
        <w:t>. Кант считает, что душа – это не явление, а «вещь в себе».</w:t>
      </w:r>
    </w:p>
    <w:p>
      <w:pPr>
        <w:pStyle w:val="Normal"/>
        <w:jc w:val="both"/>
        <w:rPr/>
      </w:pPr>
      <w:r>
        <w:rPr>
          <w:b/>
        </w:rPr>
        <w:t xml:space="preserve">Критика рациональной психологии. </w:t>
      </w:r>
      <w:r>
        <w:rPr/>
        <w:t>Кант подвергает критике теретическое доказательство существования души как таковой. Кант описывает это теоретическое доказательство описывает следующим образом:</w:t>
      </w:r>
      <w:r>
        <w:rPr>
          <w:color w:val="FF0000"/>
        </w:rPr>
        <w:t xml:space="preserve"> </w:t>
      </w:r>
    </w:p>
    <w:p>
      <w:pPr>
        <w:pStyle w:val="Normal"/>
        <w:ind w:firstLine="709"/>
        <w:jc w:val="both"/>
        <w:rPr/>
      </w:pPr>
      <w:r>
        <w:rPr/>
        <w:t>1)То, что не мыслится иначе, как субъект, есть субъект.</w:t>
      </w:r>
    </w:p>
    <w:p>
      <w:pPr>
        <w:pStyle w:val="Normal"/>
        <w:ind w:firstLine="709"/>
        <w:jc w:val="both"/>
        <w:rPr/>
      </w:pPr>
      <w:r>
        <w:rPr/>
        <w:t xml:space="preserve">2)Мыслящее существо, если рассматривать его так таковое, есть субъект, в то же время это мыслящее существо может мыслиться как объект, т.е. субстанция. </w:t>
      </w:r>
    </w:p>
    <w:p>
      <w:pPr>
        <w:pStyle w:val="Normal"/>
        <w:ind w:firstLine="709"/>
        <w:jc w:val="both"/>
        <w:rPr/>
      </w:pPr>
      <w:r>
        <w:rPr/>
        <w:t xml:space="preserve">Кант считает, что эта попытка доказательства того, что существует мыслящая субстанция (душа), связана с логической ошибкой, которая называется </w:t>
      </w:r>
      <w:r>
        <w:rPr>
          <w:i/>
        </w:rPr>
        <w:t>паралог</w:t>
      </w:r>
      <w:r>
        <w:rPr>
          <w:b/>
          <w:i/>
        </w:rPr>
        <w:t>и</w:t>
      </w:r>
      <w:r>
        <w:rPr>
          <w:i/>
        </w:rPr>
        <w:t>зм</w:t>
      </w:r>
      <w:r>
        <w:rPr/>
        <w:t xml:space="preserve">. Это связано с тем, что Кант пытается мыслимому приписать объективное существование (реальность); но не всё, что мыслимо, обязательно должно существовать. При этом если чисто спекулятивное теоретическое обоснование существования души Кант отвергает, он впоследствие всё-таки признает, что человеческая душа существует. </w:t>
      </w:r>
    </w:p>
    <w:p>
      <w:pPr>
        <w:pStyle w:val="Normal"/>
        <w:jc w:val="both"/>
        <w:rPr/>
      </w:pPr>
      <w:r>
        <w:rPr>
          <w:b/>
        </w:rPr>
        <w:t>Критика рациональной космологии.</w:t>
      </w:r>
      <w:r>
        <w:rPr/>
        <w:t xml:space="preserve"> Кант пришел к выводу, что при попытке разума рассмотреть мир как целое в качестве явления, разум неизбежно впадает в противоречия, которое были названы им </w:t>
      </w:r>
      <w:r>
        <w:rPr>
          <w:i/>
        </w:rPr>
        <w:t>антин</w:t>
      </w:r>
      <w:r>
        <w:rPr>
          <w:b/>
          <w:i/>
        </w:rPr>
        <w:t>о</w:t>
      </w:r>
      <w:r>
        <w:rPr>
          <w:i/>
        </w:rPr>
        <w:t>миями</w:t>
      </w:r>
      <w:r>
        <w:rPr/>
        <w:t>. Антиномии состоят из тезиса и антитезиса. Тезис и антитезис чисто теоретически равнодоказуемы (равноправны). Существуют  4 основые антиномии, касающиеся мира как целого. Две из них математические, а две – динамические. Математические антиномии:</w:t>
      </w:r>
    </w:p>
    <w:p>
      <w:pPr>
        <w:pStyle w:val="Normal"/>
        <w:ind w:firstLine="709"/>
        <w:jc w:val="both"/>
        <w:rPr/>
      </w:pPr>
      <w:r>
        <w:rPr/>
        <w:t>1)Тезис: мир имеет начало во времени и ограничен в пространстве. Антитезис: мир не имеет начала во времени и не ограничен в пространстве.</w:t>
      </w:r>
    </w:p>
    <w:p>
      <w:pPr>
        <w:pStyle w:val="Normal"/>
        <w:ind w:firstLine="709"/>
        <w:jc w:val="both"/>
        <w:rPr/>
      </w:pPr>
      <w:r>
        <w:rPr/>
        <w:t>2)Тезис: всякая сложная субстанция в мире состоит из простых частей. Антитезис: нет в мире ничего простого, всё представляет собой сложное.</w:t>
      </w:r>
    </w:p>
    <w:p>
      <w:pPr>
        <w:pStyle w:val="Normal"/>
        <w:ind w:firstLine="709"/>
        <w:jc w:val="both"/>
        <w:rPr/>
      </w:pPr>
      <w:r>
        <w:rPr/>
        <w:t>Динамические антиномии:</w:t>
      </w:r>
    </w:p>
    <w:p>
      <w:pPr>
        <w:pStyle w:val="Normal"/>
        <w:ind w:firstLine="709"/>
        <w:jc w:val="both"/>
        <w:rPr/>
      </w:pPr>
      <w:r>
        <w:rPr/>
        <w:t>1)Тезис: причинность по законам природы является не единственной причинностью, с помощью которых можно объяснить все явления мира. Для объяснения всех явления мира необходимо допустить существование свободной причины. Антитезис: нет никакой свободы. Всё в мире происходит по законам природы.</w:t>
      </w:r>
    </w:p>
    <w:p>
      <w:pPr>
        <w:pStyle w:val="Normal"/>
        <w:ind w:firstLine="709"/>
        <w:jc w:val="both"/>
        <w:rPr/>
      </w:pPr>
      <w:r>
        <w:rPr/>
        <w:t>2)Тезис: миру принадлежит или как часть его, или как причина его безусловно необходимая сущность. Антитезис: нет никакой абсолютно необходимой сущности ни в мире, ни вне его в качестве его причины.</w:t>
      </w:r>
    </w:p>
    <w:p>
      <w:pPr>
        <w:pStyle w:val="Normal"/>
        <w:ind w:firstLine="709"/>
        <w:jc w:val="both"/>
        <w:rPr/>
      </w:pPr>
      <w:r>
        <w:rPr/>
        <w:t>В конечном счете, Кант делает вывод, что разум, при рассмотрении мира как целого впадает в эти антиномии (противоречия), в результате того, что он неправомерно применяет категориальный синтез (т.е. систему 12 категорий). Разум пытается применять синтез не к явлениям, а к вещам в себе. Появление противоречий в разуме, по мнению Канта, означает, что мир как целое – это «вещь в себе», а не явление. Таким образом, наука о том, что непознаваемо (а именно мир, т.е. «вещь в себе»), невозможна.</w:t>
      </w:r>
    </w:p>
    <w:p>
      <w:pPr>
        <w:pStyle w:val="Normal"/>
        <w:jc w:val="both"/>
        <w:rPr/>
      </w:pPr>
      <w:r>
        <w:rPr>
          <w:b/>
        </w:rPr>
        <w:t>Критика рациональной теологии.</w:t>
      </w:r>
      <w:r>
        <w:rPr/>
        <w:t xml:space="preserve"> Рациональная теология строится в основном на доказательствах бытия бога. Существуют три таких доказательства: космологическое, онтологическое и физико-теологическое. Анализируя все эти доказательства, Кант приходит в выводу, что как в космологическом, так и в физико-теологическом доказательствах используются т.н. онтологическое доказательство, а именно используется понятие о боге как о безусловно совершенном существе. Поэтому Кант, в первую очередь, подвергает критике онтологическое доказательство бога, в котором утверждается, что из наличия понятия в нашем разуме о безусловно совершенном существе делается вывод о том, что поскольку это безусловно совершенное существо, то ему должен быть присущ предикат реальности, т.е. то, что бог существует. Т.е. из понятия о боге делается вывод о существовании самого бога. Однако Кант считает, что это доказатель не является удовлетворительным, поскольку доказать существование чего-либо можно только лишь посредством опыта. Поэтому Кант делает вывод, что иррациональная теология также невозможна как наука. Итак, по Канту, и душа, и мир как целое, и бог – это фактически вещи в себе, поскольку эти вещи непознаваемые, то и никаких рациональных научных дисциплин о них не может быть. </w:t>
      </w:r>
    </w:p>
    <w:p>
      <w:pPr>
        <w:pStyle w:val="Normal"/>
        <w:ind w:firstLine="709"/>
        <w:jc w:val="both"/>
        <w:rPr/>
      </w:pPr>
      <w:r>
        <w:rPr/>
        <w:t>Придя к выводу о том, что метафизика невозможна в том виде, в котором она была (рациональная психология, рациональая космология, и рациональная теология), Кант вовсе не отвергает мысль, что возможна научная метафизика. Он предлагает, что метафизика всё-таки может быть научной. Она должна состоять из 1)критической метафизика (собственно говоря, произведения «</w:t>
      </w:r>
      <w:r>
        <w:rPr>
          <w:i/>
        </w:rPr>
        <w:t>Критика чистого разума</w:t>
      </w:r>
      <w:r>
        <w:rPr/>
        <w:t>», «</w:t>
      </w:r>
      <w:r>
        <w:rPr>
          <w:i/>
        </w:rPr>
        <w:t>Критика практического разума</w:t>
      </w:r>
      <w:r>
        <w:rPr/>
        <w:t>», «</w:t>
      </w:r>
      <w:r>
        <w:rPr>
          <w:i/>
        </w:rPr>
        <w:t>Критика способности суждения</w:t>
      </w:r>
      <w:r>
        <w:rPr/>
        <w:t>» и есть части критической метафизики) 2)метафизика природы 3)метафизика нрава.</w:t>
      </w:r>
    </w:p>
    <w:p>
      <w:pPr>
        <w:pStyle w:val="Normal"/>
        <w:jc w:val="both"/>
        <w:rPr/>
      </w:pPr>
      <w:r>
        <w:rPr>
          <w:b/>
        </w:rPr>
        <w:t>Этика.</w:t>
      </w:r>
      <w:r>
        <w:rPr/>
        <w:t xml:space="preserve"> Кант считал неправомерным попытки предшествующих философов построить этику на понятии </w:t>
      </w:r>
      <w:r>
        <w:rPr>
          <w:i/>
        </w:rPr>
        <w:t>счастье</w:t>
      </w:r>
      <w:r>
        <w:rPr/>
        <w:t xml:space="preserve">, т.к каждый человек своё счастье понимает по-своему. Различные подходы к счастью давали стоики, эпикурейцы, представители эпохи Возрождения (например, Мор и Кампанелла). Поскольку нельзя дать общезначимого определению </w:t>
      </w:r>
      <w:r>
        <w:rPr>
          <w:i/>
        </w:rPr>
        <w:t>счастью</w:t>
      </w:r>
      <w:r>
        <w:rPr/>
        <w:t xml:space="preserve">, то и нельзя строить этику, исходя из понятие </w:t>
      </w:r>
      <w:r>
        <w:rPr>
          <w:i/>
        </w:rPr>
        <w:t>счастье</w:t>
      </w:r>
      <w:r>
        <w:rPr/>
        <w:t>.</w:t>
      </w:r>
    </w:p>
    <w:p>
      <w:pPr>
        <w:pStyle w:val="Normal"/>
        <w:ind w:firstLine="709"/>
        <w:jc w:val="both"/>
        <w:rPr/>
      </w:pPr>
      <w:r>
        <w:rPr/>
        <w:t>Точно так же, как в рассудке есть основоположения чистого разума, Кант в произведении «</w:t>
      </w:r>
      <w:r>
        <w:rPr>
          <w:i/>
        </w:rPr>
        <w:t>Критика практического разума</w:t>
      </w:r>
      <w:r>
        <w:rPr/>
        <w:t xml:space="preserve">» выделяет практические основоположения. Под этими основоложениями он понимает </w:t>
      </w:r>
      <w:r>
        <w:rPr>
          <w:i/>
        </w:rPr>
        <w:t>максимы</w:t>
      </w:r>
      <w:r>
        <w:rPr/>
        <w:t xml:space="preserve"> и </w:t>
      </w:r>
      <w:r>
        <w:rPr>
          <w:i/>
        </w:rPr>
        <w:t>законы</w:t>
      </w:r>
      <w:r>
        <w:rPr/>
        <w:t xml:space="preserve">. Максимы – это субъективные принципы воления, присущие отдельно взятому индивиду. Законы – это объективные (в смысле общезначимости) принципы воления, которые присуще всем индивидам. Такого рода закон, которому присущ характер долженствования и носит характер объективного принуждения к поступкам, Кант называет </w:t>
      </w:r>
      <w:r>
        <w:rPr>
          <w:i/>
        </w:rPr>
        <w:t>императивом</w:t>
      </w:r>
      <w:r>
        <w:rPr/>
        <w:t xml:space="preserve">. Существуют гипотетические и категорические императивы. Гипотетические императивы – это такие императивы, исполнение которых связано с определенными условиями. </w:t>
      </w:r>
    </w:p>
    <w:p>
      <w:pPr>
        <w:pStyle w:val="Normal"/>
        <w:ind w:firstLine="709"/>
        <w:jc w:val="both"/>
        <w:rPr>
          <w:sz w:val="20"/>
          <w:szCs w:val="20"/>
        </w:rPr>
      </w:pPr>
      <w:r>
        <w:rPr>
          <w:sz w:val="20"/>
          <w:szCs w:val="20"/>
        </w:rPr>
        <w:t>Все законы в физике носят гипотетический характер, т.к. они выполняются при определенных условиях. Безусловных законов в физике нет и быть не может.</w:t>
      </w:r>
    </w:p>
    <w:p>
      <w:pPr>
        <w:pStyle w:val="Normal"/>
        <w:ind w:firstLine="709"/>
        <w:jc w:val="both"/>
        <w:rPr/>
      </w:pPr>
      <w:r>
        <w:rPr/>
        <w:t xml:space="preserve">Категорические императивы – императивы, исполнение которых не зависит от каких бы то ни было условий, т.е. они безусловны. Такой категорический императив в морали, этике, с точки зрения Канта, один - это основной закон этики. Его первая формулировка выглядит следующим образом: поступай так, чтобы максимы твоей воли в то же время могла иметь силу принципов всеобщего законодательства. Первая формулировка императива носит формальный, априорный характер, что обеспечивает его общезначимость и всеобщность. В этом, по мнению Канта, достоинство этой формулировки, т.к. данная формулировка не указывает, каких конкретно максим должен придерживаться человек. Таким образом, категорический императив Канта исходит из всеобщего законодательства (в отличие от суждений Конфуция «не делай другому того, чего не хочешь, чтобы сделали тебе», которое исходит из отдельно взятого лица). Кант даёт и вторую формулировку основного закона нравственности: поступай так, чтобы ты всегда относился к человечеству как в своём лице, так и в лице всякого другого, только как цель, и никогда не относился бы к нему, как к средству. Вторая формулировка утверждает, что каждое лицо самодостаточное и самая ценная личность. Никто не должен использовать другого в качестве средства для достижения своих целей. </w:t>
      </w:r>
    </w:p>
    <w:p>
      <w:pPr>
        <w:pStyle w:val="Normal"/>
        <w:ind w:firstLine="709"/>
        <w:jc w:val="both"/>
        <w:rPr/>
      </w:pPr>
      <w:r>
        <w:rPr/>
        <w:t xml:space="preserve">В последней формулировке фигурирует термин </w:t>
      </w:r>
      <w:r>
        <w:rPr>
          <w:i/>
        </w:rPr>
        <w:t>лица</w:t>
      </w:r>
      <w:r>
        <w:rPr/>
        <w:t xml:space="preserve">. Те существа (объекты) на Земле, которые не обладают разумом и могут использоваться разумными существами в качестве достижения своих целей, были названы Кантом вещами, а разумные существа он назвал лицами. </w:t>
      </w:r>
    </w:p>
    <w:p>
      <w:pPr>
        <w:pStyle w:val="Normal"/>
        <w:ind w:firstLine="709"/>
        <w:jc w:val="both"/>
        <w:rPr/>
      </w:pPr>
      <w:r>
        <w:rPr/>
        <w:t>Помимо основного закона нравственности, Кант сформулировал также три постулата практического разума. Это постулат о существовании свободы у человека, постулат бессмертия души и постулат бытия бога. (см. след. лецию).</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13-</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b/>
              <w:sz w:val="22"/>
              <w:szCs w:val="22"/>
            </w:rPr>
            <w:t xml:space="preserve"> </w:t>
          </w:r>
          <w:r>
            <w:rPr>
              <w:sz w:val="22"/>
              <w:szCs w:val="22"/>
              <w:lang w:val="en-US"/>
            </w:rPr>
            <w:t xml:space="preserve">(2005-09-03)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 xml:space="preserve">вер. </w:t>
          </w:r>
          <w:r>
            <w:rPr>
              <w:sz w:val="22"/>
              <w:szCs w:val="22"/>
              <w:lang w:val="en-US"/>
            </w:rPr>
            <w:t>0</w:t>
          </w:r>
          <w:r>
            <w:rPr>
              <w:sz w:val="22"/>
              <w:szCs w:val="22"/>
            </w:rPr>
            <w:t>.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10T18:33:00Z</cp:lastPrinted>
  <dcterms:modified xsi:type="dcterms:W3CDTF">2005-10-09T17:44:00Z</dcterms:modified>
  <cp:revision>324</cp:revision>
  <dc:subject/>
  <dc:title>Лекция 6</dc:title>
</cp:coreProperties>
</file>