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3440" cy="278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1475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1890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813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45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2491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1608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3124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514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2080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1265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404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33440" cy="3185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3618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991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1187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34710" cy="25228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2008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646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3837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19475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32048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37661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1188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3644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4134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12179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923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2530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8616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43249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19437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1254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1266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3143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23158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2914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21005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660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27311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17995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20618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609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40424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32175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8934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20745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2691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17183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6838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3707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28665" cy="2654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41230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3808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20307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19761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27089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569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36017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41262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29044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3769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30613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30651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32410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26054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92163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21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32607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18472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20764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32797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33267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3765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19062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244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5803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80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12522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1752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47136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590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5010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40614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14579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30873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17049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35356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27844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11322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20694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32607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24149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9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footer" Target="footer1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58:00Z</dcterms:created>
  <dc:creator>Darya</dc:creator>
  <dc:description/>
  <dc:language>en-US</dc:language>
  <cp:lastModifiedBy>L_ED</cp:lastModifiedBy>
  <cp:lastPrinted>2006-06-17T22:55:00Z</cp:lastPrinted>
  <dcterms:modified xsi:type="dcterms:W3CDTF">2006-06-17T18:58:00Z</dcterms:modified>
  <cp:revision>4</cp:revision>
  <dc:subject/>
  <dc:title>  </dc:title>
</cp:coreProperties>
</file>